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bCs/>
          <w:sz w:val="12"/>
        </w:rPr>
      </w:pPr>
      <w:r>
        <w:rPr>
          <w:b/>
          <w:bCs/>
          <w:sz w:val="12"/>
        </w:rPr>
        <w:t>1. Понятие К. права как ведущей отрасли права в зарубежных странах.</w:t>
      </w:r>
    </w:p>
    <w:p>
      <w:pPr>
        <w:pStyle w:val="Normal"/>
        <w:jc w:val="both"/>
        <w:rPr/>
      </w:pPr>
      <w:r>
        <w:rPr>
          <w:sz w:val="12"/>
        </w:rPr>
        <w:t>Термин «К. право» имеет три значения: отрасль дейст</w:t>
        <w:softHyphen/>
        <w:t xml:space="preserve">вующего права, наука, учебная дисциплина. Как </w:t>
      </w:r>
      <w:r>
        <w:rPr>
          <w:i/>
          <w:sz w:val="12"/>
        </w:rPr>
        <w:t>отрасль права</w:t>
      </w:r>
      <w:r>
        <w:rPr>
          <w:sz w:val="12"/>
        </w:rPr>
        <w:t xml:space="preserve"> оно представляет собой систему внутренне согласованных юридических норм (правил особого рода), содержащихся в К.-ях, законах, декретах президента и т.д. и регулирующих определенную группу обще</w:t>
        <w:softHyphen/>
        <w:t>ственных отношений (прежде всего основы устройства общества и госу</w:t>
        <w:softHyphen/>
        <w:t xml:space="preserve">дарства, правового положения личности). Как </w:t>
      </w:r>
      <w:r>
        <w:rPr>
          <w:i/>
          <w:sz w:val="12"/>
        </w:rPr>
        <w:t>наука</w:t>
      </w:r>
      <w:r>
        <w:rPr>
          <w:sz w:val="12"/>
        </w:rPr>
        <w:t xml:space="preserve"> это совокупность различных теорий, учений, взглядов, гипотез по вопросам К. права, изложенных в книгах, статьях, научных докладах. Как </w:t>
      </w:r>
      <w:r>
        <w:rPr>
          <w:i/>
          <w:sz w:val="12"/>
        </w:rPr>
        <w:t>учеб</w:t>
        <w:softHyphen/>
        <w:t>ная дисциплина</w:t>
      </w:r>
      <w:r>
        <w:rPr>
          <w:sz w:val="12"/>
        </w:rPr>
        <w:t xml:space="preserve"> это предмет преподавания в высшей школе. Понятие «К. право зарубежных стран» не означает особую отрасль права</w:t>
      </w:r>
      <w:r>
        <w:rPr>
          <w:sz w:val="12"/>
          <w:lang w:val="en-US" w:eastAsia="en-US"/>
        </w:rPr>
        <w:t xml:space="preserve"> -</w:t>
      </w:r>
      <w:r>
        <w:rPr>
          <w:sz w:val="12"/>
        </w:rPr>
        <w:t xml:space="preserve"> такой отрасли нет. Существует К. право той или иной страны, и в каждой из них</w:t>
      </w:r>
      <w:r>
        <w:rPr>
          <w:sz w:val="12"/>
          <w:lang w:val="en-US" w:eastAsia="en-US"/>
        </w:rPr>
        <w:t xml:space="preserve"> -</w:t>
      </w:r>
      <w:r>
        <w:rPr>
          <w:sz w:val="12"/>
        </w:rPr>
        <w:t xml:space="preserve"> свое (французское, индийское, конго</w:t>
        <w:softHyphen/>
        <w:t>лезское, бразильское, австралийское и др.). Следовательно, при употреб</w:t>
        <w:softHyphen/>
        <w:t>лении термина «К. право зарубежных стран» речь идет об ответвлении от единой науки К. права, о комплексном и сравнительном изучении К. права многих стран мира (в настоящее время существует более</w:t>
      </w:r>
      <w:r>
        <w:rPr>
          <w:sz w:val="12"/>
          <w:lang w:val="en-US" w:eastAsia="en-US"/>
        </w:rPr>
        <w:t xml:space="preserve"> 200</w:t>
      </w:r>
      <w:r>
        <w:rPr>
          <w:sz w:val="12"/>
        </w:rPr>
        <w:t xml:space="preserve"> государств), а также об учебной дисциплине. В различных странах К. право может иметь свой объект регулирования, а наука и учебный курс</w:t>
      </w:r>
      <w:r>
        <w:rPr>
          <w:sz w:val="12"/>
          <w:lang w:val="en-US" w:eastAsia="en-US"/>
        </w:rPr>
        <w:t xml:space="preserve"> —</w:t>
      </w:r>
      <w:r>
        <w:rPr>
          <w:sz w:val="12"/>
        </w:rPr>
        <w:t xml:space="preserve"> свой предмет изуче</w:t>
        <w:softHyphen/>
        <w:t>ния, но основное содержание этой отрасли права является в принципе одинаковым, сходным, аналогичным.</w:t>
      </w:r>
    </w:p>
    <w:p>
      <w:pPr>
        <w:pStyle w:val="2"/>
        <w:rPr>
          <w:sz w:val="12"/>
        </w:rPr>
      </w:pPr>
      <w:r>
        <w:rPr>
          <w:sz w:val="12"/>
        </w:rPr>
      </w:r>
    </w:p>
    <w:p>
      <w:pPr>
        <w:pStyle w:val="Normal"/>
        <w:jc w:val="both"/>
        <w:rPr/>
      </w:pPr>
      <w:r>
        <w:rPr>
          <w:b/>
          <w:bCs/>
          <w:iCs/>
          <w:sz w:val="12"/>
        </w:rPr>
        <w:t>2.</w:t>
      </w:r>
      <w:r>
        <w:rPr>
          <w:b/>
          <w:bCs/>
          <w:sz w:val="12"/>
        </w:rPr>
        <w:t xml:space="preserve"> Соотношение категорий «К.» и «гос.» право в российской и зарубежной юридической науке.</w:t>
      </w:r>
      <w:r>
        <w:rPr>
          <w:b/>
          <w:bCs/>
          <w:iCs/>
          <w:sz w:val="12"/>
        </w:rPr>
        <w:t xml:space="preserve"> </w:t>
      </w:r>
      <w:r>
        <w:rPr>
          <w:iCs/>
          <w:sz w:val="12"/>
        </w:rPr>
        <w:t xml:space="preserve">Соотношение К., публичного, гос. права находится в иной плоскости, чем </w:t>
      </w:r>
      <w:r>
        <w:rPr>
          <w:sz w:val="12"/>
        </w:rPr>
        <w:t>отмеченные выше связи консти</w:t>
        <w:softHyphen/>
        <w:t>туционного права и других отраслей права. К. право</w:t>
      </w:r>
      <w:r>
        <w:rPr>
          <w:sz w:val="12"/>
          <w:lang w:val="en-US" w:eastAsia="en-US"/>
        </w:rPr>
        <w:t xml:space="preserve"> - </w:t>
      </w:r>
      <w:r>
        <w:rPr>
          <w:sz w:val="12"/>
        </w:rPr>
        <w:t>основная часть публичного права. Термин «публичное право» имеет со</w:t>
        <w:softHyphen/>
        <w:t>бирательное значение. По традиции, идущей от римских юристов, в со</w:t>
        <w:softHyphen/>
        <w:t>став публичного права включаются те отрасли, в которых доминирует регулирование не частных отношений, а публичной сферы жизни: к.-ное, административное, финансовое, уголовное право и др. Некоторые отрасли, и прежде всего гражданское право, относятся к частному праву. Это деление в значительной мере условно, особенно в современную эпоху, когда наблюдается вмешательство государства в регулирование различных сфер жизни, ранее остававшихся за его преде</w:t>
        <w:softHyphen/>
        <w:t>лами. В гражданском, торговом, семейном праве также есть существен</w:t>
        <w:softHyphen/>
        <w:t>ные элементы публично-правового регулирования. В некоторых странах (в Германии, ранее в СССР) наряду с термином «К. право» используется термин «гос. право». Часто содержание этих отраслей права совпадает, в сущности, это одна и та же отрасль, но иногда они отличаются -друг от друга, и главным образом по объему. Считается, что, с одной стороны, конститу</w:t>
        <w:softHyphen/>
        <w:t>ционное право шире гос., так как К.-я включает нормы, относящиеся к собственности, семье, охране природы и т.д., а законодательство, относящееся к К. праву, развивает эти исходные положения. С другой стороны, шире гос. право, выходящее за пределы К. норм, включающее мно</w:t>
        <w:softHyphen/>
        <w:t>гие вопросы гос. управления, административного, финан</w:t>
        <w:softHyphen/>
        <w:t>сового права. Впрочем, в последние годы в Германии издавались работы, объединяющие под одним заголовком К. и гос. право.</w:t>
      </w:r>
    </w:p>
    <w:p>
      <w:pPr>
        <w:pStyle w:val="2"/>
        <w:rPr>
          <w:sz w:val="12"/>
        </w:rPr>
      </w:pPr>
      <w:r>
        <w:rPr>
          <w:sz w:val="12"/>
        </w:rPr>
      </w:r>
    </w:p>
    <w:p>
      <w:pPr>
        <w:pStyle w:val="2"/>
        <w:rPr>
          <w:b/>
          <w:b/>
          <w:bCs/>
        </w:rPr>
      </w:pPr>
      <w:r>
        <w:rPr>
          <w:b/>
          <w:bCs/>
        </w:rPr>
        <w:t>3. Предмет и объекты К. права как отрасли права в зарубежных странах.</w:t>
      </w:r>
    </w:p>
    <w:p>
      <w:pPr>
        <w:pStyle w:val="Normal"/>
        <w:jc w:val="both"/>
        <w:rPr/>
      </w:pPr>
      <w:r>
        <w:rPr>
          <w:sz w:val="12"/>
        </w:rPr>
        <w:t>Предметом правового регулирования гос. права зарубежных стран являются определенные группы общественных отношений, складывающиеся в процессе осуществления гос. власти. Будучи урегулированы нормами гос. права, эти общественные отношения становятся К.- (гос.-) правовыми.</w:t>
      </w:r>
    </w:p>
    <w:p>
      <w:pPr>
        <w:pStyle w:val="Normal"/>
        <w:jc w:val="both"/>
        <w:rPr/>
      </w:pPr>
      <w:r>
        <w:rPr>
          <w:sz w:val="12"/>
        </w:rPr>
        <w:t>Объект регулирования К. права в зарубежных странах. Свое название К. право получило от особого юридического документа</w:t>
      </w:r>
      <w:r>
        <w:rPr>
          <w:sz w:val="12"/>
          <w:lang w:val="en-US" w:eastAsia="en-US"/>
        </w:rPr>
        <w:t xml:space="preserve"> —</w:t>
      </w:r>
      <w:r>
        <w:rPr>
          <w:sz w:val="12"/>
        </w:rPr>
        <w:t xml:space="preserve"> К.-и, которую официально (Герма</w:t>
        <w:softHyphen/>
        <w:t>ния) или неофициально (Болгария) обычно называют основным законом. Однако К. право не сводится к К., а включает множество правовых актов</w:t>
      </w:r>
      <w:r>
        <w:rPr>
          <w:sz w:val="12"/>
          <w:lang w:val="en-US" w:eastAsia="en-US"/>
        </w:rPr>
        <w:t xml:space="preserve"> —</w:t>
      </w:r>
      <w:r>
        <w:rPr>
          <w:sz w:val="12"/>
        </w:rPr>
        <w:t xml:space="preserve"> законов, принятых парламентом, указов и декретов президента, постановлений или ордонансов правительства, по</w:t>
        <w:softHyphen/>
        <w:t>становлений К. суда или К. совета и т.д. В отличие от других отраслей права, каждая из которых имеет свой объект регулирования (имущественные и некоторые неимущественные отношения в гражданском праве, трудовые отношения</w:t>
      </w:r>
      <w:r>
        <w:rPr>
          <w:sz w:val="12"/>
          <w:lang w:val="en-US" w:eastAsia="en-US"/>
        </w:rPr>
        <w:t xml:space="preserve"> —</w:t>
      </w:r>
      <w:r>
        <w:rPr>
          <w:sz w:val="12"/>
        </w:rPr>
        <w:t xml:space="preserve"> в трудовом, преступления и наказания</w:t>
      </w:r>
      <w:r>
        <w:rPr>
          <w:sz w:val="12"/>
          <w:lang w:val="en-US" w:eastAsia="en-US"/>
        </w:rPr>
        <w:t xml:space="preserve"> —</w:t>
      </w:r>
      <w:r>
        <w:rPr>
          <w:sz w:val="12"/>
        </w:rPr>
        <w:t xml:space="preserve"> в уголовном и т.д.), правовые акты, относя</w:t>
        <w:softHyphen/>
        <w:t>щиеся к К. праву, регулируют прежде всего наиболее значимые, важнейшие общественные отношения: основы жизни общест</w:t>
        <w:softHyphen/>
        <w:t>ва, государства, коллектива, личности. Эти акты в своей совокупности распространяются на все четыре главные сферы общественной жизни: экономику, социальные отношения, политику, идеологию. К. право регулирует основы социально-экономической структуры об</w:t>
        <w:softHyphen/>
        <w:t>щества, его политической системы, духовной жизни и правового статуса личности. В социально-экономической сфере К. право оп</w:t>
        <w:softHyphen/>
        <w:t>ределяет основы отношений собственности, социальную роль государст</w:t>
        <w:softHyphen/>
        <w:t>ва и др., в политической сфере</w:t>
      </w:r>
      <w:r>
        <w:rPr>
          <w:sz w:val="12"/>
          <w:lang w:val="en-US" w:eastAsia="en-US"/>
        </w:rPr>
        <w:t xml:space="preserve"> -</w:t>
      </w:r>
      <w:r>
        <w:rPr>
          <w:sz w:val="12"/>
        </w:rPr>
        <w:t xml:space="preserve"> создание и роль политических партий, избирательных объединений, организацию государства и т.д., в духовной сфере К. право может допускать плюрализм (множест</w:t>
        <w:softHyphen/>
        <w:t>венность) идеологий, а может закреплять одну из них в качестве офици</w:t>
        <w:softHyphen/>
        <w:t>альной, господствующей, единственной (например, марксизм-ленинизм и идеи Мао Цзэдуна в Китае). Важнейшая часть К. права</w:t>
      </w:r>
      <w:r>
        <w:rPr>
          <w:sz w:val="12"/>
          <w:lang w:val="en-US" w:eastAsia="en-US"/>
        </w:rPr>
        <w:t xml:space="preserve"> -</w:t>
      </w:r>
      <w:r>
        <w:rPr>
          <w:sz w:val="12"/>
        </w:rPr>
        <w:t xml:space="preserve"> основы правового положения личности: К. права, обязанности, их гарантии.</w:t>
      </w:r>
    </w:p>
    <w:p>
      <w:pPr>
        <w:pStyle w:val="2"/>
        <w:rPr>
          <w:b/>
          <w:b/>
          <w:bCs/>
          <w:sz w:val="12"/>
        </w:rPr>
      </w:pPr>
      <w:r>
        <w:rPr>
          <w:b/>
          <w:bCs/>
          <w:sz w:val="12"/>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t xml:space="preserve">4. Методы к.-правового регулирования. </w:t>
      </w:r>
    </w:p>
    <w:p>
      <w:pPr>
        <w:pStyle w:val="Normal"/>
        <w:jc w:val="both"/>
        <w:rPr/>
      </w:pPr>
      <w:r>
        <w:rPr>
          <w:sz w:val="12"/>
        </w:rPr>
        <w:t>В отличие от отраслей частного права, где используется, как правило, диспозитивный метод регулирования (сторонам предоставляется воз</w:t>
        <w:softHyphen/>
        <w:t>можность выбора того или иного варианта поведения), в конституцион</w:t>
        <w:softHyphen/>
        <w:t xml:space="preserve">ном праве доминирует </w:t>
      </w:r>
      <w:r>
        <w:rPr>
          <w:i/>
          <w:sz w:val="12"/>
        </w:rPr>
        <w:t>императивный</w:t>
      </w:r>
      <w:r>
        <w:rPr>
          <w:sz w:val="12"/>
        </w:rPr>
        <w:t xml:space="preserve"> (повелительный) метод. Боль</w:t>
        <w:softHyphen/>
        <w:t>шинство норм к. права, будучи тесно связанными с властеотношениями, имеют предписывающий, запрещающий, обязывающий характер. Они повелевают лишь определенное поведение (нормы-веле</w:t>
        <w:softHyphen/>
        <w:t>ния), как это имеет место в цитированных выше статьях. Реже использу</w:t>
        <w:softHyphen/>
        <w:t>ются нормы-дозволения (они широко применяются и являются основны</w:t>
        <w:softHyphen/>
        <w:t>ми лишь при регулировании основ правового статуса личности). В целом в конституционном праве доминируют отношения субординации (подчи</w:t>
        <w:softHyphen/>
        <w:t>нения), отношения же координации (согласования) применяются реже. Тем не менее в к. праве есть и диспозитивные нормы. Такова, например, ст.</w:t>
      </w:r>
      <w:r>
        <w:rPr>
          <w:sz w:val="12"/>
          <w:lang w:val="en-US" w:eastAsia="en-US"/>
        </w:rPr>
        <w:t xml:space="preserve"> 94</w:t>
      </w:r>
      <w:r>
        <w:rPr>
          <w:sz w:val="12"/>
        </w:rPr>
        <w:t xml:space="preserve"> итальянской К.</w:t>
      </w:r>
      <w:r>
        <w:rPr>
          <w:sz w:val="12"/>
          <w:lang w:val="en-US" w:eastAsia="en-US"/>
        </w:rPr>
        <w:t xml:space="preserve"> 1947</w:t>
      </w:r>
      <w:r>
        <w:rPr>
          <w:sz w:val="12"/>
        </w:rPr>
        <w:t xml:space="preserve"> г., устанавли</w:t>
        <w:softHyphen/>
        <w:t>вающая, что каждая палата парламента может выразить доверие прави</w:t>
        <w:softHyphen/>
        <w:t>тельству или отказать в нем путем поименного голосования. В последнем случае президент республики может уволить правительство в отставку или распустить парламент с назначением даты новых выборов, т.е. реше</w:t>
        <w:softHyphen/>
        <w:t>ние вопроса о коллизии парламента и правительства отдается на усмот</w:t>
        <w:softHyphen/>
        <w:t>рение избирателей. Названные выше нормы</w:t>
      </w:r>
      <w:r>
        <w:rPr>
          <w:sz w:val="12"/>
          <w:lang w:val="en-US" w:eastAsia="en-US"/>
        </w:rPr>
        <w:t xml:space="preserve"> -</w:t>
      </w:r>
      <w:r>
        <w:rPr>
          <w:sz w:val="12"/>
        </w:rPr>
        <w:t xml:space="preserve"> это нормы-правила. При возникновении соответствующих юридических фактов</w:t>
      </w:r>
      <w:r>
        <w:rPr>
          <w:sz w:val="12"/>
          <w:lang w:val="en-US" w:eastAsia="en-US"/>
        </w:rPr>
        <w:t xml:space="preserve"> -</w:t>
      </w:r>
      <w:r>
        <w:rPr>
          <w:sz w:val="12"/>
        </w:rPr>
        <w:t xml:space="preserve"> событий, состояний, дейст</w:t>
        <w:softHyphen/>
        <w:t>вий (в нашем примере это факт голосования в парламенте по вопросу о доверии) эти нормы порождают соответствующие правоотношения (в нашем примере между парламентом, правительством, президентом). Реализуются такие нормы в результате преобразования правовых пред</w:t>
        <w:softHyphen/>
        <w:t>писаний в фактическое поведение участников общественных отноше</w:t>
        <w:softHyphen/>
        <w:t>ний причем при применении норм-правил это происходит наиболее очевидным образом.</w:t>
      </w:r>
    </w:p>
    <w:p>
      <w:pPr>
        <w:pStyle w:val="Normal"/>
        <w:jc w:val="both"/>
        <w:rPr>
          <w:b/>
          <w:b/>
          <w:bCs/>
          <w:sz w:val="12"/>
        </w:rPr>
      </w:pPr>
      <w:r>
        <w:rPr>
          <w:b/>
          <w:bCs/>
          <w:sz w:val="12"/>
        </w:rPr>
      </w:r>
    </w:p>
    <w:p>
      <w:pPr>
        <w:pStyle w:val="2"/>
        <w:rPr>
          <w:b/>
          <w:b/>
          <w:bCs/>
        </w:rPr>
      </w:pPr>
      <w:r>
        <w:rPr>
          <w:b/>
          <w:bCs/>
        </w:rPr>
        <w:t>5. Понятие, структура и виды норм к. права.</w:t>
      </w:r>
    </w:p>
    <w:p>
      <w:pPr>
        <w:pStyle w:val="Normal"/>
        <w:jc w:val="both"/>
        <w:rPr/>
      </w:pPr>
      <w:r>
        <w:rPr>
          <w:sz w:val="12"/>
        </w:rPr>
        <w:t>В к. праве много и норм-принципов, реализация кото</w:t>
        <w:softHyphen/>
        <w:t>рых имеет опосредованный характер. Они получают свое развитие и наполняются конкретным содержанием в других статьях конституции, в актах иных отраслей права, в деятельности органов государства. Напри</w:t>
        <w:softHyphen/>
        <w:t>мер, ст.</w:t>
      </w:r>
      <w:r>
        <w:rPr>
          <w:sz w:val="12"/>
          <w:lang w:val="en-US" w:eastAsia="en-US"/>
        </w:rPr>
        <w:t xml:space="preserve"> 17</w:t>
      </w:r>
      <w:r>
        <w:rPr>
          <w:sz w:val="12"/>
        </w:rPr>
        <w:t xml:space="preserve"> К. Китая</w:t>
      </w:r>
      <w:r>
        <w:rPr>
          <w:sz w:val="12"/>
          <w:lang w:val="en-US" w:eastAsia="en-US"/>
        </w:rPr>
        <w:t xml:space="preserve"> 1982</w:t>
      </w:r>
      <w:r>
        <w:rPr>
          <w:sz w:val="12"/>
        </w:rPr>
        <w:t xml:space="preserve"> г. устанавливает принцип социализ</w:t>
        <w:softHyphen/>
        <w:t>ма: «От каждого</w:t>
      </w:r>
      <w:r>
        <w:rPr>
          <w:sz w:val="12"/>
          <w:lang w:val="en-US" w:eastAsia="en-US"/>
        </w:rPr>
        <w:t xml:space="preserve"> -</w:t>
      </w:r>
      <w:r>
        <w:rPr>
          <w:sz w:val="12"/>
        </w:rPr>
        <w:t xml:space="preserve"> по способностям, каждому</w:t>
      </w:r>
      <w:r>
        <w:rPr>
          <w:sz w:val="12"/>
          <w:lang w:val="en-US" w:eastAsia="en-US"/>
        </w:rPr>
        <w:t xml:space="preserve"> -</w:t>
      </w:r>
      <w:r>
        <w:rPr>
          <w:sz w:val="12"/>
        </w:rPr>
        <w:t xml:space="preserve"> по труду». Сам этот лозунг непосредственно правовых последствий не порождает, но он при</w:t>
        <w:softHyphen/>
        <w:t>зван служить руководящим принципом общественной и государственной жизни, поведения людей в обществе. В некоторых конституциях содер</w:t>
        <w:softHyphen/>
        <w:t>жатся нормы-цели (целеполагание было особенно характерно для основ</w:t>
        <w:softHyphen/>
        <w:t>ных законов стран тоталитарного социализма, провозглашавших цели строительства социалистического и коммунистического общества). Су</w:t>
        <w:softHyphen/>
        <w:t>ществуют и нормы-символы. Так, ст.</w:t>
      </w:r>
      <w:r>
        <w:rPr>
          <w:sz w:val="12"/>
          <w:lang w:val="en-US" w:eastAsia="en-US"/>
        </w:rPr>
        <w:t xml:space="preserve"> 1</w:t>
      </w:r>
      <w:r>
        <w:rPr>
          <w:sz w:val="12"/>
        </w:rPr>
        <w:t xml:space="preserve"> К. Гвинеи</w:t>
      </w:r>
      <w:r>
        <w:rPr>
          <w:sz w:val="12"/>
          <w:lang w:val="en-US" w:eastAsia="en-US"/>
        </w:rPr>
        <w:t xml:space="preserve"> 1990</w:t>
      </w:r>
      <w:r>
        <w:rPr>
          <w:sz w:val="12"/>
        </w:rPr>
        <w:t xml:space="preserve"> г. уста</w:t>
        <w:softHyphen/>
        <w:t>навливает «девиз республики»: «Труд, справедливость, солидарность». Есть нормы-определения: ст.</w:t>
      </w:r>
      <w:r>
        <w:rPr>
          <w:sz w:val="12"/>
          <w:lang w:val="en-US" w:eastAsia="en-US"/>
        </w:rPr>
        <w:t xml:space="preserve"> 2 </w:t>
      </w:r>
      <w:r>
        <w:rPr>
          <w:sz w:val="12"/>
        </w:rPr>
        <w:t>К. Франции определяет гос. как неделимую, светскую, социальную и демократическую рес</w:t>
        <w:softHyphen/>
        <w:t>публику. Особый характер имеют положения преамбулы (введения) К. Обычно считается, что такие положения не нормативны, но содержат исходные начала для понимания сути данной К.</w:t>
      </w:r>
    </w:p>
    <w:p>
      <w:pPr>
        <w:pStyle w:val="21"/>
        <w:ind w:hanging="0"/>
        <w:rPr/>
      </w:pPr>
      <w:r>
        <w:rPr/>
        <w:t>Структура норм к. права тоже имеет свои особеннос</w:t>
        <w:softHyphen/>
        <w:t>ти. Санкции в нормах к. права встречаются редко (они обычно названы в актах других отраслей права), а если и имеются, то обычно носят политич. характер: отставка правительства, отреше</w:t>
        <w:softHyphen/>
        <w:t>ние от должности президента и т.д. Уголовная ответственность может быть предусмотрена лишь за определенные преступления и формулиру</w:t>
        <w:softHyphen/>
        <w:t>ется в самом общем виде (например, за гос. измену или взяточничество президента), но наступает она лишь после отрешения от должности и, как и для обычного гражданина, по нормам уголовного права. Гражданская ответственность высших должностных лиц за нане</w:t>
        <w:softHyphen/>
        <w:t>сение ущерба гражданам в результате незаконных действий при испол</w:t>
        <w:softHyphen/>
        <w:t>нении служебных обязанностей тоже может быть предусмотрена кон</w:t>
        <w:softHyphen/>
        <w:t>ституцией, но наступает она по нормам гражданского права. Что касает</w:t>
        <w:softHyphen/>
        <w:t>ся гипотезы (условия применения нормы), то она также редко имеет словесное выражение в актах конституционного права и обычно подразумевается или формулируется косвенным образом.</w:t>
      </w:r>
    </w:p>
    <w:p>
      <w:pPr>
        <w:pStyle w:val="2"/>
        <w:rPr>
          <w:b/>
          <w:b/>
          <w:bCs/>
        </w:rPr>
      </w:pPr>
      <w:r>
        <w:rPr>
          <w:b/>
          <w:bCs/>
        </w:rPr>
      </w:r>
    </w:p>
    <w:p>
      <w:pPr>
        <w:pStyle w:val="2"/>
        <w:rPr>
          <w:b/>
          <w:b/>
          <w:bCs/>
        </w:rPr>
      </w:pPr>
      <w:r>
        <w:rPr>
          <w:b/>
          <w:bCs/>
        </w:rPr>
        <w:t>6. Понятие и виды институтов конституционного права в зарубежных странах.</w:t>
      </w:r>
    </w:p>
    <w:p>
      <w:pPr>
        <w:pStyle w:val="Normal"/>
        <w:jc w:val="both"/>
        <w:rPr/>
      </w:pPr>
      <w:r>
        <w:rPr>
          <w:sz w:val="12"/>
        </w:rPr>
        <w:t>Нормы к. права, как и других отраслей права, с одной стороны, объективно, а с другой</w:t>
      </w:r>
      <w:r>
        <w:rPr>
          <w:sz w:val="12"/>
          <w:lang w:val="en-US" w:eastAsia="en-US"/>
        </w:rPr>
        <w:t xml:space="preserve"> -</w:t>
      </w:r>
      <w:r>
        <w:rPr>
          <w:sz w:val="12"/>
        </w:rPr>
        <w:t xml:space="preserve"> по воле ученых-систематизаторов соединяются в отдельные группы. Например, одна группа норм относит</w:t>
        <w:softHyphen/>
        <w:t>ся к вопросам гражданства (приобретение гражданства, утрата граждан</w:t>
        <w:softHyphen/>
        <w:t>ства, гражданство детей при изменении гражданства родителей и т.д.), другая регулирует положение главы гос. (порядок выборов пре</w:t>
        <w:softHyphen/>
        <w:t>зидента, его полномочия, досрочное отрешение от должности и т.д.), третья</w:t>
      </w:r>
      <w:r>
        <w:rPr>
          <w:sz w:val="12"/>
          <w:lang w:val="en-US" w:eastAsia="en-US"/>
        </w:rPr>
        <w:t xml:space="preserve"> -</w:t>
      </w:r>
      <w:r>
        <w:rPr>
          <w:sz w:val="12"/>
        </w:rPr>
        <w:t xml:space="preserve"> личные свободы граждан (неприкосновенность личности, жи</w:t>
        <w:softHyphen/>
        <w:t xml:space="preserve">лища, тайну переписки и т.п.). Такие объединения норм образуют </w:t>
      </w:r>
      <w:r>
        <w:rPr>
          <w:i/>
          <w:sz w:val="12"/>
        </w:rPr>
        <w:t>ин</w:t>
        <w:softHyphen/>
        <w:t>ституты к. права.</w:t>
      </w:r>
      <w:r>
        <w:rPr>
          <w:sz w:val="12"/>
        </w:rPr>
        <w:t xml:space="preserve"> Институт к. права</w:t>
      </w:r>
      <w:r>
        <w:rPr>
          <w:sz w:val="12"/>
          <w:lang w:val="en-US" w:eastAsia="en-US"/>
        </w:rPr>
        <w:t xml:space="preserve"> -</w:t>
      </w:r>
      <w:r>
        <w:rPr>
          <w:sz w:val="12"/>
        </w:rPr>
        <w:t xml:space="preserve"> это система согласованных норм, регулирующих однородные и взаимосвязанные общественные отношения в пределах данной отрасли права. Институты к. права в зарубежных странах в общем совпадают с институтами, которые вычленяются в российском к. праве: институты экономической системы общества, социальной системы, политической системы, основ духовной жизни об</w:t>
        <w:softHyphen/>
        <w:t>щества, правового статуса личности, формы гос., избирательно</w:t>
        <w:softHyphen/>
        <w:t>го права, референдума, парламента, главы государства, правительства, местного самоуправления и др. Нередко членения бывают и более дроб</w:t>
        <w:softHyphen/>
        <w:t>ными, внутри более крупных (комплексных) институтов выделяются другие (например, институт прав человека, форм правления, правового положения депутата, институт ответственности правительства), кото</w:t>
        <w:softHyphen/>
        <w:t>рые рассматриваются как подинституты, а последние могут дробиться и дальше.</w:t>
      </w:r>
    </w:p>
    <w:p>
      <w:pPr>
        <w:pStyle w:val="Normal"/>
        <w:jc w:val="both"/>
        <w:rPr>
          <w:sz w:val="12"/>
        </w:rPr>
      </w:pPr>
      <w:r>
        <w:rPr>
          <w:sz w:val="12"/>
        </w:rPr>
      </w:r>
    </w:p>
    <w:p>
      <w:pPr>
        <w:pStyle w:val="Normal"/>
        <w:jc w:val="both"/>
        <w:rPr>
          <w:sz w:val="12"/>
        </w:rPr>
      </w:pPr>
      <w:r>
        <w:rPr>
          <w:b/>
          <w:bCs/>
          <w:sz w:val="12"/>
        </w:rPr>
        <w:t>7. Понятие и виды к.-правовых отношений.</w:t>
      </w:r>
    </w:p>
    <w:p>
      <w:pPr>
        <w:pStyle w:val="Normal"/>
        <w:jc w:val="both"/>
        <w:rPr/>
      </w:pPr>
      <w:r>
        <w:rPr>
          <w:sz w:val="12"/>
        </w:rPr>
        <w:t>Предметом правового регулирования государственного права зарубежных стран являются определенные группы общественных отношений, складывающиеся в процессе осуществления государственной власти. Будучи урегулированы нормами государственного права, эти общественные отношения становятся конституционно правовыми. К. правовые отношения представляют собой такую группу общественных отношений, складывающихся в процессе осуществления государственной власти, которые регулируются нормами государственного права. Нормы КП регулируют те общественные отношения, которые возникают в связи с утверждением и закреплением основ конституционного строя, гарантией основных прав и свобод человека, формированием и функционированием публичной власти. Эти отношения носят публично-правовой (т. е. преимущественно и главным образом политический) характер. Всегда, когда в общественные отношения вторгается публичная власть, эти отношения политизируются (почему часто и говорят на Западе, что КП – это политическое право).</w:t>
      </w:r>
    </w:p>
    <w:p>
      <w:pPr>
        <w:pStyle w:val="Normal"/>
        <w:jc w:val="both"/>
        <w:rPr>
          <w:sz w:val="12"/>
        </w:rPr>
      </w:pPr>
      <w:r>
        <w:rPr>
          <w:sz w:val="12"/>
        </w:rPr>
      </w:r>
    </w:p>
    <w:p>
      <w:pPr>
        <w:pStyle w:val="2"/>
        <w:rPr>
          <w:b/>
          <w:b/>
          <w:bCs/>
        </w:rPr>
      </w:pPr>
      <w:r>
        <w:rPr>
          <w:b/>
          <w:bCs/>
        </w:rPr>
        <w:t>8. Субъекты к.-правовых отношений в зарубежных странах: понятие, виды, своеобразие.</w:t>
      </w:r>
    </w:p>
    <w:p>
      <w:pPr>
        <w:pStyle w:val="2"/>
        <w:rPr/>
      </w:pPr>
      <w:r>
        <w:rPr>
          <w:iCs/>
        </w:rPr>
        <w:t>К.-правовые отношения и субъекты этих отно</w:t>
        <w:softHyphen/>
        <w:t xml:space="preserve">шений в зарубежных странах. В результате юридических фактов на </w:t>
      </w:r>
      <w:r>
        <w:rPr/>
        <w:t>основе действия норм к. права между различными сто</w:t>
        <w:softHyphen/>
        <w:t>ронами возникают к.-правовые отношения. Их участники называются субъектами к. права. В к. праве не используется деление субъектов на физ. и юр. лиц, как, например, в гражданском праве. В нем принята своя классифи</w:t>
        <w:softHyphen/>
        <w:t>кация. В наиболее обобщенном виде в число субъектов к.-правовых отношений обычно включаются:</w:t>
      </w:r>
      <w:r>
        <w:rPr>
          <w:lang w:val="en-US" w:eastAsia="en-US"/>
        </w:rPr>
        <w:t xml:space="preserve"> 1)</w:t>
      </w:r>
      <w:r>
        <w:rPr/>
        <w:t xml:space="preserve"> </w:t>
      </w:r>
      <w:r>
        <w:rPr>
          <w:i/>
        </w:rPr>
        <w:t>социальные и националь</w:t>
        <w:softHyphen/>
        <w:t>ные общности</w:t>
      </w:r>
      <w:r>
        <w:rPr/>
        <w:t xml:space="preserve"> (народ, являющийся источником власти, нации и иные этнические группы, имеющие право на самоопределение, классы в стра</w:t>
        <w:softHyphen/>
        <w:t>нах тоталитарного социализма и др.);</w:t>
      </w:r>
      <w:r>
        <w:rPr>
          <w:lang w:val="en-US" w:eastAsia="en-US"/>
        </w:rPr>
        <w:t xml:space="preserve"> 2)</w:t>
      </w:r>
      <w:r>
        <w:rPr/>
        <w:t xml:space="preserve"> </w:t>
      </w:r>
      <w:r>
        <w:rPr>
          <w:i/>
        </w:rPr>
        <w:t>гос.</w:t>
      </w:r>
      <w:r>
        <w:rPr/>
        <w:t xml:space="preserve"> и его </w:t>
      </w:r>
      <w:r>
        <w:rPr>
          <w:i/>
        </w:rPr>
        <w:t>составные части</w:t>
      </w:r>
      <w:r>
        <w:rPr/>
        <w:t xml:space="preserve"> (например, субъекты федерации в Германии или автономные об</w:t>
        <w:softHyphen/>
        <w:t>разования в Китае);</w:t>
      </w:r>
      <w:r>
        <w:rPr>
          <w:lang w:val="en-US" w:eastAsia="en-US"/>
        </w:rPr>
        <w:t xml:space="preserve"> 3)</w:t>
      </w:r>
      <w:r>
        <w:rPr/>
        <w:t xml:space="preserve"> </w:t>
      </w:r>
      <w:r>
        <w:rPr>
          <w:i/>
        </w:rPr>
        <w:t>основные органы гос.</w:t>
      </w:r>
      <w:r>
        <w:rPr/>
        <w:t xml:space="preserve"> (глава гос.</w:t>
      </w:r>
      <w:r>
        <w:rPr>
          <w:lang w:val="en-US" w:eastAsia="en-US"/>
        </w:rPr>
        <w:t xml:space="preserve"> -</w:t>
      </w:r>
      <w:r>
        <w:rPr/>
        <w:t xml:space="preserve"> император в Японии, президент в США, парламент в Великобрита</w:t>
        <w:softHyphen/>
        <w:t xml:space="preserve">нии, кабинет министров в Индии, народный защитник в Испании и т.д.); </w:t>
      </w:r>
      <w:r>
        <w:rPr>
          <w:lang w:val="en-US" w:eastAsia="en-US"/>
        </w:rPr>
        <w:t>4)</w:t>
      </w:r>
      <w:r>
        <w:rPr/>
        <w:t xml:space="preserve"> </w:t>
      </w:r>
      <w:r>
        <w:rPr>
          <w:i/>
        </w:rPr>
        <w:t>общественные объединения и коллективы</w:t>
      </w:r>
      <w:r>
        <w:rPr/>
        <w:t xml:space="preserve"> граждан публичного ха</w:t>
        <w:softHyphen/>
        <w:t>рактера, т.е. те, которые участвуют в политике, а не занимаются, скажем, извлечением прибыли, как акционерные общества (например, партии, выдвигающие кандидатов на выборах в органы государства, в Бразилии или группы избирателей в Швейцарии, обладающие правом народной законодательной инициативы,</w:t>
      </w:r>
      <w:r>
        <w:rPr>
          <w:lang w:val="en-US" w:eastAsia="en-US"/>
        </w:rPr>
        <w:t xml:space="preserve"> —</w:t>
      </w:r>
      <w:r>
        <w:rPr/>
        <w:t xml:space="preserve"> см. ниже);</w:t>
      </w:r>
      <w:r>
        <w:rPr>
          <w:lang w:val="en-US" w:eastAsia="en-US"/>
        </w:rPr>
        <w:t xml:space="preserve"> 5)</w:t>
      </w:r>
      <w:r>
        <w:rPr/>
        <w:t xml:space="preserve"> </w:t>
      </w:r>
      <w:r>
        <w:rPr>
          <w:i/>
        </w:rPr>
        <w:t>депутаты</w:t>
      </w:r>
      <w:r>
        <w:rPr/>
        <w:t xml:space="preserve"> представи</w:t>
        <w:softHyphen/>
        <w:t>тельных органов, обладающие, например, правом депутатского вопроса к представителям исполнительной власти;</w:t>
      </w:r>
      <w:r>
        <w:rPr>
          <w:lang w:val="en-US" w:eastAsia="en-US"/>
        </w:rPr>
        <w:t xml:space="preserve"> 6)</w:t>
      </w:r>
      <w:r>
        <w:rPr/>
        <w:t xml:space="preserve"> </w:t>
      </w:r>
      <w:r>
        <w:rPr>
          <w:i/>
        </w:rPr>
        <w:t>органы местного самоуп</w:t>
        <w:softHyphen/>
        <w:t>равления и управления</w:t>
      </w:r>
      <w:r>
        <w:rPr/>
        <w:t xml:space="preserve"> (например, советы графств в Великобритании, мэры городов во Франции);</w:t>
      </w:r>
      <w:r>
        <w:rPr>
          <w:lang w:val="en-US" w:eastAsia="en-US"/>
        </w:rPr>
        <w:t xml:space="preserve"> 7)</w:t>
      </w:r>
      <w:r>
        <w:rPr/>
        <w:t xml:space="preserve"> </w:t>
      </w:r>
      <w:r>
        <w:rPr>
          <w:i/>
        </w:rPr>
        <w:t>индивиды</w:t>
      </w:r>
      <w:r>
        <w:rPr/>
        <w:t xml:space="preserve"> (граждане, иностранцы, лица без гражданства, лица с множественным гражданством</w:t>
      </w:r>
      <w:r>
        <w:rPr>
          <w:lang w:val="en-US" w:eastAsia="en-US"/>
        </w:rPr>
        <w:t xml:space="preserve"> -</w:t>
      </w:r>
      <w:r>
        <w:rPr/>
        <w:t xml:space="preserve"> каждая из этих категорий населения обладает своим объемом к. прав).</w:t>
      </w:r>
    </w:p>
    <w:p>
      <w:pPr>
        <w:pStyle w:val="2"/>
        <w:rPr/>
      </w:pPr>
      <w:r>
        <w:rPr/>
      </w:r>
    </w:p>
    <w:p>
      <w:pPr>
        <w:pStyle w:val="TextBodyIndent"/>
        <w:ind w:hanging="0"/>
        <w:rPr>
          <w:b/>
          <w:b/>
          <w:bCs/>
          <w:sz w:val="12"/>
        </w:rPr>
      </w:pPr>
      <w:r>
        <w:rPr>
          <w:b/>
          <w:bCs/>
          <w:sz w:val="12"/>
        </w:rPr>
        <w:t>9. Понятие и виды источников к. права в зарубежных странах.</w:t>
      </w:r>
    </w:p>
    <w:p>
      <w:pPr>
        <w:pStyle w:val="Normal"/>
        <w:jc w:val="both"/>
        <w:rPr/>
      </w:pPr>
      <w:r>
        <w:rPr>
          <w:iCs/>
          <w:sz w:val="12"/>
        </w:rPr>
        <w:t xml:space="preserve">Источ. к. права в зарубежных странах являются норм. акты, которые содержат </w:t>
      </w:r>
      <w:r>
        <w:rPr>
          <w:sz w:val="12"/>
        </w:rPr>
        <w:t>нормы, рег. к.-правовые отношения. Главным источ. данной от</w:t>
        <w:softHyphen/>
        <w:t>расли права в подавляющем большинстве стран (искл. сос. нек.-е мусульманские гос.) служит к.</w:t>
      </w:r>
      <w:r>
        <w:rPr>
          <w:sz w:val="12"/>
          <w:lang w:val="en-US" w:eastAsia="en-US"/>
        </w:rPr>
        <w:t xml:space="preserve"> -</w:t>
      </w:r>
      <w:r>
        <w:rPr>
          <w:sz w:val="12"/>
        </w:rPr>
        <w:t xml:space="preserve"> основ</w:t>
        <w:softHyphen/>
        <w:t xml:space="preserve">ной закон. К другим источ. относятся: </w:t>
      </w:r>
      <w:r>
        <w:rPr>
          <w:sz w:val="12"/>
          <w:lang w:val="en-US" w:eastAsia="en-US"/>
        </w:rPr>
        <w:t>1)</w:t>
      </w:r>
      <w:r>
        <w:rPr>
          <w:sz w:val="12"/>
        </w:rPr>
        <w:t xml:space="preserve"> </w:t>
      </w:r>
      <w:r>
        <w:rPr>
          <w:i/>
          <w:sz w:val="12"/>
        </w:rPr>
        <w:t>законы</w:t>
      </w:r>
      <w:r>
        <w:rPr>
          <w:i/>
          <w:sz w:val="12"/>
          <w:lang w:val="en-US" w:eastAsia="en-US"/>
        </w:rPr>
        <w:t xml:space="preserve"> –</w:t>
      </w:r>
      <w:r>
        <w:rPr>
          <w:sz w:val="12"/>
        </w:rPr>
        <w:t xml:space="preserve"> к. (вносят изменения в К. или дополняют ее), органические (принимаются в усложненном порядке и обычно регулируют какой-либо институт к. права в целом), обыкновенные (регулируют отдельные вопросы, например закон о выборах президента), чрезвычайные (согласно самой К., эти законы могут отступать от ее положений, но принимаются только на короткий срок, обычно на несколько месяцев, хотя и с правом парламен</w:t>
        <w:softHyphen/>
        <w:t xml:space="preserve">та продлить этот срок); </w:t>
      </w:r>
      <w:r>
        <w:rPr>
          <w:sz w:val="12"/>
          <w:lang w:val="en-US" w:eastAsia="en-US"/>
        </w:rPr>
        <w:t>2)</w:t>
      </w:r>
      <w:r>
        <w:rPr>
          <w:sz w:val="12"/>
        </w:rPr>
        <w:t xml:space="preserve"> </w:t>
      </w:r>
      <w:r>
        <w:rPr>
          <w:i/>
          <w:sz w:val="12"/>
        </w:rPr>
        <w:t>внутригос. публично-правовые договоры</w:t>
      </w:r>
      <w:r>
        <w:rPr>
          <w:sz w:val="12"/>
        </w:rPr>
        <w:t xml:space="preserve"> (напр., нац-ный пакт</w:t>
      </w:r>
      <w:r>
        <w:rPr>
          <w:sz w:val="12"/>
          <w:lang w:val="en-US" w:eastAsia="en-US"/>
        </w:rPr>
        <w:t xml:space="preserve"> 1943</w:t>
      </w:r>
      <w:r>
        <w:rPr>
          <w:sz w:val="12"/>
        </w:rPr>
        <w:t xml:space="preserve"> г. в Ливане о распределении высших гос. должностей между приверженцами разных религий); </w:t>
      </w:r>
      <w:r>
        <w:rPr>
          <w:sz w:val="12"/>
          <w:lang w:val="en-US" w:eastAsia="en-US"/>
        </w:rPr>
        <w:t>3)</w:t>
      </w:r>
      <w:r>
        <w:rPr>
          <w:sz w:val="12"/>
        </w:rPr>
        <w:t xml:space="preserve"> </w:t>
      </w:r>
      <w:r>
        <w:rPr>
          <w:i/>
          <w:sz w:val="12"/>
        </w:rPr>
        <w:t>регламенты</w:t>
      </w:r>
      <w:r>
        <w:rPr>
          <w:sz w:val="12"/>
        </w:rPr>
        <w:t xml:space="preserve"> парламентов и их палат, устанавливающие внутрен</w:t>
        <w:softHyphen/>
        <w:t xml:space="preserve">нюю организацию и процедуру работы парламентов; </w:t>
      </w:r>
      <w:r>
        <w:rPr>
          <w:sz w:val="12"/>
          <w:lang w:val="en-US" w:eastAsia="en-US"/>
        </w:rPr>
        <w:t>4)</w:t>
      </w:r>
      <w:r>
        <w:rPr>
          <w:sz w:val="12"/>
        </w:rPr>
        <w:t xml:space="preserve"> </w:t>
      </w:r>
      <w:r>
        <w:rPr>
          <w:i/>
          <w:sz w:val="12"/>
        </w:rPr>
        <w:t>акты главы гос. и исполнит. власти</w:t>
      </w:r>
      <w:r>
        <w:rPr>
          <w:sz w:val="12"/>
        </w:rPr>
        <w:t xml:space="preserve"> (указы мо</w:t>
        <w:softHyphen/>
        <w:t>нархов, декреты президентов, пост. прав-ва). Осо</w:t>
        <w:softHyphen/>
        <w:t>бая роль среди актов исполнит. власти принадлежит актам, имею</w:t>
        <w:softHyphen/>
        <w:t xml:space="preserve">щим силу закона (напр. они издаются в соответствии с искл. полномочиями президента (Франция); </w:t>
      </w:r>
      <w:r>
        <w:rPr>
          <w:sz w:val="12"/>
          <w:lang w:val="en-US" w:eastAsia="en-US"/>
        </w:rPr>
        <w:t>5)</w:t>
      </w:r>
      <w:r>
        <w:rPr>
          <w:sz w:val="12"/>
        </w:rPr>
        <w:t xml:space="preserve"> </w:t>
      </w:r>
      <w:r>
        <w:rPr>
          <w:i/>
          <w:sz w:val="12"/>
        </w:rPr>
        <w:t>акты. органов к. контроля</w:t>
      </w:r>
      <w:r>
        <w:rPr>
          <w:sz w:val="12"/>
        </w:rPr>
        <w:t xml:space="preserve"> (к. судов, к. советов и др.), которые дают офиц. тол</w:t>
        <w:softHyphen/>
        <w:t xml:space="preserve">кования К., признают те или иные законы соотв-щими/не соотв-щими К.; </w:t>
      </w:r>
      <w:r>
        <w:rPr>
          <w:sz w:val="12"/>
          <w:lang w:val="en-US" w:eastAsia="en-US"/>
        </w:rPr>
        <w:t>6)</w:t>
      </w:r>
      <w:r>
        <w:rPr>
          <w:sz w:val="12"/>
        </w:rPr>
        <w:t xml:space="preserve"> </w:t>
      </w:r>
      <w:r>
        <w:rPr>
          <w:i/>
          <w:sz w:val="12"/>
        </w:rPr>
        <w:t>судебные прецеденты</w:t>
      </w:r>
      <w:r>
        <w:rPr>
          <w:sz w:val="12"/>
        </w:rPr>
        <w:t xml:space="preserve"> (особенно в англосаксонском праве)</w:t>
      </w:r>
      <w:r>
        <w:rPr>
          <w:sz w:val="12"/>
          <w:lang w:val="en-US" w:eastAsia="en-US"/>
        </w:rPr>
        <w:t xml:space="preserve"> -</w:t>
      </w:r>
      <w:r>
        <w:rPr>
          <w:sz w:val="12"/>
        </w:rPr>
        <w:t xml:space="preserve"> ре</w:t>
        <w:softHyphen/>
        <w:t>шения судов высоких инстанций, публикуемые ими и становящиеся ос</w:t>
        <w:softHyphen/>
        <w:t xml:space="preserve">новой для принятия другими судами аналогичных решений по подобным делам. В некоторых странах судебные прецеденты не признаются источ. права, т.е., по существу, не являются прецедентами; </w:t>
      </w:r>
      <w:r>
        <w:rPr>
          <w:sz w:val="12"/>
          <w:lang w:val="en-US" w:eastAsia="en-US"/>
        </w:rPr>
        <w:t>7)</w:t>
      </w:r>
      <w:r>
        <w:rPr>
          <w:sz w:val="12"/>
        </w:rPr>
        <w:t xml:space="preserve"> </w:t>
      </w:r>
      <w:r>
        <w:rPr>
          <w:i/>
          <w:sz w:val="12"/>
        </w:rPr>
        <w:t xml:space="preserve">к. обычай, </w:t>
      </w:r>
      <w:r>
        <w:rPr>
          <w:sz w:val="12"/>
          <w:lang w:val="en-US" w:eastAsia="en-US"/>
        </w:rPr>
        <w:t>8)</w:t>
      </w:r>
      <w:r>
        <w:rPr>
          <w:sz w:val="12"/>
        </w:rPr>
        <w:t xml:space="preserve"> </w:t>
      </w:r>
      <w:r>
        <w:rPr>
          <w:i/>
          <w:sz w:val="12"/>
        </w:rPr>
        <w:t>религиозные источ.,</w:t>
      </w:r>
      <w:r>
        <w:rPr>
          <w:sz w:val="12"/>
        </w:rPr>
        <w:t xml:space="preserve"> </w:t>
      </w:r>
      <w:r>
        <w:rPr>
          <w:sz w:val="12"/>
          <w:lang w:val="en-US" w:eastAsia="en-US"/>
        </w:rPr>
        <w:t>9)</w:t>
      </w:r>
      <w:r>
        <w:rPr>
          <w:sz w:val="12"/>
        </w:rPr>
        <w:t xml:space="preserve"> </w:t>
      </w:r>
      <w:r>
        <w:rPr>
          <w:i/>
          <w:sz w:val="12"/>
        </w:rPr>
        <w:t>правовая доктрина,</w:t>
      </w:r>
      <w:r>
        <w:rPr>
          <w:sz w:val="12"/>
        </w:rPr>
        <w:t xml:space="preserve"> </w:t>
      </w:r>
      <w:r>
        <w:rPr>
          <w:sz w:val="12"/>
          <w:lang w:val="en-US" w:eastAsia="en-US"/>
        </w:rPr>
        <w:t>10)</w:t>
      </w:r>
      <w:r>
        <w:rPr>
          <w:sz w:val="12"/>
        </w:rPr>
        <w:t xml:space="preserve"> </w:t>
      </w:r>
      <w:r>
        <w:rPr>
          <w:i/>
          <w:sz w:val="12"/>
        </w:rPr>
        <w:t xml:space="preserve">международно-правовые акты. </w:t>
      </w:r>
      <w:r>
        <w:rPr>
          <w:sz w:val="12"/>
        </w:rPr>
        <w:t>На локальном уровне</w:t>
      </w:r>
      <w:r>
        <w:rPr>
          <w:sz w:val="12"/>
          <w:lang w:val="en-US" w:eastAsia="en-US"/>
        </w:rPr>
        <w:t xml:space="preserve"> -</w:t>
      </w:r>
      <w:r>
        <w:rPr>
          <w:sz w:val="12"/>
        </w:rPr>
        <w:t xml:space="preserve"> в субъектах федерации, автономных образо</w:t>
        <w:softHyphen/>
        <w:t>ваниях</w:t>
      </w:r>
      <w:r>
        <w:rPr>
          <w:sz w:val="12"/>
          <w:lang w:val="en-US" w:eastAsia="en-US"/>
        </w:rPr>
        <w:t xml:space="preserve"> -</w:t>
      </w:r>
      <w:r>
        <w:rPr>
          <w:sz w:val="12"/>
        </w:rPr>
        <w:t xml:space="preserve"> действуют свои источники к. права (К.-ии штатов в США).</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bCs/>
          <w:sz w:val="12"/>
        </w:rPr>
      </w:pPr>
      <w:r>
        <w:rPr>
          <w:b/>
          <w:bCs/>
          <w:sz w:val="12"/>
        </w:rPr>
        <w:t>10. Предмет и методы к. права заруб. стран как отраслевой юрид. науки. Предмет к. права заруб. стран как учебной дисциплины.</w:t>
      </w:r>
      <w:r>
        <w:rPr>
          <w:sz w:val="12"/>
        </w:rPr>
        <w:t xml:space="preserve"> Термин «к. право» имеет три значения: отрасль дейст</w:t>
        <w:softHyphen/>
        <w:t xml:space="preserve">вующего права, наука, учебная дисциплина. Как </w:t>
      </w:r>
      <w:r>
        <w:rPr>
          <w:i/>
          <w:sz w:val="12"/>
        </w:rPr>
        <w:t>отрасль права</w:t>
      </w:r>
      <w:r>
        <w:rPr>
          <w:sz w:val="12"/>
        </w:rPr>
        <w:t xml:space="preserve"> оно представляет собой систему внутренне согласованных юрид. норм (правил особого рода), содержащихся в К-ях, законах, декретах президента и т.д. и регулирующих опред. группу обще</w:t>
        <w:softHyphen/>
        <w:t xml:space="preserve">ств. отношений (прежде всего основы устройства общества и гос., правового положения личности). Как </w:t>
      </w:r>
      <w:r>
        <w:rPr>
          <w:i/>
          <w:sz w:val="12"/>
        </w:rPr>
        <w:t>наука</w:t>
      </w:r>
      <w:r>
        <w:rPr>
          <w:sz w:val="12"/>
        </w:rPr>
        <w:t xml:space="preserve"> это совокупность различных теорий, учений, взглядов, гипотез по вопросам к. права, изложенных в книгах, статьях, научных докладах. Как </w:t>
      </w:r>
      <w:r>
        <w:rPr>
          <w:i/>
          <w:sz w:val="12"/>
        </w:rPr>
        <w:t>учеб</w:t>
        <w:softHyphen/>
        <w:t>ная дисциплина</w:t>
      </w:r>
      <w:r>
        <w:rPr>
          <w:sz w:val="12"/>
        </w:rPr>
        <w:t xml:space="preserve"> это предмет преподавания в высшей школе. Понятие «к. право заруб. стран» не означает особую отрасль права</w:t>
      </w:r>
      <w:r>
        <w:rPr>
          <w:sz w:val="12"/>
          <w:lang w:val="en-US" w:eastAsia="en-US"/>
        </w:rPr>
        <w:t xml:space="preserve"> -</w:t>
      </w:r>
      <w:r>
        <w:rPr>
          <w:sz w:val="12"/>
        </w:rPr>
        <w:t xml:space="preserve"> такой отрасли нет. Существует к. право той или иной страны, и в каждой из них</w:t>
      </w:r>
      <w:r>
        <w:rPr>
          <w:sz w:val="12"/>
          <w:lang w:val="en-US" w:eastAsia="en-US"/>
        </w:rPr>
        <w:t xml:space="preserve"> -</w:t>
      </w:r>
      <w:r>
        <w:rPr>
          <w:sz w:val="12"/>
        </w:rPr>
        <w:t xml:space="preserve"> свое (французское, индийское, конго</w:t>
        <w:softHyphen/>
        <w:t>лезское, бразильское, австралийское и др.). Следовательно, при употреб</w:t>
        <w:softHyphen/>
        <w:t>лении термина «к. право заруб. стран» речь идет об ответвлении от единой науки к. права, о комплексном и сравнительном изучении к. права многих стран мира (в настоящее время существует более</w:t>
      </w:r>
      <w:r>
        <w:rPr>
          <w:sz w:val="12"/>
          <w:lang w:val="en-US" w:eastAsia="en-US"/>
        </w:rPr>
        <w:t xml:space="preserve"> 200</w:t>
      </w:r>
      <w:r>
        <w:rPr>
          <w:sz w:val="12"/>
        </w:rPr>
        <w:t xml:space="preserve"> гос.), а также об учебной дисциплине. В различных странах к. право может иметь свой объект регулирования, а наука и учебный курс</w:t>
      </w:r>
      <w:r>
        <w:rPr>
          <w:sz w:val="12"/>
          <w:lang w:val="en-US" w:eastAsia="en-US"/>
        </w:rPr>
        <w:t xml:space="preserve"> -</w:t>
      </w:r>
      <w:r>
        <w:rPr>
          <w:sz w:val="12"/>
        </w:rPr>
        <w:t xml:space="preserve"> свой предмет изуче</w:t>
        <w:softHyphen/>
        <w:t>ния, но основное содержание этой отрасли права является в принципе одинаковым, сходным, аналогичным.</w:t>
      </w:r>
    </w:p>
    <w:p>
      <w:pPr>
        <w:pStyle w:val="Normal"/>
        <w:jc w:val="both"/>
        <w:rPr>
          <w:b/>
          <w:b/>
          <w:bCs/>
          <w:sz w:val="12"/>
        </w:rPr>
      </w:pPr>
      <w:r>
        <w:rPr>
          <w:b/>
          <w:bCs/>
          <w:sz w:val="12"/>
        </w:rPr>
      </w:r>
    </w:p>
    <w:p>
      <w:pPr>
        <w:pStyle w:val="3"/>
        <w:rPr/>
      </w:pPr>
      <w:r>
        <w:rPr/>
        <w:t>11. Понятие и юр. св-ва совр. писаной к.</w:t>
      </w:r>
    </w:p>
    <w:p>
      <w:pPr>
        <w:pStyle w:val="Normal"/>
        <w:jc w:val="both"/>
        <w:rPr/>
      </w:pPr>
      <w:r>
        <w:rPr>
          <w:sz w:val="12"/>
        </w:rPr>
        <w:t xml:space="preserve">Представители разных юр. школ по-разному характеризуют </w:t>
      </w:r>
      <w:r>
        <w:rPr>
          <w:i/>
          <w:sz w:val="12"/>
        </w:rPr>
        <w:t xml:space="preserve">сущность к.. </w:t>
      </w:r>
      <w:r>
        <w:rPr>
          <w:sz w:val="12"/>
        </w:rPr>
        <w:t>Школа естественного права видит в ней своего рода общест-ный дого</w:t>
        <w:softHyphen/>
        <w:t>вор, нормативисты</w:t>
      </w:r>
      <w:r>
        <w:rPr>
          <w:sz w:val="12"/>
          <w:lang w:val="en-US" w:eastAsia="en-US"/>
        </w:rPr>
        <w:t xml:space="preserve"> -</w:t>
      </w:r>
      <w:r>
        <w:rPr>
          <w:sz w:val="12"/>
        </w:rPr>
        <w:t xml:space="preserve"> высшую, основную норму, институционалисты</w:t>
      </w:r>
      <w:r>
        <w:rPr>
          <w:sz w:val="12"/>
          <w:lang w:val="en-US" w:eastAsia="en-US"/>
        </w:rPr>
        <w:t xml:space="preserve"> - </w:t>
      </w:r>
      <w:r>
        <w:rPr>
          <w:sz w:val="12"/>
        </w:rPr>
        <w:t>статут не только гос., но и корпоративной организации общ-ва в целом, марксизм-ленинизм</w:t>
      </w:r>
      <w:r>
        <w:rPr>
          <w:sz w:val="12"/>
          <w:lang w:val="en-US" w:eastAsia="en-US"/>
        </w:rPr>
        <w:t xml:space="preserve"> -</w:t>
      </w:r>
      <w:r>
        <w:rPr>
          <w:sz w:val="12"/>
        </w:rPr>
        <w:t xml:space="preserve"> продукт классовой борьбы и закрепле</w:t>
        <w:softHyphen/>
        <w:t xml:space="preserve">ния ее результатов. В совр. науке К. рассматривают не только как юр., но и как полит. и идеолог. документ. Ее сущность как </w:t>
      </w:r>
      <w:r>
        <w:rPr>
          <w:i/>
          <w:sz w:val="12"/>
        </w:rPr>
        <w:t>юр. документа</w:t>
      </w:r>
      <w:r>
        <w:rPr>
          <w:sz w:val="12"/>
        </w:rPr>
        <w:t xml:space="preserve"> (в данном случае речь идет не о соц. сущности) состоит в тех качествах, которые были отмечены выше в определении К.: в особом ее содержа</w:t>
        <w:softHyphen/>
        <w:t>нии (предмете рег-ния), ее высшей юр. силе, роли К. как юр. основы текущего зак-ва, в повы</w:t>
        <w:softHyphen/>
        <w:t xml:space="preserve">шенной стабильности, что связано с порядком ее принятия и изменения, отличающимся от обычного зак-го процесса. Некоторые из этих качеств, хар-щих различные стороны сущности, называют </w:t>
      </w:r>
      <w:r>
        <w:rPr>
          <w:i/>
          <w:sz w:val="12"/>
        </w:rPr>
        <w:t>свойствами к.</w:t>
      </w:r>
      <w:r>
        <w:rPr>
          <w:sz w:val="12"/>
        </w:rPr>
        <w:t xml:space="preserve"> Иногда добавляют и другие св-ва: более высокая степень обобщенности по сравнению с иными прав. актами, комплексный характер К. как пра</w:t>
        <w:softHyphen/>
        <w:t>в. документа, ее значение как юр. базы зак-ва и др. В ряде стран, однако, существуют отступления от этих признаков. Иногда к. регулируют не только основы общественного и гос. строя, но и несущественные детали (швейцарская К.</w:t>
      </w:r>
      <w:r>
        <w:rPr>
          <w:sz w:val="12"/>
          <w:lang w:val="en-US" w:eastAsia="en-US"/>
        </w:rPr>
        <w:t xml:space="preserve"> 1874</w:t>
      </w:r>
      <w:r>
        <w:rPr>
          <w:sz w:val="12"/>
        </w:rPr>
        <w:t xml:space="preserve"> г. запрещает резать скот и пускать кровь без предварительного его оглушения). Наряду с искл. ста</w:t>
        <w:softHyphen/>
        <w:t xml:space="preserve">бильностью некоторых К. (К. США - более </w:t>
      </w:r>
      <w:r>
        <w:rPr>
          <w:sz w:val="12"/>
          <w:lang w:val="en-US" w:eastAsia="en-US"/>
        </w:rPr>
        <w:t>200</w:t>
      </w:r>
      <w:r>
        <w:rPr>
          <w:sz w:val="12"/>
        </w:rPr>
        <w:t xml:space="preserve"> лет всего лишь с</w:t>
      </w:r>
      <w:r>
        <w:rPr>
          <w:sz w:val="12"/>
          <w:lang w:val="en-US" w:eastAsia="en-US"/>
        </w:rPr>
        <w:t xml:space="preserve"> 27</w:t>
      </w:r>
      <w:r>
        <w:rPr>
          <w:sz w:val="12"/>
        </w:rPr>
        <w:t xml:space="preserve"> поправками) основные законы ряда стран Азии, Латинской Америки подвергаются частым изменениям. Писаная К.</w:t>
      </w:r>
      <w:r>
        <w:rPr>
          <w:sz w:val="12"/>
          <w:lang w:val="en-US" w:eastAsia="en-US"/>
        </w:rPr>
        <w:t xml:space="preserve"> -</w:t>
      </w:r>
      <w:r>
        <w:rPr>
          <w:sz w:val="12"/>
        </w:rPr>
        <w:t xml:space="preserve"> это особый законод. акт или несколько нередко разновременных актов (Финлян</w:t>
        <w:softHyphen/>
        <w:t>дии/Швеции), которые офиц. провозглашены основными закона</w:t>
        <w:softHyphen/>
        <w:t>ми данной страны.</w:t>
      </w:r>
    </w:p>
    <w:p>
      <w:pPr>
        <w:pStyle w:val="TextBodyIndent"/>
        <w:ind w:hanging="0"/>
        <w:rPr>
          <w:b/>
          <w:b/>
          <w:bCs/>
          <w:sz w:val="12"/>
        </w:rPr>
      </w:pPr>
      <w:r>
        <w:rPr>
          <w:b/>
          <w:bCs/>
          <w:sz w:val="12"/>
        </w:rPr>
      </w:r>
    </w:p>
    <w:p>
      <w:pPr>
        <w:pStyle w:val="TextBodyIndent"/>
        <w:ind w:hanging="0"/>
        <w:rPr>
          <w:b/>
          <w:b/>
          <w:bCs/>
          <w:sz w:val="12"/>
        </w:rPr>
      </w:pPr>
      <w:r>
        <w:rPr>
          <w:b/>
          <w:bCs/>
          <w:sz w:val="12"/>
        </w:rPr>
        <w:t>12. Соц.-пол. сущность совр. К.</w:t>
      </w:r>
    </w:p>
    <w:p>
      <w:pPr>
        <w:pStyle w:val="Normal"/>
        <w:jc w:val="both"/>
        <w:rPr/>
      </w:pPr>
      <w:r>
        <w:rPr>
          <w:sz w:val="12"/>
        </w:rPr>
        <w:t xml:space="preserve">Как </w:t>
      </w:r>
      <w:r>
        <w:rPr>
          <w:i/>
          <w:sz w:val="12"/>
        </w:rPr>
        <w:t>политический документ</w:t>
      </w:r>
      <w:r>
        <w:rPr>
          <w:sz w:val="12"/>
        </w:rPr>
        <w:t xml:space="preserve"> К. закрепляет соотношение соц. сил в обществе, их борьбу и сотрудничество, достигнутый компромисс, а иногда, напротив,</w:t>
      </w:r>
      <w:r>
        <w:rPr>
          <w:sz w:val="12"/>
          <w:lang w:val="en-US" w:eastAsia="en-US"/>
        </w:rPr>
        <w:t xml:space="preserve"> -</w:t>
      </w:r>
      <w:r>
        <w:rPr>
          <w:sz w:val="12"/>
        </w:rPr>
        <w:t xml:space="preserve"> господство определенных слоев насе</w:t>
        <w:softHyphen/>
        <w:t>ления или военно-политических группировок (последнее в первую оче</w:t>
        <w:softHyphen/>
        <w:t>редь относится к временным К.ям, принимаемым в результате военных переворотов), регулирует полит. процесс в обществе. К. отражает степень восприятия общечеловеческих ценнос</w:t>
        <w:softHyphen/>
        <w:t>тей в обществе данной страны, содержит, хотя и в неодинаковой мере, программные положения о путях развития общества. Эти качества, получающие свое выражение не в какой-то отдельной статье, а в содержании всего основного закона, и прежде всего закрепле</w:t>
        <w:softHyphen/>
        <w:t>ние К. соотношения соц. сил в обществе, которые посредством борьбы и сотрудничества приходят к консенсусу по принци</w:t>
        <w:softHyphen/>
        <w:t xml:space="preserve">пиальным к.ным вопросам общественного и гос. строя, обусловливают социальную сущность К. Как </w:t>
      </w:r>
      <w:r>
        <w:rPr>
          <w:i/>
          <w:sz w:val="12"/>
        </w:rPr>
        <w:t>идеологический документ</w:t>
      </w:r>
      <w:r>
        <w:rPr>
          <w:sz w:val="12"/>
        </w:rPr>
        <w:t xml:space="preserve"> К. в концентрированном виде отражает господствующую в обществе или принятую его руково</w:t>
        <w:softHyphen/>
        <w:t>дящими силами соц.-полит. доктрину, определенное ми</w:t>
        <w:softHyphen/>
        <w:t>ровоззрение. Иногда положения о принятой идеологии непосредственно закреплены в К. (идеи марксизма-ленинизма и Мао Цзедуна в китайской к К.</w:t>
      </w:r>
      <w:r>
        <w:rPr>
          <w:sz w:val="12"/>
          <w:lang w:val="en-US" w:eastAsia="en-US"/>
        </w:rPr>
        <w:t xml:space="preserve"> 1982</w:t>
      </w:r>
      <w:r>
        <w:rPr>
          <w:sz w:val="12"/>
        </w:rPr>
        <w:t xml:space="preserve"> г.). </w:t>
      </w:r>
      <w:r>
        <w:rPr>
          <w:i/>
          <w:sz w:val="12"/>
        </w:rPr>
        <w:t>Соц. содержание</w:t>
      </w:r>
      <w:r>
        <w:rPr>
          <w:sz w:val="12"/>
        </w:rPr>
        <w:t xml:space="preserve"> К.</w:t>
      </w:r>
      <w:r>
        <w:rPr>
          <w:sz w:val="12"/>
          <w:lang w:val="en-US" w:eastAsia="en-US"/>
        </w:rPr>
        <w:t xml:space="preserve"> -</w:t>
      </w:r>
      <w:r>
        <w:rPr>
          <w:sz w:val="12"/>
        </w:rPr>
        <w:t xml:space="preserve"> это конкретизация ее соц. сущности. Оно богаче сущности, так как отражает необходимое (основы существующего строя, т.е. сущность) и случайное (несущественное, частные национально-специфические особ-ти отдельной страны). К.-и Японии и Индии одина</w:t>
        <w:softHyphen/>
        <w:t>ковы по своей соц. сущности</w:t>
      </w:r>
      <w:r>
        <w:rPr>
          <w:sz w:val="12"/>
          <w:lang w:val="en-US" w:eastAsia="en-US"/>
        </w:rPr>
        <w:t xml:space="preserve"> -</w:t>
      </w:r>
      <w:r>
        <w:rPr>
          <w:sz w:val="12"/>
        </w:rPr>
        <w:t xml:space="preserve"> это К.-и капиталисти</w:t>
        <w:softHyphen/>
        <w:t>ческого общества, но конкретные социальные силы в этих странах, определяющие их развитие, неодинаковы (в первом случае</w:t>
      </w:r>
      <w:r>
        <w:rPr>
          <w:sz w:val="12"/>
          <w:lang w:val="en-US" w:eastAsia="en-US"/>
        </w:rPr>
        <w:t xml:space="preserve"> -</w:t>
      </w:r>
      <w:r>
        <w:rPr>
          <w:sz w:val="12"/>
        </w:rPr>
        <w:t xml:space="preserve"> крупная буржуазия, во втором</w:t>
      </w:r>
      <w:r>
        <w:rPr>
          <w:sz w:val="12"/>
          <w:lang w:val="en-US" w:eastAsia="en-US"/>
        </w:rPr>
        <w:t xml:space="preserve"> -</w:t>
      </w:r>
      <w:r>
        <w:rPr>
          <w:sz w:val="12"/>
        </w:rPr>
        <w:t xml:space="preserve"> национальная буржуазия). </w:t>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t>13. Классификация совр. К.-й: основания, научное и практич. значение.</w:t>
      </w:r>
    </w:p>
    <w:p>
      <w:pPr>
        <w:pStyle w:val="Normal"/>
        <w:jc w:val="both"/>
        <w:rPr/>
      </w:pPr>
      <w:r>
        <w:rPr>
          <w:i/>
          <w:sz w:val="12"/>
        </w:rPr>
        <w:t>Клас-я к. по соц. признакам.</w:t>
      </w:r>
      <w:r>
        <w:rPr>
          <w:sz w:val="12"/>
        </w:rPr>
        <w:t xml:space="preserve"> Марксистско-ленинское направление в правоведении обычно различает К. буржуазного и социалистического типов, а также К.и, переходные к буржуазному типу и переходные к социалистическому типу В основу такой классификации положены прежде всего соц. признаки: характер закрепляемого основным законом общественно</w:t>
        <w:softHyphen/>
        <w:t>го строя и природа полит. власти.</w:t>
      </w:r>
    </w:p>
    <w:p>
      <w:pPr>
        <w:pStyle w:val="Normal"/>
        <w:jc w:val="both"/>
        <w:rPr/>
      </w:pPr>
      <w:r>
        <w:rPr>
          <w:i/>
          <w:sz w:val="12"/>
        </w:rPr>
        <w:t>Клас-я к.й по юр. признакам.</w:t>
      </w:r>
      <w:r>
        <w:rPr>
          <w:sz w:val="12"/>
        </w:rPr>
        <w:t xml:space="preserve"> Выше уже говорилось о делении К.-й с точки зрения их </w:t>
      </w:r>
      <w:r>
        <w:rPr>
          <w:i/>
          <w:sz w:val="12"/>
        </w:rPr>
        <w:t>структуры</w:t>
      </w:r>
      <w:r>
        <w:rPr>
          <w:sz w:val="12"/>
        </w:rPr>
        <w:t xml:space="preserve"> на консолидированные, неконсолидированные и др. </w:t>
      </w:r>
      <w:r>
        <w:rPr>
          <w:i/>
          <w:sz w:val="12"/>
        </w:rPr>
        <w:t>Формы</w:t>
      </w:r>
      <w:r>
        <w:rPr>
          <w:sz w:val="12"/>
        </w:rPr>
        <w:t xml:space="preserve"> - два вида К.й: писа</w:t>
        <w:softHyphen/>
        <w:t>ные и неписаные. Писаная К.</w:t>
      </w:r>
      <w:r>
        <w:rPr>
          <w:sz w:val="12"/>
          <w:lang w:val="en-US" w:eastAsia="en-US"/>
        </w:rPr>
        <w:t xml:space="preserve"> -</w:t>
      </w:r>
      <w:r>
        <w:rPr>
          <w:sz w:val="12"/>
        </w:rPr>
        <w:t xml:space="preserve"> это особый законодательный акт или несколько нередко разновременных актов (Финлян</w:t>
        <w:softHyphen/>
        <w:t>дия /Швеция), которые офиц. провозглашены осн. закона</w:t>
        <w:softHyphen/>
        <w:t>ми данной страны. Неписаная К.</w:t>
      </w:r>
      <w:r>
        <w:rPr>
          <w:sz w:val="12"/>
          <w:lang w:val="en-US" w:eastAsia="en-US"/>
        </w:rPr>
        <w:t xml:space="preserve"> -</w:t>
      </w:r>
      <w:r>
        <w:rPr>
          <w:sz w:val="12"/>
        </w:rPr>
        <w:t xml:space="preserve"> это сов-ть различ</w:t>
        <w:softHyphen/>
        <w:t>ных законов, судебных прецедентов и обычаев (конвенциональных норм); из-за последних такая К. и называется неписаной. Эти акты и нормы в своей сов-ти закрепляют в какой-то мере основы существующего строя, но формально не провозглашены в качестве ос</w:t>
        <w:softHyphen/>
        <w:t>н. законов (Великобритания).</w:t>
      </w:r>
    </w:p>
    <w:p>
      <w:pPr>
        <w:pStyle w:val="Normal"/>
        <w:jc w:val="both"/>
        <w:rPr/>
      </w:pPr>
      <w:r>
        <w:rPr>
          <w:sz w:val="12"/>
        </w:rPr>
        <w:t xml:space="preserve">По </w:t>
      </w:r>
      <w:r>
        <w:rPr>
          <w:i/>
          <w:sz w:val="12"/>
        </w:rPr>
        <w:t>способу изменения</w:t>
      </w:r>
      <w:r>
        <w:rPr>
          <w:sz w:val="12"/>
        </w:rPr>
        <w:t xml:space="preserve"> различаются «гибкие» и «жесткие» К. «Гибкими» - изменяются в том же поряд</w:t>
        <w:softHyphen/>
        <w:t>ке, что и другие законы (неписаная К. Вели</w:t>
        <w:softHyphen/>
        <w:t>кобритании). «Жесткие» К. требу</w:t>
        <w:softHyphen/>
        <w:t>ются особые условия, указанные выше (квалифицированное большинст</w:t>
        <w:softHyphen/>
        <w:t>во голосов/двойной вотум).</w:t>
      </w:r>
    </w:p>
    <w:p>
      <w:pPr>
        <w:pStyle w:val="Normal"/>
        <w:jc w:val="both"/>
        <w:rPr/>
      </w:pPr>
      <w:r>
        <w:rPr>
          <w:i/>
          <w:sz w:val="12"/>
        </w:rPr>
        <w:t>Период действия</w:t>
      </w:r>
      <w:r>
        <w:rPr>
          <w:sz w:val="12"/>
        </w:rPr>
        <w:t xml:space="preserve"> К. бывают пост. и врем. Разумеется, отнесение той или иной К. к первой группе отнюдь не означает ее вечного действия: вечных К. не было и нет (более двух веков действует К. США, более века</w:t>
      </w:r>
      <w:r>
        <w:rPr>
          <w:sz w:val="12"/>
          <w:lang w:val="en-US" w:eastAsia="en-US"/>
        </w:rPr>
        <w:t xml:space="preserve"> -</w:t>
      </w:r>
      <w:r>
        <w:rPr>
          <w:sz w:val="12"/>
        </w:rPr>
        <w:t xml:space="preserve"> Бельгии).</w:t>
      </w:r>
    </w:p>
    <w:p>
      <w:pPr>
        <w:pStyle w:val="Normal"/>
        <w:jc w:val="both"/>
        <w:rPr>
          <w:sz w:val="12"/>
        </w:rPr>
      </w:pPr>
      <w:r>
        <w:rPr>
          <w:sz w:val="12"/>
        </w:rPr>
      </w:r>
    </w:p>
    <w:p>
      <w:pPr>
        <w:pStyle w:val="TextBodyIndent"/>
        <w:ind w:hanging="0"/>
        <w:rPr>
          <w:b/>
          <w:b/>
          <w:bCs/>
          <w:sz w:val="12"/>
        </w:rPr>
      </w:pPr>
      <w:r>
        <w:rPr>
          <w:b/>
          <w:bCs/>
          <w:sz w:val="12"/>
        </w:rPr>
        <w:t>14. Порядок принятия, изменения, пересмотра и отмены К.-й в зарубежных странах.</w:t>
      </w:r>
    </w:p>
    <w:p>
      <w:pPr>
        <w:pStyle w:val="Normal"/>
        <w:jc w:val="both"/>
        <w:rPr/>
      </w:pPr>
      <w:r>
        <w:rPr>
          <w:i/>
          <w:sz w:val="12"/>
        </w:rPr>
        <w:t xml:space="preserve">Принятие </w:t>
      </w:r>
      <w:r>
        <w:rPr>
          <w:sz w:val="12"/>
        </w:rPr>
        <w:t>К. Одним из наиболее демокр. спосо</w:t>
        <w:softHyphen/>
        <w:t>бов принятия К. считается принятие ее специально избран</w:t>
        <w:softHyphen/>
        <w:t xml:space="preserve">ным для этой цели </w:t>
      </w:r>
      <w:r>
        <w:rPr>
          <w:i/>
          <w:sz w:val="12"/>
        </w:rPr>
        <w:t xml:space="preserve">учредит. собранием </w:t>
      </w:r>
      <w:r>
        <w:rPr>
          <w:sz w:val="12"/>
        </w:rPr>
        <w:t xml:space="preserve"> - </w:t>
      </w:r>
      <w:r>
        <w:rPr>
          <w:sz w:val="12"/>
          <w:lang w:val="en-US"/>
        </w:rPr>
        <w:t>vs</w:t>
      </w:r>
      <w:r>
        <w:rPr>
          <w:sz w:val="12"/>
        </w:rPr>
        <w:t xml:space="preserve"> парлам. - однопалатный, и после принятия К. он нередко распускается, уступая место парлам., избранному на основе новой К. К. нередко принимаются путем </w:t>
      </w:r>
      <w:r>
        <w:rPr>
          <w:i/>
          <w:sz w:val="12"/>
        </w:rPr>
        <w:t>референдума -</w:t>
      </w:r>
      <w:r>
        <w:rPr>
          <w:sz w:val="12"/>
        </w:rPr>
        <w:t xml:space="preserve"> общего</w:t>
        <w:softHyphen/>
        <w:t>с. голосования избирателей. Рефер.</w:t>
      </w:r>
      <w:r>
        <w:rPr>
          <w:sz w:val="12"/>
          <w:lang w:val="en-US" w:eastAsia="en-US"/>
        </w:rPr>
        <w:t xml:space="preserve"> –</w:t>
      </w:r>
      <w:r>
        <w:rPr>
          <w:sz w:val="12"/>
        </w:rPr>
        <w:t xml:space="preserve"> демокр. институт, но на нем избиратель может лишь ответить «да» или «нет» на вопрос, одобряет ли он К. В некоторых странах К. были приняты воен</w:t>
        <w:softHyphen/>
        <w:t>ными властями, провозгласившими переход таким путем к гражданско</w:t>
        <w:softHyphen/>
        <w:t xml:space="preserve">му правлению.  </w:t>
      </w:r>
      <w:r>
        <w:rPr>
          <w:i/>
          <w:sz w:val="12"/>
        </w:rPr>
        <w:t>Октроирование К.-й:</w:t>
      </w:r>
      <w:r>
        <w:rPr>
          <w:sz w:val="12"/>
        </w:rPr>
        <w:t xml:space="preserve"> они даровались «хорошим» монархом своему «вер</w:t>
        <w:softHyphen/>
        <w:t xml:space="preserve">ному народу». </w:t>
      </w:r>
      <w:r>
        <w:rPr>
          <w:i/>
          <w:sz w:val="12"/>
        </w:rPr>
        <w:t>Изменение к..</w:t>
      </w:r>
      <w:r>
        <w:rPr>
          <w:sz w:val="12"/>
        </w:rPr>
        <w:t xml:space="preserve"> Лучшим средством, способным обеспе</w:t>
        <w:softHyphen/>
        <w:t>чить необходимую стабильность К.-ых норм, считается более сложный порядок внесения изменений в К. по сравне</w:t>
        <w:softHyphen/>
        <w:t>нию с обычным законом. Созыва учред. собрания для внесения поправок в текст уже действующей К. обычно не требуется, но например в Болгарии, для изменения «укреплен</w:t>
        <w:softHyphen/>
        <w:t>ных» статей К. это необходимо. Поправки вносятся по решению парлам. или на основании итогов рефер., принятие решений связано со спец. требованиями. Прежде всего само предложение о внесении поправок требует соблюдения определен</w:t>
        <w:softHyphen/>
        <w:t>ных условий. Если проект обычного закона в ряде стран может внести один член парламента, то проект об изменении К. вносится только главой гос., правительством, определенной группой депу</w:t>
        <w:softHyphen/>
        <w:t>татов (в Турции</w:t>
      </w:r>
      <w:r>
        <w:rPr>
          <w:sz w:val="12"/>
          <w:lang w:val="en-US" w:eastAsia="en-US"/>
        </w:rPr>
        <w:t xml:space="preserve"> — 1/3</w:t>
      </w:r>
      <w:r>
        <w:rPr>
          <w:sz w:val="12"/>
        </w:rPr>
        <w:t xml:space="preserve"> всего состава парламента). В США поправку к К. может внести и 1 депутат, и за</w:t>
      </w:r>
      <w:r>
        <w:rPr>
          <w:sz w:val="12"/>
          <w:lang w:val="en-US" w:eastAsia="en-US"/>
        </w:rPr>
        <w:t xml:space="preserve"> 200</w:t>
      </w:r>
      <w:r>
        <w:rPr>
          <w:sz w:val="12"/>
        </w:rPr>
        <w:t xml:space="preserve"> лет - предло</w:t>
        <w:softHyphen/>
        <w:t>жено более</w:t>
      </w:r>
      <w:r>
        <w:rPr>
          <w:sz w:val="12"/>
          <w:lang w:val="en-US" w:eastAsia="en-US"/>
        </w:rPr>
        <w:t xml:space="preserve"> 10</w:t>
      </w:r>
      <w:r>
        <w:rPr>
          <w:sz w:val="12"/>
        </w:rPr>
        <w:t xml:space="preserve"> тыс., принято </w:t>
      </w:r>
      <w:r>
        <w:rPr>
          <w:sz w:val="12"/>
          <w:lang w:val="en-US" w:eastAsia="en-US"/>
        </w:rPr>
        <w:t>27.</w:t>
      </w:r>
      <w:r>
        <w:rPr>
          <w:sz w:val="12"/>
        </w:rPr>
        <w:t xml:space="preserve"> Поправки к К. штатов в США м/б внесены и в порядке народной инициативы. Как правило, поправка должна быть принята не простым, а квалифи</w:t>
        <w:softHyphen/>
        <w:t>цированным большинством в каждой палате парламента</w:t>
      </w:r>
      <w:r>
        <w:rPr>
          <w:sz w:val="12"/>
          <w:lang w:val="en-US" w:eastAsia="en-US"/>
        </w:rPr>
        <w:t xml:space="preserve"> (2/3</w:t>
      </w:r>
      <w:r>
        <w:rPr>
          <w:sz w:val="12"/>
        </w:rPr>
        <w:t xml:space="preserve"> Австрии, Италии). Такое решение не всегда является окончательным. Нередко запрещается изменение К. в   период чрезвыч. положения (Испании), иногда</w:t>
      </w:r>
      <w:r>
        <w:rPr>
          <w:sz w:val="12"/>
          <w:lang w:val="en-US" w:eastAsia="en-US"/>
        </w:rPr>
        <w:t xml:space="preserve"> -</w:t>
      </w:r>
      <w:r>
        <w:rPr>
          <w:sz w:val="12"/>
        </w:rPr>
        <w:t xml:space="preserve"> в течение опред. срока после ее принятия (Бразилии -</w:t>
      </w:r>
      <w:r>
        <w:rPr>
          <w:sz w:val="12"/>
          <w:lang w:val="en-US" w:eastAsia="en-US"/>
        </w:rPr>
        <w:t xml:space="preserve"> 5</w:t>
      </w:r>
      <w:r>
        <w:rPr>
          <w:sz w:val="12"/>
        </w:rPr>
        <w:t xml:space="preserve"> лет). При военных переворотах нередко используется чрезвычайный поря</w:t>
        <w:softHyphen/>
        <w:t>док изменения и отмены К.: военные советы отменяют или приостанавливают ее некоторые главы или статьи, а порой и весь текст.</w:t>
      </w:r>
    </w:p>
    <w:p>
      <w:pPr>
        <w:pStyle w:val="Normal"/>
        <w:jc w:val="both"/>
        <w:rPr>
          <w:sz w:val="12"/>
        </w:rPr>
      </w:pPr>
      <w:r>
        <w:rPr>
          <w:sz w:val="12"/>
        </w:rPr>
      </w:r>
    </w:p>
    <w:p>
      <w:pPr>
        <w:pStyle w:val="TextBodyIndent"/>
        <w:ind w:hanging="0"/>
        <w:rPr>
          <w:b/>
          <w:b/>
          <w:bCs/>
          <w:sz w:val="12"/>
        </w:rPr>
      </w:pPr>
      <w:r>
        <w:rPr>
          <w:b/>
          <w:bCs/>
          <w:sz w:val="12"/>
        </w:rPr>
        <w:t>15. Основные черты формы, структуры и содержания современных к.</w:t>
      </w:r>
    </w:p>
    <w:p>
      <w:pPr>
        <w:pStyle w:val="Normal"/>
        <w:jc w:val="both"/>
        <w:rPr/>
      </w:pPr>
      <w:r>
        <w:rPr>
          <w:i/>
          <w:sz w:val="12"/>
        </w:rPr>
        <w:t xml:space="preserve">Фактическая </w:t>
      </w:r>
      <w:r>
        <w:rPr>
          <w:sz w:val="12"/>
        </w:rPr>
        <w:t>К.</w:t>
      </w:r>
      <w:r>
        <w:rPr>
          <w:i/>
          <w:sz w:val="12"/>
          <w:lang w:val="en-US" w:eastAsia="en-US"/>
        </w:rPr>
        <w:t xml:space="preserve"> -</w:t>
      </w:r>
      <w:r>
        <w:rPr>
          <w:sz w:val="12"/>
        </w:rPr>
        <w:t xml:space="preserve"> это реально существующие основы общественно-полит. строя, действительное положение личности в той или иной стране. К.</w:t>
      </w:r>
      <w:r>
        <w:rPr>
          <w:i/>
          <w:sz w:val="12"/>
        </w:rPr>
        <w:t xml:space="preserve"> юр.</w:t>
      </w:r>
      <w:r>
        <w:rPr>
          <w:i/>
          <w:sz w:val="12"/>
          <w:lang w:val="en-US" w:eastAsia="en-US"/>
        </w:rPr>
        <w:t xml:space="preserve"> - </w:t>
      </w:r>
      <w:r>
        <w:rPr>
          <w:sz w:val="12"/>
        </w:rPr>
        <w:t xml:space="preserve">это документ, основной закон/несколько осн. зак. имеющий высшую юр. силу, принимаемый и изменяемый  особом порядке, регулирующий в большем или меньшем объеме основы социально-экон. строя, полит. системы, правового статуса личности, духовной жизни общества, т.е. имеющий особый объект.  </w:t>
      </w:r>
      <w:r>
        <w:rPr>
          <w:i/>
          <w:sz w:val="12"/>
        </w:rPr>
        <w:t xml:space="preserve">Структура </w:t>
      </w:r>
      <w:r>
        <w:rPr>
          <w:sz w:val="12"/>
        </w:rPr>
        <w:t>К. Юр. К. может пред</w:t>
        <w:softHyphen/>
        <w:t>ставлять собой один документ (консолидированная/кодифициро</w:t>
        <w:softHyphen/>
        <w:t>ванная, К.). Таково большинство К. стран мира (Китая 1982). Иногда поправки к К. в ее текст не вносятся, а прилагаются к ней в определенной нумерации (в США). Законодательный акт, составляющий консолидиро</w:t>
        <w:softHyphen/>
        <w:t>ванную К., чаще всего так и называется: «К.». Иногда применяется другая терминология: «политич. К.» (Колумбия). В ряде стран К. представляет собой совокупность законов, принятых в разное время (неконсолидированная/некодифициро</w:t>
        <w:softHyphen/>
        <w:t>ванная, К.). Название обычно дается в со</w:t>
        <w:softHyphen/>
        <w:t>ответствии с предметом регулирования: «Форма правления». В отдельных странах К. включает К. и некоторые другие основополагающие документы. Так, во Франции это К. 1</w:t>
      </w:r>
      <w:r>
        <w:rPr>
          <w:sz w:val="12"/>
          <w:lang w:val="en-US" w:eastAsia="en-US"/>
        </w:rPr>
        <w:t>958</w:t>
      </w:r>
      <w:r>
        <w:rPr>
          <w:sz w:val="12"/>
        </w:rPr>
        <w:t xml:space="preserve"> г., преамбула отмененной К.</w:t>
      </w:r>
      <w:r>
        <w:rPr>
          <w:sz w:val="12"/>
          <w:lang w:val="en-US" w:eastAsia="en-US"/>
        </w:rPr>
        <w:t xml:space="preserve"> 1946</w:t>
      </w:r>
      <w:r>
        <w:rPr>
          <w:sz w:val="12"/>
        </w:rPr>
        <w:t xml:space="preserve"> г. и Декларация прав человека и гражданина</w:t>
      </w:r>
      <w:r>
        <w:rPr>
          <w:sz w:val="12"/>
          <w:lang w:val="en-US" w:eastAsia="en-US"/>
        </w:rPr>
        <w:t xml:space="preserve"> 1789</w:t>
      </w:r>
      <w:r>
        <w:rPr>
          <w:sz w:val="12"/>
        </w:rPr>
        <w:t xml:space="preserve"> г. В редких случаях под К. понимается совокупность зако</w:t>
        <w:softHyphen/>
        <w:t>нов, судебных прецедентов и неписаных К.-ых обычаев (Ве</w:t>
        <w:softHyphen/>
        <w:t>ликобритания). Законы, считающиеся частью такой К. (Великобритании их более</w:t>
      </w:r>
      <w:r>
        <w:rPr>
          <w:sz w:val="12"/>
          <w:lang w:val="en-US" w:eastAsia="en-US"/>
        </w:rPr>
        <w:t xml:space="preserve"> 300),</w:t>
      </w:r>
      <w:r>
        <w:rPr>
          <w:sz w:val="12"/>
        </w:rPr>
        <w:t xml:space="preserve"> принимаются не в осо</w:t>
        <w:softHyphen/>
        <w:t>бом порядке (квалифицированным большинством), а обычным способом.</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 xml:space="preserve">62     </w:t>
      </w:r>
    </w:p>
    <w:p>
      <w:pPr>
        <w:pStyle w:val="Normal"/>
        <w:spacing w:lineRule="auto" w:line="168"/>
        <w:jc w:val="both"/>
        <w:rPr/>
      </w:pPr>
      <w:r>
        <w:rPr>
          <w:i/>
          <w:sz w:val="12"/>
        </w:rPr>
        <w:t>Президент</w:t>
      </w:r>
      <w:r>
        <w:rPr>
          <w:sz w:val="12"/>
        </w:rPr>
        <w:t xml:space="preserve"> может занимать различное положение в системе государ</w:t>
        <w:softHyphen/>
        <w:t>ственной власти: быть только главой государства (Германия), одновре</w:t>
        <w:softHyphen/>
        <w:t>менно главой государства и исполнительной власти (Бразилия, США), главой государства и фактическим руководителем правительства при наличии особой должности административного премьер-министра (Еги</w:t>
        <w:softHyphen/>
        <w:t>пет, Франция). Президент избирается на определенный срок: Для избрания на должность президента обычно выдвигаются следую</w:t>
        <w:softHyphen/>
        <w:t>щие условия: гражданство данного государства, наличие полных гражданских и политических прав, достижение определенного возраста (обычно</w:t>
      </w:r>
      <w:r>
        <w:rPr>
          <w:sz w:val="12"/>
          <w:lang w:val="en-US" w:eastAsia="en-US"/>
        </w:rPr>
        <w:t xml:space="preserve"> 35</w:t>
      </w:r>
      <w:r>
        <w:rPr>
          <w:sz w:val="12"/>
        </w:rPr>
        <w:t xml:space="preserve"> лет, но в Никарагуа</w:t>
      </w:r>
      <w:r>
        <w:rPr>
          <w:sz w:val="12"/>
          <w:lang w:val="en-US" w:eastAsia="en-US"/>
        </w:rPr>
        <w:t xml:space="preserve"> — 25.</w:t>
      </w:r>
      <w:r>
        <w:rPr>
          <w:sz w:val="12"/>
        </w:rPr>
        <w:t xml:space="preserve"> Иногда устанавливается и предельный возраст (напри</w:t>
        <w:softHyphen/>
        <w:t>мер, в Намибии</w:t>
      </w:r>
      <w:r>
        <w:rPr>
          <w:sz w:val="12"/>
          <w:lang w:val="en-US" w:eastAsia="en-US"/>
        </w:rPr>
        <w:t xml:space="preserve"> —</w:t>
      </w:r>
      <w:r>
        <w:rPr>
          <w:sz w:val="12"/>
        </w:rPr>
        <w:t xml:space="preserve"> не старше</w:t>
      </w:r>
      <w:r>
        <w:rPr>
          <w:sz w:val="12"/>
          <w:lang w:val="en-US" w:eastAsia="en-US"/>
        </w:rPr>
        <w:t xml:space="preserve"> 65</w:t>
      </w:r>
      <w:r>
        <w:rPr>
          <w:sz w:val="12"/>
        </w:rPr>
        <w:t xml:space="preserve"> лет). Многие конституции устанавлива</w:t>
        <w:softHyphen/>
        <w:t>ют для кандидата определенный срок проживания в данной стране .Кандидат в президенты может быть выдвинут группой избирателей. Существуют различные способы избрания президента:</w:t>
      </w:r>
    </w:p>
    <w:p>
      <w:pPr>
        <w:pStyle w:val="Normal"/>
        <w:spacing w:lineRule="auto" w:line="168"/>
        <w:jc w:val="both"/>
        <w:rPr/>
      </w:pPr>
      <w:r>
        <w:rPr>
          <w:sz w:val="12"/>
          <w:lang w:val="en-US" w:eastAsia="en-US"/>
        </w:rPr>
        <w:t>1.</w:t>
      </w:r>
      <w:r>
        <w:rPr>
          <w:sz w:val="12"/>
        </w:rPr>
        <w:t xml:space="preserve"> </w:t>
      </w:r>
      <w:r>
        <w:rPr>
          <w:i/>
          <w:sz w:val="12"/>
        </w:rPr>
        <w:t>Голосование в парламенте</w:t>
      </w:r>
      <w:r>
        <w:rPr>
          <w:sz w:val="12"/>
        </w:rPr>
        <w:t xml:space="preserve"> (Чехия, Словакия, Венгрия, Турция, Албания и др.). Для первого тура выборов обычно требуется квалифици</w:t>
        <w:softHyphen/>
        <w:t>рованное или абсолютное большинство голосов, но при множественнос</w:t>
        <w:softHyphen/>
        <w:t>ти кандидатов такой результат достигается редко, голоса распределяют</w:t>
        <w:softHyphen/>
        <w:t>ся между разными кандидатами. В последующих турах требования сни</w:t>
        <w:softHyphen/>
        <w:t xml:space="preserve">жаются, однако из-за партийной раздробленности обычно проводится много туров </w:t>
      </w:r>
      <w:r>
        <w:rPr>
          <w:sz w:val="12"/>
          <w:lang w:val="en-US" w:eastAsia="en-US"/>
        </w:rPr>
        <w:t>2.</w:t>
      </w:r>
      <w:r>
        <w:rPr>
          <w:sz w:val="12"/>
        </w:rPr>
        <w:t xml:space="preserve"> </w:t>
      </w:r>
      <w:r>
        <w:rPr>
          <w:i/>
          <w:sz w:val="12"/>
        </w:rPr>
        <w:t>Голосование выборщиков.</w:t>
      </w:r>
      <w:r>
        <w:rPr>
          <w:sz w:val="12"/>
        </w:rPr>
        <w:t xml:space="preserve"> Избиратели голосуют за выборщиков, а последние, не собираясь вместе, избирают президента из числа кандида</w:t>
        <w:softHyphen/>
        <w:t>тов, выдвинутых партиями (Аргентина, США, до 90-х годов Финляндия). При этом способе результаты выборов (имя будущего президента) стано</w:t>
        <w:softHyphen/>
        <w:t xml:space="preserve">вятся известны до голосования выборщиков, как только подсчитана их партийная принадлежность: президентом будет тот, кто имеет за собой большинство выборщиков. </w:t>
      </w:r>
      <w:r>
        <w:rPr>
          <w:sz w:val="12"/>
          <w:lang w:val="en-US" w:eastAsia="en-US"/>
        </w:rPr>
        <w:t>3.</w:t>
      </w:r>
      <w:r>
        <w:rPr>
          <w:sz w:val="12"/>
        </w:rPr>
        <w:t xml:space="preserve"> Избрание президента </w:t>
      </w:r>
      <w:r>
        <w:rPr>
          <w:i/>
          <w:sz w:val="12"/>
        </w:rPr>
        <w:t xml:space="preserve">специальной избирательной коллегией, о </w:t>
      </w:r>
      <w:r>
        <w:rPr>
          <w:sz w:val="12"/>
        </w:rPr>
        <w:t>которой говорилось выше (Федеральное собрание в Германии, состоя</w:t>
        <w:softHyphen/>
        <w:t>щее из членов нижней палаты и такого же числа представителей земель, коллегия, состоящая из членов обеих палат парламента и делегатов об</w:t>
        <w:softHyphen/>
        <w:t xml:space="preserve">ластных советов в Италии, коллегия из избранных членов обеих палат парламента в Индии и законодательных собраний штатов). </w:t>
      </w:r>
      <w:r>
        <w:rPr>
          <w:sz w:val="12"/>
          <w:lang w:val="en-US" w:eastAsia="en-US"/>
        </w:rPr>
        <w:t>4.</w:t>
      </w:r>
      <w:r>
        <w:rPr>
          <w:sz w:val="12"/>
        </w:rPr>
        <w:t xml:space="preserve"> Избрание </w:t>
      </w:r>
      <w:r>
        <w:rPr>
          <w:i/>
          <w:sz w:val="12"/>
        </w:rPr>
        <w:t>непосредственно избирателями</w:t>
      </w:r>
      <w:r>
        <w:rPr>
          <w:sz w:val="12"/>
        </w:rPr>
        <w:t xml:space="preserve"> (Мексика, Украина, Франция и др.). Переизбрание президента на следующий срок во многих странах ничем не ограничивается (Египет, Франция, Сирия и др. </w:t>
      </w:r>
      <w:r>
        <w:rPr>
          <w:b/>
          <w:bCs/>
          <w:i/>
          <w:iCs/>
          <w:sz w:val="12"/>
        </w:rPr>
        <w:t>Полномочия президента</w:t>
      </w:r>
      <w:r>
        <w:rPr>
          <w:sz w:val="12"/>
        </w:rPr>
        <w:t xml:space="preserve"> часто сформулированы однотипно в прези</w:t>
        <w:softHyphen/>
        <w:t>дентской, полупрезидентской, парламентарной республике, но на самом деле в их осуществлении существует огромная разница, связанная с особенностями формы правления. Президент обладает следующими полномочиями:</w:t>
      </w:r>
      <w:r>
        <w:rPr>
          <w:sz w:val="12"/>
          <w:lang w:val="en-US" w:eastAsia="en-US"/>
        </w:rPr>
        <w:t>1.</w:t>
      </w:r>
      <w:r>
        <w:rPr>
          <w:sz w:val="12"/>
        </w:rPr>
        <w:t xml:space="preserve"> Полномочия </w:t>
      </w:r>
      <w:r>
        <w:rPr>
          <w:i/>
          <w:sz w:val="12"/>
        </w:rPr>
        <w:t>по представительству государства</w:t>
      </w:r>
      <w:r>
        <w:rPr>
          <w:sz w:val="12"/>
        </w:rPr>
        <w:t xml:space="preserve"> вовне и внутри страны. В этом качестве он назначает дипломатических представителей, при нем аккредитуются зарубежные послы, он назначает своих предста</w:t>
        <w:softHyphen/>
        <w:t>вителей в субъекты федерации некоторых федеративных государств. Как должностное лицо, обязан</w:t>
        <w:softHyphen/>
        <w:t>ное сохранять единство государства, он выступает с инициативой согла</w:t>
        <w:softHyphen/>
        <w:t>сительных процедур в спорах между федерацией и ее субъектами, между субъектами федерации, между палатами парламента и т.д. Президент обеспечивает согласование функций и взаимодействие органов государ</w:t>
        <w:softHyphen/>
        <w:t xml:space="preserve">ственной власти. </w:t>
      </w:r>
      <w:r>
        <w:rPr>
          <w:sz w:val="12"/>
          <w:lang w:val="en-US" w:eastAsia="en-US"/>
        </w:rPr>
        <w:t>2.</w:t>
      </w:r>
      <w:r>
        <w:rPr>
          <w:sz w:val="12"/>
        </w:rPr>
        <w:t xml:space="preserve"> Полномочия </w:t>
      </w:r>
      <w:r>
        <w:rPr>
          <w:i/>
          <w:sz w:val="12"/>
        </w:rPr>
        <w:t>в отношении парламента и осуществления им за</w:t>
        <w:softHyphen/>
        <w:t>конодательной власти.</w:t>
      </w:r>
      <w:r>
        <w:rPr>
          <w:sz w:val="12"/>
        </w:rPr>
        <w:t xml:space="preserve"> Президент назначает дату выборов в парламент, созывает парламент на сессии, может досрочно рас</w:t>
        <w:softHyphen/>
        <w:t>пустить парламент с назначением новых выборов, подписывает (санкци</w:t>
        <w:softHyphen/>
        <w:t xml:space="preserve">онирует) законы и обладает правом вето (отказа в подписи), публикует их. Президент всегда имеет право только отлагательного вето </w:t>
      </w:r>
      <w:r>
        <w:rPr>
          <w:sz w:val="12"/>
          <w:lang w:val="en-US" w:eastAsia="en-US"/>
        </w:rPr>
        <w:t>3.</w:t>
      </w:r>
      <w:r>
        <w:rPr>
          <w:sz w:val="12"/>
        </w:rPr>
        <w:t xml:space="preserve"> Полномочия </w:t>
      </w:r>
      <w:r>
        <w:rPr>
          <w:i/>
          <w:sz w:val="12"/>
        </w:rPr>
        <w:t>по формированию других высших органов государ</w:t>
        <w:softHyphen/>
        <w:t>ства.</w:t>
      </w:r>
      <w:r>
        <w:rPr>
          <w:sz w:val="12"/>
        </w:rPr>
        <w:t xml:space="preserve"> Президент назначает правительство самостоятельно или по пред</w:t>
        <w:softHyphen/>
        <w:t>ложению лидера партии большинства (коалиции партий) в парламенте. В некоторых странах он назначает премьер-министра  или ми</w:t>
        <w:softHyphen/>
        <w:t>нистров (США) с согласия парламента. Президент назначает многих высших, а иногда и не только высших, должностных лиц, например судей.</w:t>
      </w:r>
      <w:r>
        <w:rPr>
          <w:sz w:val="12"/>
          <w:lang w:val="en-US" w:eastAsia="en-US"/>
        </w:rPr>
        <w:t>4.</w:t>
      </w:r>
      <w:r>
        <w:rPr>
          <w:sz w:val="12"/>
        </w:rPr>
        <w:t xml:space="preserve"> В сфере </w:t>
      </w:r>
      <w:r>
        <w:rPr>
          <w:i/>
          <w:sz w:val="12"/>
        </w:rPr>
        <w:t>нормотворческой деятельности</w:t>
      </w:r>
      <w:r>
        <w:rPr>
          <w:sz w:val="12"/>
        </w:rPr>
        <w:t xml:space="preserve"> президент издает нор</w:t>
        <w:softHyphen/>
        <w:t>мативные акты (указы, декреты, декрет-законы), отменяет акты органов исполнительной власти. Акты президента, имеющие силу закона, обычно издаются до принятия закона по данному вопросу, и с принятием соответ</w:t>
        <w:softHyphen/>
        <w:t>ствующего закона они утрачивают силу. Такие акты издаются также в качестве временных мер, на основе делегирования соответствующих полномочий парламентом, в этом случае они подлежат контролю послед</w:t>
        <w:softHyphen/>
        <w:t xml:space="preserve">него </w:t>
      </w:r>
      <w:r>
        <w:rPr>
          <w:sz w:val="12"/>
          <w:lang w:val="en-US" w:eastAsia="en-US"/>
        </w:rPr>
        <w:t>5.</w:t>
      </w:r>
      <w:r>
        <w:rPr>
          <w:sz w:val="12"/>
        </w:rPr>
        <w:t xml:space="preserve"> Полномочия </w:t>
      </w:r>
      <w:r>
        <w:rPr>
          <w:i/>
          <w:sz w:val="12"/>
        </w:rPr>
        <w:t>по урегулированию чрезвычайных ситуаций.</w:t>
      </w:r>
      <w:r>
        <w:rPr>
          <w:sz w:val="12"/>
        </w:rPr>
        <w:t xml:space="preserve"> Пре</w:t>
        <w:softHyphen/>
        <w:t>зидент вправе объявлять чрезвычайное, военное, осадное положение в соответствии с принятым об этом законом (на определенный срок и под контролем парламента), вводить президентское правление в субъектах федерации, осуществлять федеральную интервенцию (вмешательство).</w:t>
      </w:r>
      <w:r>
        <w:rPr>
          <w:sz w:val="12"/>
          <w:lang w:val="en-US" w:eastAsia="en-US"/>
        </w:rPr>
        <w:t>6.</w:t>
      </w:r>
      <w:r>
        <w:rPr>
          <w:sz w:val="12"/>
        </w:rPr>
        <w:t xml:space="preserve"> Полномочия </w:t>
      </w:r>
      <w:r>
        <w:rPr>
          <w:i/>
          <w:sz w:val="12"/>
        </w:rPr>
        <w:t>по распоряжению вооруженными силами.</w:t>
      </w:r>
      <w:r>
        <w:rPr>
          <w:sz w:val="12"/>
        </w:rPr>
        <w:t xml:space="preserve"> По кон</w:t>
        <w:softHyphen/>
        <w:t>ституции президент является главнокомандующим со всеми вытекающи</w:t>
        <w:softHyphen/>
        <w:t>ми отсюда последствиями. Он назначает высший командный состав армии, присваивает высшие воинские звания, отвечает за безопасность государства; при нем обычно создается совещательный орган</w:t>
      </w:r>
      <w:r>
        <w:rPr>
          <w:sz w:val="12"/>
          <w:lang w:val="en-US" w:eastAsia="en-US"/>
        </w:rPr>
        <w:t xml:space="preserve"> —</w:t>
      </w:r>
      <w:r>
        <w:rPr>
          <w:sz w:val="12"/>
        </w:rPr>
        <w:t xml:space="preserve"> совет безопасности.</w:t>
      </w:r>
      <w:r>
        <w:rPr>
          <w:sz w:val="12"/>
          <w:lang w:val="en-US" w:eastAsia="en-US"/>
        </w:rPr>
        <w:t>7.</w:t>
      </w:r>
      <w:r>
        <w:rPr>
          <w:sz w:val="12"/>
        </w:rPr>
        <w:t xml:space="preserve"> Как высшее должностное лицо президент </w:t>
      </w:r>
      <w:r>
        <w:rPr>
          <w:i/>
          <w:sz w:val="12"/>
        </w:rPr>
        <w:t>назначает государст</w:t>
        <w:softHyphen/>
        <w:t>венных служащих</w:t>
      </w:r>
      <w:r>
        <w:rPr>
          <w:sz w:val="12"/>
        </w:rPr>
        <w:t xml:space="preserve"> определенных рангов.</w:t>
      </w:r>
    </w:p>
    <w:p>
      <w:pPr>
        <w:pStyle w:val="Normal"/>
        <w:spacing w:lineRule="auto" w:line="168"/>
        <w:jc w:val="both"/>
        <w:rPr/>
      </w:pPr>
      <w:r>
        <w:rPr>
          <w:sz w:val="12"/>
          <w:lang w:val="en-US" w:eastAsia="en-US"/>
        </w:rPr>
        <w:t>8.</w:t>
      </w:r>
      <w:r>
        <w:rPr>
          <w:sz w:val="12"/>
        </w:rPr>
        <w:t xml:space="preserve"> Полномочия в </w:t>
      </w:r>
      <w:r>
        <w:rPr>
          <w:i/>
          <w:sz w:val="12"/>
        </w:rPr>
        <w:t>сфере правового статуса личности.</w:t>
      </w:r>
      <w:r>
        <w:rPr>
          <w:sz w:val="12"/>
        </w:rPr>
        <w:t xml:space="preserve"> Президент вправе принимать лиц в гражданство данного государства, разрешать выход из гражданства, смягчать наказания, предоставлять помилование он награждает орденами, медалями, присваивает почетные звания и т.д Президент является гарантом конституции, прав и свобод граждан Он принимает меры по охране государства.</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r>
    </w:p>
    <w:p>
      <w:pPr>
        <w:pStyle w:val="Normal"/>
        <w:spacing w:lineRule="auto" w:line="168"/>
        <w:jc w:val="both"/>
        <w:rPr>
          <w:b/>
          <w:b/>
          <w:bCs/>
          <w:sz w:val="12"/>
        </w:rPr>
      </w:pPr>
      <w:r>
        <w:rPr>
          <w:b/>
          <w:bCs/>
          <w:sz w:val="12"/>
        </w:rPr>
        <w:t xml:space="preserve">69 </w:t>
      </w:r>
    </w:p>
    <w:p>
      <w:pPr>
        <w:pStyle w:val="Normal"/>
        <w:spacing w:lineRule="auto" w:line="168"/>
        <w:jc w:val="both"/>
        <w:rPr/>
      </w:pPr>
      <w:r>
        <w:rPr>
          <w:sz w:val="12"/>
        </w:rPr>
        <w:t>Как правило, правительство</w:t>
      </w:r>
      <w:r>
        <w:rPr>
          <w:sz w:val="12"/>
          <w:lang w:val="en-US" w:eastAsia="en-US"/>
        </w:rPr>
        <w:t xml:space="preserve"> —</w:t>
      </w:r>
      <w:r>
        <w:rPr>
          <w:sz w:val="12"/>
        </w:rPr>
        <w:t xml:space="preserve"> это </w:t>
      </w:r>
      <w:r>
        <w:rPr>
          <w:i/>
          <w:sz w:val="12"/>
        </w:rPr>
        <w:t>коллегиальный</w:t>
      </w:r>
      <w:r>
        <w:rPr>
          <w:sz w:val="12"/>
        </w:rPr>
        <w:t xml:space="preserve"> орган исполни</w:t>
        <w:softHyphen/>
        <w:t>тельной власти, обладающий общей компетенцией осуществляющий ру</w:t>
        <w:softHyphen/>
        <w:t>ководство государственным управлением. Он возглавляет администра</w:t>
        <w:softHyphen/>
        <w:t xml:space="preserve">тивную, т.е. исполнительно-распорядительную, деятельность в стране, под его руководством находятся государственный аппарат, вооруженные силы, финансы государства, иностранные дела. </w:t>
      </w:r>
      <w:r>
        <w:rPr>
          <w:i/>
          <w:sz w:val="12"/>
        </w:rPr>
        <w:t>Виды правительства (с</w:t>
      </w:r>
      <w:r>
        <w:rPr>
          <w:sz w:val="12"/>
        </w:rPr>
        <w:t xml:space="preserve"> точки зрения партийного состава). В тех парламентарных государствах, где какая-либо партия имеет абсолютное большинство</w:t>
      </w:r>
      <w:r>
        <w:rPr>
          <w:sz w:val="12"/>
          <w:lang w:val="en-US" w:eastAsia="en-US"/>
        </w:rPr>
        <w:t xml:space="preserve"> (50 %</w:t>
      </w:r>
      <w:r>
        <w:rPr>
          <w:sz w:val="12"/>
        </w:rPr>
        <w:t xml:space="preserve"> плюс один голос в однопалатном парламенте или его нижней палате) создается </w:t>
      </w:r>
      <w:r>
        <w:rPr>
          <w:i/>
          <w:sz w:val="12"/>
        </w:rPr>
        <w:t>однопартийное</w:t>
      </w:r>
      <w:r>
        <w:rPr>
          <w:sz w:val="12"/>
        </w:rPr>
        <w:t xml:space="preserve"> правительство. Такая ситуа</w:t>
        <w:softHyphen/>
        <w:t>ция характерна для стран с двухпартийной системой (Великобритания, Австралия, Канада и др.) и стран с одной доминирующей партией (напри</w:t>
        <w:softHyphen/>
        <w:t>мер, в Индии, Японии так было довольно долго). В таких государствах лишь во время войны, чрезвычайных событий в однопартийное прави</w:t>
        <w:softHyphen/>
        <w:t>тельство включаются представители других партий («частично разделен</w:t>
        <w:softHyphen/>
        <w:t>ная ответственность»). В президентских республиках также создается однопартийное прави</w:t>
        <w:softHyphen/>
        <w:t>тельство. Глава государства назначает министров из своей партии и лишь иногда вводит в состав кабинета единичных представителей других партий или беспартийных специалистов. Представители других партий должны действовать в таком правительстве в соответствии с политикой президента. В полупрезидентских республиках состав правительства в опреде</w:t>
        <w:softHyphen/>
        <w:t>ленной мере может быть связан с составом парламента.  Однопартийные правительства всегда создаются в странах тотали</w:t>
        <w:softHyphen/>
        <w:t>тарного социализма, где действует одна партия, но там, где имеются другие партии, их представители обычно включаются в состав совета министров, что не изменяет, по существу, его характера: министры-ком</w:t>
        <w:softHyphen/>
        <w:t>мунисты всегда составляют в нем абсолютное большинство. Представи</w:t>
        <w:softHyphen/>
        <w:t>телям других партий обычно отдаются два</w:t>
      </w:r>
      <w:r>
        <w:rPr>
          <w:sz w:val="12"/>
          <w:lang w:val="en-US" w:eastAsia="en-US"/>
        </w:rPr>
        <w:t xml:space="preserve"> —</w:t>
      </w:r>
      <w:r>
        <w:rPr>
          <w:sz w:val="12"/>
        </w:rPr>
        <w:t xml:space="preserve"> четыре министерских поста, к тому же не очень весомых. Однопартийные правительства созда</w:t>
        <w:softHyphen/>
        <w:t>ются в тех странах, где конституция или закон разрешают одну партию. Если в парламентарной монархии или парламентарной республике в парламенте нет большинства от какой-либо партии, на основе предвари</w:t>
        <w:softHyphen/>
        <w:t xml:space="preserve">тельного соглашения между лидерами нескольких партий формируется </w:t>
      </w:r>
      <w:r>
        <w:rPr>
          <w:i/>
          <w:sz w:val="12"/>
        </w:rPr>
        <w:t>коалиционное правительство,</w:t>
      </w:r>
      <w:r>
        <w:rPr>
          <w:sz w:val="12"/>
        </w:rPr>
        <w:t xml:space="preserve"> поддерживаемое большинством парла</w:t>
        <w:softHyphen/>
        <w:t>ментариев. Лидеры этих партий делят между собой министерские посты, чем, в частности, такое правительство отличается от правительства в постсоциалистической полупрезидентской республике, где министров выбирает президент. При поддержке (голосовании) депутатов, принадле</w:t>
        <w:softHyphen/>
        <w:t>жащих к партиям, входящим в коалицию, коалиционное правительство получает вотум доверия, но часто оказывается непрочным из-за разног</w:t>
        <w:softHyphen/>
        <w:t>ласий в коалиции. В кризисные моменты, особенно в условиях войны, может быть обра</w:t>
        <w:softHyphen/>
        <w:t>зовано коалиционное правительство особого рода</w:t>
      </w:r>
      <w:r>
        <w:rPr>
          <w:sz w:val="12"/>
          <w:lang w:val="en-US" w:eastAsia="en-US"/>
        </w:rPr>
        <w:t xml:space="preserve"> —</w:t>
      </w:r>
      <w:r>
        <w:rPr>
          <w:sz w:val="12"/>
        </w:rPr>
        <w:t xml:space="preserve"> </w:t>
      </w:r>
      <w:r>
        <w:rPr>
          <w:i/>
          <w:sz w:val="12"/>
        </w:rPr>
        <w:t>правительство национального единства</w:t>
      </w:r>
      <w:r>
        <w:rPr>
          <w:sz w:val="12"/>
        </w:rPr>
        <w:t xml:space="preserve"> с широким представительством разных пар</w:t>
        <w:softHyphen/>
        <w:t>тий, принимающих на себя ответственность за руководство государст</w:t>
        <w:softHyphen/>
        <w:t>вом. Такие партии и общественные движения часто объединяются на  основе совпадения первоочередных целей, например борьба против ино</w:t>
        <w:softHyphen/>
        <w:t>земных захватчиков, но расходятся в понимании дальнейших путей раз</w:t>
        <w:softHyphen/>
        <w:t>вития государства. Поэтому в правительстве национального единства (национального фронта и т.п.) существуют внутренние противоречия, а после достижения первоочередных целей внутри него нередко начинает</w:t>
        <w:softHyphen/>
        <w:t xml:space="preserve">ся настоящая борьба. В тех случаях, когда в правительстве есть одна-две крупные партии, </w:t>
      </w:r>
      <w:r>
        <w:rPr>
          <w:i/>
          <w:sz w:val="12"/>
        </w:rPr>
        <w:t>не</w:t>
      </w:r>
      <w:r>
        <w:rPr>
          <w:sz w:val="12"/>
        </w:rPr>
        <w:t xml:space="preserve"> имеющие, однако, порознь большинства в парламенте, может быть создано </w:t>
      </w:r>
      <w:r>
        <w:rPr>
          <w:i/>
          <w:sz w:val="12"/>
        </w:rPr>
        <w:t>правительство парламентского меньшинства.</w:t>
      </w:r>
      <w:r>
        <w:rPr>
          <w:sz w:val="12"/>
        </w:rPr>
        <w:t xml:space="preserve"> Одна из партий формирует правительство, а несколько (или одна-две) малочислен</w:t>
        <w:softHyphen/>
        <w:t>ных партий, не входя по принципиальным соображениям или не будучи приглашены в коалицию, обещают поддержать правительство голосова</w:t>
        <w:softHyphen/>
        <w:t>нием при вотуме доверия и делают это.</w:t>
      </w:r>
    </w:p>
    <w:p>
      <w:pPr>
        <w:pStyle w:val="Normal"/>
        <w:spacing w:lineRule="auto" w:line="168"/>
        <w:jc w:val="both"/>
        <w:rPr/>
      </w:pPr>
      <w:r>
        <w:rPr>
          <w:sz w:val="12"/>
        </w:rPr>
        <w:t>Если в парламентарной республике или парламентарной монархии не удается сформировать правительство на коалиционной основе, создает</w:t>
        <w:softHyphen/>
        <w:t xml:space="preserve">ся </w:t>
      </w:r>
      <w:r>
        <w:rPr>
          <w:i/>
          <w:sz w:val="12"/>
        </w:rPr>
        <w:t>служебное (деловое, чиновничье) правительство</w:t>
      </w:r>
      <w:r>
        <w:rPr>
          <w:sz w:val="12"/>
        </w:rPr>
        <w:t xml:space="preserve"> из специалистов. Они могут быть беспартийными, могут принадлежать к партиям, но в их деятельности не должна учитываться партийная принадлежность. Такое правительство обычно имеет временный характер и существует до новых выборов в парламент, когда можно будет сформировать правительство на партийной основе. Часто оно создается именно для того, чтобы в услови</w:t>
        <w:softHyphen/>
        <w:t>ях правительственного кризиса и отставки правительства организовать такие выборы. (Болгария в феврале</w:t>
      </w:r>
      <w:r>
        <w:rPr>
          <w:sz w:val="12"/>
          <w:lang w:val="en-US" w:eastAsia="en-US"/>
        </w:rPr>
        <w:t xml:space="preserve"> 1997</w:t>
      </w:r>
      <w:r>
        <w:rPr>
          <w:sz w:val="12"/>
        </w:rPr>
        <w:t xml:space="preserve"> г.). </w:t>
      </w:r>
      <w:r>
        <w:rPr>
          <w:i/>
          <w:sz w:val="12"/>
        </w:rPr>
        <w:t>Беспартийные правитель</w:t>
        <w:softHyphen/>
        <w:t>ства</w:t>
      </w:r>
      <w:r>
        <w:rPr>
          <w:sz w:val="12"/>
        </w:rPr>
        <w:t xml:space="preserve"> существуют также всегда в странах, где все политические партии запрещены или политическое развитие еще не привело к созданию пар</w:t>
        <w:softHyphen/>
        <w:t>тий. В настоящее время беспартийные правительства, состоящие пре</w:t>
        <w:softHyphen/>
        <w:t>имущественно из родственников монарха, действуют в Саудовской Ара</w:t>
        <w:softHyphen/>
        <w:t>вии, Бутане, Бахрейне, Катаре, Кувейте, ОАЭ (в ОАЭ правительство создает коллегия эмиров).</w:t>
      </w:r>
    </w:p>
    <w:p>
      <w:pPr>
        <w:pStyle w:val="Normal"/>
        <w:spacing w:lineRule="auto" w:line="168"/>
        <w:jc w:val="both"/>
        <w:rPr/>
      </w:pPr>
      <w:r>
        <w:rPr>
          <w:sz w:val="12"/>
        </w:rPr>
        <w:t>В результате военных и революционных переворотов нередко созда</w:t>
        <w:softHyphen/>
        <w:t xml:space="preserve">ется </w:t>
      </w:r>
      <w:r>
        <w:rPr>
          <w:i/>
          <w:sz w:val="12"/>
        </w:rPr>
        <w:t>временное правительство.</w:t>
      </w:r>
      <w:r>
        <w:rPr>
          <w:sz w:val="12"/>
        </w:rPr>
        <w:t xml:space="preserve"> Оно образуется внепарламентским  способом и не на основе конституционных норм. Временное правительство по составу своих членов может быть партийным и беспартийным Нередко оно не называется временным, но на деле является таковым.</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71</w:t>
      </w:r>
    </w:p>
    <w:p>
      <w:pPr>
        <w:pStyle w:val="Normal"/>
        <w:spacing w:lineRule="auto" w:line="168"/>
        <w:jc w:val="both"/>
        <w:rPr/>
      </w:pPr>
      <w:r>
        <w:rPr>
          <w:i/>
          <w:sz w:val="12"/>
        </w:rPr>
        <w:t>Полномочия правительства.</w:t>
      </w:r>
      <w:r>
        <w:rPr>
          <w:sz w:val="12"/>
        </w:rPr>
        <w:t xml:space="preserve"> </w:t>
      </w:r>
    </w:p>
    <w:p>
      <w:pPr>
        <w:pStyle w:val="Normal"/>
        <w:spacing w:lineRule="auto" w:line="168"/>
        <w:jc w:val="both"/>
        <w:rPr/>
      </w:pPr>
      <w:r>
        <w:rPr>
          <w:sz w:val="12"/>
        </w:rPr>
        <w:t>Наиболее подробно компетенция правительства регламентируется конституциями в странах тоталитарного социализма. Обычно основные законы содержат перечень вопросов, поручаемых ведению правительст</w:t>
        <w:softHyphen/>
        <w:t>ва (руководство народным хозяйством и социально-культурным строительством, охрана общественного порядка и прав граждан, общее руководство внешними сношениями и строительством вооруженных сил, раз работка и осуществление планов экономического и социального развития страны, государственного бюджета и др.). Некоторые современны» постсоциалистические конституции следуют этой традиции, также подробно перечисляя вопросы ведения правительства. Лишь в единичных конституциях содержатся указания на вопросы которые правительство должно решать коллегиально (например, конституция Словакии, вступившая в силу в</w:t>
      </w:r>
      <w:r>
        <w:rPr>
          <w:sz w:val="12"/>
          <w:lang w:val="en-US" w:eastAsia="en-US"/>
        </w:rPr>
        <w:t xml:space="preserve"> 1993</w:t>
      </w:r>
      <w:r>
        <w:rPr>
          <w:sz w:val="12"/>
        </w:rPr>
        <w:t xml:space="preserve"> г.). Это, как правило, наиболее важные вопросы в компетенции правительства.</w:t>
      </w:r>
    </w:p>
    <w:p>
      <w:pPr>
        <w:pStyle w:val="Normal"/>
        <w:spacing w:lineRule="auto" w:line="168"/>
        <w:jc w:val="both"/>
        <w:rPr/>
      </w:pPr>
      <w:r>
        <w:rPr>
          <w:sz w:val="12"/>
        </w:rPr>
        <w:t>На практике вопросы, вводящие в компетенцию правительства, часто решают его президиум (бюро), комитеты в правительстве, премьер-ми</w:t>
        <w:softHyphen/>
        <w:t>нистр. В последние десятилетия роль премьера в коллегии правительства во всех странах значительно возросла: ныне он уже не просто первый среди равных, а лицо, определяющее политику правительства. Да и голо</w:t>
        <w:softHyphen/>
        <w:t>сование на заседаниях правительства бывает все реже, решающее слово принадлежит премьер-министру. От него же зависят и министры. Так, в некоторых парламентарных государствах, как уже говорилось, парламент избирает (назначает) только премьер-министра, а министров премьер назначает и увольняет сам. Правительство издает подзаконные акты</w:t>
      </w:r>
      <w:r>
        <w:rPr>
          <w:sz w:val="12"/>
          <w:lang w:val="en-US" w:eastAsia="en-US"/>
        </w:rPr>
        <w:t xml:space="preserve"> —</w:t>
      </w:r>
      <w:r>
        <w:rPr>
          <w:sz w:val="12"/>
        </w:rPr>
        <w:t xml:space="preserve"> нормативные и ненорма</w:t>
        <w:softHyphen/>
        <w:t>тивные (указы, ордонансы, декреты, распоряжения и др.). Они занимают более низкое место по сравнению с актами главы государства. В полупре</w:t>
        <w:softHyphen/>
        <w:t>зидентских республиках, в парламентарных монархиях и республиках правительства (в ряде стран</w:t>
      </w:r>
      <w:r>
        <w:rPr>
          <w:sz w:val="12"/>
          <w:lang w:val="en-US" w:eastAsia="en-US"/>
        </w:rPr>
        <w:t xml:space="preserve"> —</w:t>
      </w:r>
      <w:r>
        <w:rPr>
          <w:sz w:val="12"/>
        </w:rPr>
        <w:t xml:space="preserve"> только министры, а не коллегия прави</w:t>
        <w:softHyphen/>
        <w:t>тельства) могут издавать нормативные акты либо от своего имени, либо только как акты, оформляемые по указанию правительства в виде декрет-законов президента, приказов монарха в совете. В президентских респуб</w:t>
        <w:softHyphen/>
        <w:t>ликах, даже если в них имеется совет министров, нормативные акты правительства издаются как акты главы государства. Как уже отмеча</w:t>
        <w:softHyphen/>
        <w:t>лось, при различных формах правления правительство может также из</w:t>
        <w:softHyphen/>
        <w:t>давать, при соблюдении определенных условий, временные акты, имею</w:t>
        <w:softHyphen/>
        <w:t>щие силу закона.</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73</w:t>
      </w:r>
    </w:p>
    <w:p>
      <w:pPr>
        <w:pStyle w:val="Normal"/>
        <w:spacing w:lineRule="auto" w:line="168"/>
        <w:jc w:val="both"/>
        <w:rPr/>
      </w:pPr>
      <w:r>
        <w:rPr>
          <w:i/>
          <w:sz w:val="12"/>
        </w:rPr>
        <w:t xml:space="preserve"> </w:t>
      </w:r>
      <w:r>
        <w:rPr>
          <w:i/>
          <w:sz w:val="12"/>
        </w:rPr>
        <w:t>Понятие и значение конституционного контроля.</w:t>
      </w:r>
      <w:r>
        <w:rPr>
          <w:sz w:val="12"/>
        </w:rPr>
        <w:t xml:space="preserve"> Юридическое верховенство конституции предполагает контроль за ее соблюдением. Существуют специализированные и неспециализированные органы, ко</w:t>
        <w:softHyphen/>
        <w:t>торые обязаны не допускать применения законов и других актов, проти</w:t>
        <w:softHyphen/>
        <w:t>воречащих конституции, а в некоторых странах</w:t>
      </w:r>
      <w:r>
        <w:rPr>
          <w:sz w:val="12"/>
          <w:lang w:val="en-US" w:eastAsia="en-US"/>
        </w:rPr>
        <w:t xml:space="preserve"> —</w:t>
      </w:r>
      <w:r>
        <w:rPr>
          <w:sz w:val="12"/>
        </w:rPr>
        <w:t xml:space="preserve"> воспрепятствовать и? изданию. Специализированный конституционный контроль (надзор)</w:t>
      </w:r>
      <w:r>
        <w:rPr>
          <w:sz w:val="12"/>
          <w:lang w:val="en-US" w:eastAsia="en-US"/>
        </w:rPr>
        <w:t xml:space="preserve"> — </w:t>
      </w:r>
      <w:r>
        <w:rPr>
          <w:sz w:val="12"/>
        </w:rPr>
        <w:t>важнейший способ защиты конституции юридическими средствами. На</w:t>
        <w:softHyphen/>
        <w:t>ряду с ним есть и другие: прокурорский надзор за законностью, роль президента как гаранта конституции, деятельность уполномоченных парламента (омбудсманов и др.). Вместе с тем возможны непосредствен</w:t>
        <w:softHyphen/>
        <w:t>ные, неюридические способы защиты конституции. Например, народ в целом и каждый гражданин в соответствии с конституциями Ганы, Гер</w:t>
        <w:softHyphen/>
        <w:t>мании, Словакии вправе воспрепятствовать посягательствам на демократический конституционный строй. Существует ответственность должностных лиц за нарушение конституции (рассматриваемые ниже импичмент, предание высших должностных лиц особому суду), возможны репрессивные меры с целью пресечения нарушений конституции (запрещение по суду деятельности политических партий, подрывающих конституционный строй, введение чрезвычайного положения). Особую роль игра ет конституционный контроль</w:t>
      </w:r>
      <w:r>
        <w:rPr>
          <w:sz w:val="12"/>
          <w:lang w:val="en-US" w:eastAsia="en-US"/>
        </w:rPr>
        <w:t xml:space="preserve"> —</w:t>
      </w:r>
      <w:r>
        <w:rPr>
          <w:sz w:val="12"/>
        </w:rPr>
        <w:t xml:space="preserve"> судебный, специальных органов, </w:t>
      </w:r>
      <w:r>
        <w:rPr>
          <w:sz w:val="12"/>
          <w:lang w:val="en-US"/>
        </w:rPr>
        <w:t>a</w:t>
      </w:r>
      <w:r>
        <w:rPr>
          <w:sz w:val="12"/>
        </w:rPr>
        <w:t xml:space="preserve"> </w:t>
      </w:r>
      <w:r>
        <w:rPr>
          <w:sz w:val="12"/>
          <w:lang w:val="en-US"/>
        </w:rPr>
        <w:t>i</w:t>
      </w:r>
      <w:r>
        <w:rPr>
          <w:sz w:val="12"/>
        </w:rPr>
        <w:t xml:space="preserve"> некоторых странах (Франция)</w:t>
      </w:r>
      <w:r>
        <w:rPr>
          <w:sz w:val="12"/>
          <w:lang w:val="en-US" w:eastAsia="en-US"/>
        </w:rPr>
        <w:t xml:space="preserve"> —</w:t>
      </w:r>
      <w:r>
        <w:rPr>
          <w:sz w:val="12"/>
        </w:rPr>
        <w:t xml:space="preserve"> контроль со стороны административных судов (особенно их высшего органа).</w:t>
      </w:r>
    </w:p>
    <w:p>
      <w:pPr>
        <w:pStyle w:val="Normal"/>
        <w:spacing w:lineRule="auto" w:line="168"/>
        <w:jc w:val="both"/>
        <w:rPr/>
      </w:pPr>
      <w:r>
        <w:rPr>
          <w:sz w:val="12"/>
        </w:rPr>
        <w:t>В ходе конституционного контроля (его органы и процедуры рассматриваются ниже) осуществляется не только защита конституционны: норм, но и их развитие в соответствии с изменяющейся обстановкой Наиболее яркий пример этого</w:t>
      </w:r>
      <w:r>
        <w:rPr>
          <w:sz w:val="12"/>
          <w:lang w:val="en-US" w:eastAsia="en-US"/>
        </w:rPr>
        <w:t xml:space="preserve"> —</w:t>
      </w:r>
      <w:r>
        <w:rPr>
          <w:sz w:val="12"/>
        </w:rPr>
        <w:t xml:space="preserve"> США, где действующая сегодня конституция</w:t>
      </w:r>
      <w:r>
        <w:rPr>
          <w:sz w:val="12"/>
          <w:lang w:val="en-US" w:eastAsia="en-US"/>
        </w:rPr>
        <w:t xml:space="preserve"> 1787</w:t>
      </w:r>
      <w:r>
        <w:rPr>
          <w:sz w:val="12"/>
        </w:rPr>
        <w:t xml:space="preserve"> г. была принята в совершенно иных социально-экономичес</w:t>
        <w:softHyphen/>
        <w:t>ких и политических условиях. Почти за два столетия существования конституционного надзора (с</w:t>
      </w:r>
      <w:r>
        <w:rPr>
          <w:sz w:val="12"/>
          <w:lang w:val="en-US" w:eastAsia="en-US"/>
        </w:rPr>
        <w:t xml:space="preserve"> 1803</w:t>
      </w:r>
      <w:r>
        <w:rPr>
          <w:sz w:val="12"/>
        </w:rPr>
        <w:t xml:space="preserve"> г.) суды, и прежде всего Верховный суд США, своими толкованиями создали практически новую, «живую» конституцию. Новые нормы конституционного права создаются органа</w:t>
        <w:softHyphen/>
        <w:t>ми конституционного надзора и в других странах (Индия, Италия, Кана</w:t>
        <w:softHyphen/>
        <w:t>да, Франция и т.д.).</w:t>
      </w:r>
    </w:p>
    <w:p>
      <w:pPr>
        <w:pStyle w:val="Normal"/>
        <w:spacing w:lineRule="auto" w:line="168"/>
        <w:jc w:val="both"/>
        <w:rPr>
          <w:sz w:val="12"/>
        </w:rPr>
      </w:pPr>
      <w:r>
        <w:rPr>
          <w:sz w:val="12"/>
        </w:rPr>
        <w:t>С другой стороны, конституционный контроль не всегда оберегает конституцию от нарушающего ее законодательства. Особенно это отно</w:t>
        <w:softHyphen/>
        <w:t>сится к странам, где осуществляется только последующий надзор: некон</w:t>
        <w:softHyphen/>
        <w:t>ституционные нормативные акты (особенно акты органов исполнитель</w:t>
        <w:softHyphen/>
        <w:t>ной власти, в частности принимаемые в порядке делегированного законодательства) действуют иногда десятилетиями, прежде чем возникает вопрос об их конституционности.</w:t>
      </w:r>
    </w:p>
    <w:p>
      <w:pPr>
        <w:pStyle w:val="Normal"/>
        <w:spacing w:lineRule="auto" w:line="168"/>
        <w:jc w:val="both"/>
        <w:rPr>
          <w:sz w:val="12"/>
        </w:rPr>
      </w:pPr>
      <w:r>
        <w:rPr>
          <w:sz w:val="12"/>
        </w:rPr>
        <w:t>Наконец, в практике самих органов конституционного контроля бы</w:t>
        <w:softHyphen/>
        <w:t>вают случаи, когда в принятых ими решениях неверно истолковываются положения конституций. Косвенно об этом свидетельствуют особые мне</w:t>
        <w:softHyphen/>
        <w:t>ния членов конституционных судов, довольно частое принятие решений при минимальном перевесе голосов.</w:t>
      </w:r>
    </w:p>
    <w:p>
      <w:pPr>
        <w:pStyle w:val="Normal"/>
        <w:spacing w:lineRule="auto" w:line="168"/>
        <w:jc w:val="both"/>
        <w:rPr/>
      </w:pPr>
      <w:r>
        <w:rPr>
          <w:sz w:val="12"/>
        </w:rPr>
        <w:t>Тем не менее институт конституционного контроля (надзора)</w:t>
      </w:r>
      <w:r>
        <w:rPr>
          <w:sz w:val="12"/>
          <w:lang w:val="en-US" w:eastAsia="en-US"/>
        </w:rPr>
        <w:t xml:space="preserve"> —</w:t>
      </w:r>
      <w:r>
        <w:rPr>
          <w:sz w:val="12"/>
        </w:rPr>
        <w:t xml:space="preserve"> важ</w:t>
        <w:softHyphen/>
        <w:t>нейший демократический институт. Его правильное функционирование обеспечивает соблюдение основного закона, в котором выражается соот</w:t>
        <w:softHyphen/>
        <w:t>ношение социальных сил в обществе и который призван поддерживать необходимую стабильность. Среди органов, осуществляющих конститу</w:t>
        <w:softHyphen/>
        <w:t>ционный контроль, есть учреждения и должностные лица, которые зани</w:t>
        <w:softHyphen/>
        <w:t>маются этим наряду с выполнением других обязанностей, а есть и специ</w:t>
        <w:softHyphen/>
        <w:t>ально созданные для этой цели органы конституционного контроля.</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75</w:t>
      </w:r>
    </w:p>
    <w:p>
      <w:pPr>
        <w:pStyle w:val="Normal"/>
        <w:spacing w:lineRule="auto" w:line="168"/>
        <w:jc w:val="both"/>
        <w:rPr/>
      </w:pPr>
      <w:r>
        <w:rPr>
          <w:i/>
          <w:sz w:val="12"/>
        </w:rPr>
        <w:t>Органы конституционного контроля.</w:t>
      </w:r>
      <w:r>
        <w:rPr>
          <w:sz w:val="12"/>
        </w:rPr>
        <w:t xml:space="preserve"> В социалистических стра</w:t>
        <w:softHyphen/>
        <w:t>нах функции конституционного контроля (надзора), особенно за консти</w:t>
        <w:softHyphen/>
        <w:t>туционностью принимаемых законов, были возложены на сам парла</w:t>
        <w:softHyphen/>
        <w:t>мент, а также на его постоянно действующий орган (президиум высшего представительного органа, государственный совет и др.). Иногда для этой цели при парламенте создавался специальный орган, включавший наряду с депутатами- несколько специалистов по конституционному праву. В настоящее время в социалистических странах нет специальных органов конституционного контроля. Считается, что их не должно быть, так как наличие таких органов нарушало бы верховенство парламента. Институ</w:t>
        <w:softHyphen/>
        <w:t>та конституционного контроля нет и в Великобритании, где впервые была сформулирована концепция верховенства парламента.</w:t>
      </w:r>
    </w:p>
    <w:p>
      <w:pPr>
        <w:pStyle w:val="Normal"/>
        <w:spacing w:lineRule="auto" w:line="168"/>
        <w:jc w:val="both"/>
        <w:rPr/>
      </w:pPr>
      <w:r>
        <w:rPr>
          <w:sz w:val="12"/>
        </w:rPr>
        <w:t>В ряде стран некоторые функции конституционного контроля выпол</w:t>
        <w:softHyphen/>
        <w:t>няет президент, который в соответствии с основным законом является  гарантом конституции (Франция и др.). Практически это выражается, в частности, в том, что президент после принятия закона парламентом и до его промульгации (подписи президента, удостоверяющей закон и обязы</w:t>
        <w:softHyphen/>
        <w:t>вающей исполнять его) вправе обратиться в специальный орган консти</w:t>
        <w:softHyphen/>
        <w:t>туционного контроля с вопросом о конституционности данного акта.Особое значение имеет судебный и квазисудебный конституционный контроль. В большинстве стран англосаксонской системы права (Австра</w:t>
        <w:softHyphen/>
        <w:t xml:space="preserve">лия, Индия, Канада, США и др.) эту функцию выполняют </w:t>
      </w:r>
      <w:r>
        <w:rPr>
          <w:b/>
          <w:bCs/>
          <w:i/>
          <w:sz w:val="12"/>
        </w:rPr>
        <w:t>общие суды</w:t>
      </w:r>
      <w:r>
        <w:rPr>
          <w:i/>
          <w:sz w:val="12"/>
        </w:rPr>
        <w:t xml:space="preserve">, </w:t>
      </w:r>
      <w:r>
        <w:rPr>
          <w:sz w:val="12"/>
        </w:rPr>
        <w:t>т е. те суды, основная цель которых состоит в рассмотрении уголовных и гражданских дел. В одних странах эти функции могут осуществляться всеми общими судами, а окончательное решение принимает высшая су</w:t>
        <w:softHyphen/>
        <w:t>дебная инстанция (Скандинавские государства, США, Филиппины, Япо</w:t>
        <w:softHyphen/>
        <w:t>ния), в других</w:t>
      </w:r>
      <w:r>
        <w:rPr>
          <w:sz w:val="12"/>
          <w:lang w:val="en-US" w:eastAsia="en-US"/>
        </w:rPr>
        <w:t xml:space="preserve"> —</w:t>
      </w:r>
      <w:r>
        <w:rPr>
          <w:sz w:val="12"/>
        </w:rPr>
        <w:t xml:space="preserve"> </w:t>
      </w:r>
      <w:r>
        <w:rPr>
          <w:b/>
          <w:bCs/>
          <w:sz w:val="12"/>
        </w:rPr>
        <w:t>только высшими судами</w:t>
      </w:r>
      <w:r>
        <w:rPr>
          <w:sz w:val="12"/>
        </w:rPr>
        <w:t xml:space="preserve"> (Гана, Шри-Ланка, Эстония), а в федерациях</w:t>
      </w:r>
      <w:r>
        <w:rPr>
          <w:sz w:val="12"/>
          <w:lang w:val="en-US" w:eastAsia="en-US"/>
        </w:rPr>
        <w:t xml:space="preserve"> —</w:t>
      </w:r>
      <w:r>
        <w:rPr>
          <w:sz w:val="12"/>
        </w:rPr>
        <w:t xml:space="preserve"> также высшими судами штатов (Индия, Канада, Малай</w:t>
        <w:softHyphen/>
        <w:t>зия), хотя и в последнем случае окончательное решение принимает вер</w:t>
        <w:softHyphen/>
        <w:t>ховный суд государства. В ряде стран функции конституционного контроля (надзора) вверены специальному органу</w:t>
      </w:r>
      <w:r>
        <w:rPr>
          <w:sz w:val="12"/>
          <w:lang w:val="en-US" w:eastAsia="en-US"/>
        </w:rPr>
        <w:t xml:space="preserve"> —</w:t>
      </w:r>
      <w:r>
        <w:rPr>
          <w:sz w:val="12"/>
        </w:rPr>
        <w:t xml:space="preserve"> </w:t>
      </w:r>
      <w:r>
        <w:rPr>
          <w:b/>
          <w:bCs/>
          <w:i/>
          <w:sz w:val="12"/>
        </w:rPr>
        <w:t>конституционному суду</w:t>
      </w:r>
      <w:r>
        <w:rPr>
          <w:sz w:val="12"/>
        </w:rPr>
        <w:t xml:space="preserve"> (Германия, Италия и др.). Обычно он формируется при участии разных ветвей власти (зако</w:t>
        <w:softHyphen/>
        <w:t>нодательной</w:t>
      </w:r>
      <w:r>
        <w:rPr>
          <w:sz w:val="12"/>
          <w:lang w:val="en-US" w:eastAsia="en-US"/>
        </w:rPr>
        <w:t xml:space="preserve"> —</w:t>
      </w:r>
      <w:r>
        <w:rPr>
          <w:sz w:val="12"/>
        </w:rPr>
        <w:t xml:space="preserve"> парламента, исполнительной</w:t>
      </w:r>
      <w:r>
        <w:rPr>
          <w:sz w:val="12"/>
          <w:lang w:val="en-US" w:eastAsia="en-US"/>
        </w:rPr>
        <w:t xml:space="preserve"> —</w:t>
      </w:r>
      <w:r>
        <w:rPr>
          <w:sz w:val="12"/>
        </w:rPr>
        <w:t xml:space="preserve"> президента), а также су</w:t>
        <w:softHyphen/>
        <w:t>дейского корпуса (высшего совета магистратуры или аналогичных орга</w:t>
        <w:softHyphen/>
        <w:t>нов судебного руководства). В его составе часто есть не только профес</w:t>
        <w:softHyphen/>
        <w:t>сиональные судьи с большим стажем судебной или адвокатской практи</w:t>
        <w:softHyphen/>
        <w:t>ки, но и профессора права, политики, бывшие государственные служа</w:t>
        <w:softHyphen/>
        <w:t>щие. Они обычно назначаются не пожизненно, а на один, однако доволь</w:t>
        <w:softHyphen/>
        <w:t>но длительный срок (но не более</w:t>
      </w:r>
      <w:r>
        <w:rPr>
          <w:sz w:val="12"/>
          <w:lang w:val="en-US" w:eastAsia="en-US"/>
        </w:rPr>
        <w:t xml:space="preserve"> 12</w:t>
      </w:r>
      <w:r>
        <w:rPr>
          <w:sz w:val="12"/>
        </w:rPr>
        <w:t xml:space="preserve"> лет), реже</w:t>
      </w:r>
      <w:r>
        <w:rPr>
          <w:sz w:val="12"/>
          <w:lang w:val="en-US" w:eastAsia="en-US"/>
        </w:rPr>
        <w:t xml:space="preserve"> —</w:t>
      </w:r>
      <w:r>
        <w:rPr>
          <w:sz w:val="12"/>
        </w:rPr>
        <w:t xml:space="preserve"> на два срока (Венгрия, Сирия) с ротацией (частичным обновлением состава суда). В некоторых странах функции конституционного суда выполняет специализирован</w:t>
        <w:softHyphen/>
        <w:t xml:space="preserve">ная </w:t>
      </w:r>
      <w:r>
        <w:rPr>
          <w:i/>
          <w:sz w:val="12"/>
        </w:rPr>
        <w:t>палата конституционных гарантий, конституционного право</w:t>
        <w:softHyphen/>
        <w:t>судия,</w:t>
      </w:r>
      <w:r>
        <w:rPr>
          <w:sz w:val="12"/>
        </w:rPr>
        <w:t xml:space="preserve"> действующая отдельно или в составе верховного суда (Колумбия, Перу и др.). В некоторых странах соединяются обе модели контроля со стороны общих и специальных судов: если в процессе судья приходит к выводу (обычно по заявлениям сторон) о возможной неконституционности при</w:t>
        <w:softHyphen/>
        <w:t>меняемого закона, он обращается в конституционный суд (Греция, Ита</w:t>
        <w:softHyphen/>
        <w:t>лия, Португалия). Помимо конституционного надзора на эти органы возлагаются обыч</w:t>
        <w:softHyphen/>
        <w:t>но и другие функции: наблюдение за правильностью проведения рефе</w:t>
        <w:softHyphen/>
        <w:t>рендумов, объявление их результатов (Франция), рассмотрение кон</w:t>
        <w:softHyphen/>
        <w:t>фликтов по вопросам компетенции между центральными и областными органами (Испания), рассмотрение по существу обвинений, выдвинуто парламентом против президента республики (Италия), объявление не конституционными политических партий (ФРГ), толкование конституций и представление заключений высшим органам государства по конституционным вопросам, а в некоторых странах и толкование обычных законов (Албания, Египет, Польша, Узбекистан). Обращаться в органы конституционного контроля могут высшие ор</w:t>
        <w:softHyphen/>
        <w:t>ганы государства и должностные лица, субъекты федерации, автономные образования, группы депутатов и сенаторов, суды, омбудсманы, гражда</w:t>
        <w:softHyphen/>
        <w:t>не, если нарушены их конституционные права (обычно только после рассмотрения дела общими или иными судами). Наконец, если исчерпа</w:t>
        <w:softHyphen/>
        <w:t xml:space="preserve">ны все способы защиты конституционных прав в своей стране, граждане могут обращаться в </w:t>
      </w:r>
      <w:r>
        <w:rPr>
          <w:i/>
          <w:sz w:val="12"/>
        </w:rPr>
        <w:t>международные органы,</w:t>
      </w:r>
      <w:r>
        <w:rPr>
          <w:sz w:val="12"/>
        </w:rPr>
        <w:t xml:space="preserve"> и </w:t>
      </w:r>
      <w:r>
        <w:rPr>
          <w:i/>
          <w:sz w:val="12"/>
        </w:rPr>
        <w:t xml:space="preserve">международные суды. </w:t>
      </w:r>
      <w:r>
        <w:rPr>
          <w:sz w:val="12"/>
        </w:rPr>
        <w:t>Подробнее об условиях такого обращения говорится в главе, посвящен</w:t>
        <w:softHyphen/>
        <w:t>ной правовому статусу личности.</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74</w:t>
      </w:r>
    </w:p>
    <w:p>
      <w:pPr>
        <w:pStyle w:val="Normal"/>
        <w:spacing w:lineRule="auto" w:line="168"/>
        <w:jc w:val="both"/>
        <w:rPr/>
      </w:pPr>
      <w:r>
        <w:rPr>
          <w:i/>
          <w:sz w:val="12"/>
        </w:rPr>
        <w:t>Формы конституционного контроля.</w:t>
      </w:r>
      <w:r>
        <w:rPr>
          <w:sz w:val="12"/>
        </w:rPr>
        <w:t xml:space="preserve"> Конституционный контроль называется </w:t>
      </w:r>
      <w:r>
        <w:rPr>
          <w:i/>
          <w:sz w:val="12"/>
        </w:rPr>
        <w:t>предварительным,</w:t>
      </w:r>
      <w:r>
        <w:rPr>
          <w:sz w:val="12"/>
        </w:rPr>
        <w:t xml:space="preserve"> когда уполномоченные на то органы дают свои заключения о соответствии конституции тех или иных актов до вступления их в силу. Как правило, такой контроль осуществляют  конституционные советы, к которым обращается президент или определенная законом группа депутатов (обычно из оппозиции) с просьбой</w:t>
      </w:r>
      <w:r>
        <w:rPr>
          <w:sz w:val="12"/>
          <w:lang w:val="en-US" w:eastAsia="en-US"/>
        </w:rPr>
        <w:t xml:space="preserve"> ( </w:t>
      </w:r>
      <w:r>
        <w:rPr>
          <w:sz w:val="12"/>
        </w:rPr>
        <w:t xml:space="preserve">проверке конституционности принятого закона до подписания его президентом.При </w:t>
      </w:r>
      <w:r>
        <w:rPr>
          <w:i/>
          <w:sz w:val="12"/>
        </w:rPr>
        <w:t>последующем</w:t>
      </w:r>
      <w:r>
        <w:rPr>
          <w:sz w:val="12"/>
        </w:rPr>
        <w:t xml:space="preserve"> конституционном контроле спор о конституционности того или иного акта рассматривается лишь после того, как этот акт вступил в силу (Германия, Индия, США, Филиппины и др.). Законы и иные правовые акты, признанные неконституционными, либо сразу ан</w:t>
        <w:softHyphen/>
        <w:t>нулируются, либо запрещаются к публикации (и, следовательно, не всту</w:t>
        <w:softHyphen/>
        <w:t>пают в силу), либо, наконец, они остаются в сводах законов, но не могут применяться судами и другими органами государства. Во многих странах возможны и те, и другие последствия. Как правило, решение специализи</w:t>
        <w:softHyphen/>
        <w:t>рованного органа конституционного контроля является окончательным и обжалованию не подлежит. В некоторых странах, однако, решения орга</w:t>
        <w:softHyphen/>
        <w:t>нов конституционного контроля не: являются окончательными: если в Намибии, Польше, Румынии, Эквадоре, Эфиопии конституционный суд признает закон неконституционным, такое решение подлежит утвержде</w:t>
        <w:softHyphen/>
        <w:t>нию парламента (в Польше предполагается отмена этого правила, вве</w:t>
        <w:softHyphen/>
        <w:t>денного еще в «социалистический» период). В Казахстане против реше</w:t>
        <w:softHyphen/>
        <w:t xml:space="preserve">ния конституционного совета может возразить президент, и тогда дело рассматривается повторно. Различают </w:t>
      </w:r>
      <w:r>
        <w:rPr>
          <w:i/>
          <w:sz w:val="12"/>
        </w:rPr>
        <w:t>конкретный</w:t>
      </w:r>
      <w:r>
        <w:rPr>
          <w:sz w:val="12"/>
        </w:rPr>
        <w:t xml:space="preserve"> и </w:t>
      </w:r>
      <w:r>
        <w:rPr>
          <w:i/>
          <w:sz w:val="12"/>
        </w:rPr>
        <w:t>абстрактный</w:t>
      </w:r>
      <w:r>
        <w:rPr>
          <w:sz w:val="12"/>
        </w:rPr>
        <w:t xml:space="preserve"> конституционный кон</w:t>
        <w:softHyphen/>
        <w:t xml:space="preserve">троль. В первом случае решение выносится по конкретному делу, во втором оно не связано с таким делом (например, суд дает толкование определенной правовой нормы по запросу группы депутатов). Бывает </w:t>
      </w:r>
      <w:r>
        <w:rPr>
          <w:i/>
          <w:sz w:val="12"/>
        </w:rPr>
        <w:t>обязательный</w:t>
      </w:r>
      <w:r>
        <w:rPr>
          <w:sz w:val="12"/>
        </w:rPr>
        <w:t xml:space="preserve"> и </w:t>
      </w:r>
      <w:r>
        <w:rPr>
          <w:i/>
          <w:sz w:val="12"/>
        </w:rPr>
        <w:t>факультативный</w:t>
      </w:r>
      <w:r>
        <w:rPr>
          <w:sz w:val="12"/>
        </w:rPr>
        <w:t xml:space="preserve"> контроль (обязательному подлежат определенные виды законов, например органические законы во Франции до их подписания президентом), </w:t>
      </w:r>
      <w:r>
        <w:rPr>
          <w:i/>
          <w:sz w:val="12"/>
        </w:rPr>
        <w:t>решающий</w:t>
      </w:r>
      <w:r>
        <w:rPr>
          <w:sz w:val="12"/>
        </w:rPr>
        <w:t xml:space="preserve"> и </w:t>
      </w:r>
      <w:r>
        <w:rPr>
          <w:i/>
          <w:sz w:val="12"/>
        </w:rPr>
        <w:t>консультативный</w:t>
      </w:r>
      <w:r>
        <w:rPr>
          <w:sz w:val="12"/>
        </w:rPr>
        <w:t xml:space="preserve"> кон</w:t>
        <w:softHyphen/>
        <w:t>троль (в последнем случае решение не обязательно для соответствующе</w:t>
        <w:softHyphen/>
        <w:t>го органа).</w:t>
      </w:r>
    </w:p>
    <w:p>
      <w:pPr>
        <w:pStyle w:val="Normal"/>
        <w:jc w:val="both"/>
        <w:rPr>
          <w:sz w:val="12"/>
        </w:rPr>
      </w:pPr>
      <w:r>
        <w:rPr>
          <w:sz w:val="12"/>
        </w:rPr>
      </w:r>
    </w:p>
    <w:p>
      <w:pPr>
        <w:pStyle w:val="3"/>
        <w:rPr/>
      </w:pPr>
      <w:r>
        <w:rPr/>
        <w:t>16. Понятие, виды и значение к.-х принципов (к.-х основ) в зарубежных странах.</w:t>
      </w:r>
    </w:p>
    <w:p>
      <w:pPr>
        <w:pStyle w:val="Normal"/>
        <w:jc w:val="both"/>
        <w:rPr/>
      </w:pPr>
      <w:r>
        <w:rPr>
          <w:iCs/>
          <w:sz w:val="12"/>
        </w:rPr>
        <w:t xml:space="preserve">Правовое регулирование экон. </w:t>
      </w:r>
      <w:r>
        <w:rPr>
          <w:sz w:val="12"/>
        </w:rPr>
        <w:t>К.-е регулирование экон. отношений включает вопросы соб-ти, труда, распределения и пр. К. право закрепляет основные принципы о народном суверенитете, верховенстве парлам., равенстве всех перед законом, господстве права и т.д. К.-и, строящиеся с учетом рыночной модели экон., устанавливают равноправие всех видов соб-ти</w:t>
      </w:r>
      <w:r>
        <w:rPr>
          <w:sz w:val="12"/>
          <w:lang w:val="en-US" w:eastAsia="en-US"/>
        </w:rPr>
        <w:t xml:space="preserve"> –</w:t>
      </w:r>
      <w:r>
        <w:rPr>
          <w:sz w:val="12"/>
        </w:rPr>
        <w:t xml:space="preserve"> гос., частной, муниципальной, хотя правовой режим различ. видов не</w:t>
      </w:r>
      <w:r>
        <w:rPr>
          <w:smallCaps/>
          <w:sz w:val="12"/>
        </w:rPr>
        <w:t xml:space="preserve"> </w:t>
      </w:r>
      <w:r>
        <w:rPr>
          <w:sz w:val="12"/>
        </w:rPr>
        <w:t xml:space="preserve">совсем одинаков. Провозглашается свобода предприн. деят-ти; вмешательство гос. в рыночные отношения огран-ся обществ. необх. целями. В этих К. обычно говорится о неприкосновенности соб-ти. К.и стран либеральной экон. обычно не говорят о классовой структуре общества. Хотя в отдельных из них (Ирландии </w:t>
      </w:r>
      <w:r>
        <w:rPr>
          <w:sz w:val="12"/>
          <w:lang w:val="en-US" w:eastAsia="en-US"/>
        </w:rPr>
        <w:t>1937</w:t>
      </w:r>
      <w:r>
        <w:rPr>
          <w:sz w:val="12"/>
        </w:rPr>
        <w:t xml:space="preserve"> г.) были упоминания о классах - гово</w:t>
        <w:softHyphen/>
        <w:t>рилось об отсутствии каких-либо привилегированных классов. Принципы полит. сист. К.-и ре</w:t>
        <w:softHyphen/>
        <w:t>гулируют те или иные ее звенья, стороны, элементы: государство, по</w:t>
        <w:softHyphen/>
        <w:t>литический режим, часто</w:t>
      </w:r>
      <w:r>
        <w:rPr>
          <w:sz w:val="12"/>
          <w:lang w:val="en-US" w:eastAsia="en-US"/>
        </w:rPr>
        <w:t xml:space="preserve"> –</w:t>
      </w:r>
      <w:r>
        <w:rPr>
          <w:sz w:val="12"/>
        </w:rPr>
        <w:t xml:space="preserve"> полит. партии, иногда полит. идеологию. Поэтому полит. система традиционно является объектом изучения К.-го права, хотя длительное время изучались лишь ее отдельные стороны и только в последние два деся</w:t>
        <w:softHyphen/>
        <w:t>тилетия она стала объектом изучения как комплексный К.-</w:t>
        <w:softHyphen/>
        <w:t>но-правовой институт. принципы духовной жизни. В условиях демократических режи</w:t>
        <w:softHyphen/>
        <w:t>мов К.-и провозглашают идеологический плюрализм, свободу убеждений и выражения своих мнений (Германия). Тоталит. - обязательная идеология. В группе стран существует официально признанная идеология (рукунегару в Малайзии), она не внедряется принудительно и уклонение от нее не влечет наказаний. Од</w:t>
        <w:softHyphen/>
        <w:t>нако для ее пропаганды создаются значительные преимущества.</w:t>
      </w:r>
    </w:p>
    <w:p>
      <w:pPr>
        <w:pStyle w:val="Normal"/>
        <w:jc w:val="both"/>
        <w:rPr>
          <w:b/>
          <w:b/>
          <w:bCs/>
          <w:sz w:val="12"/>
        </w:rPr>
      </w:pPr>
      <w:r>
        <w:rPr>
          <w:b/>
          <w:bCs/>
          <w:sz w:val="12"/>
        </w:rPr>
      </w:r>
    </w:p>
    <w:p>
      <w:pPr>
        <w:pStyle w:val="Normal"/>
        <w:jc w:val="both"/>
        <w:rPr/>
      </w:pPr>
      <w:r>
        <w:rPr>
          <w:b/>
          <w:bCs/>
          <w:iCs/>
          <w:sz w:val="12"/>
        </w:rPr>
        <w:t xml:space="preserve">17. </w:t>
      </w:r>
      <w:r>
        <w:rPr>
          <w:b/>
          <w:bCs/>
          <w:sz w:val="12"/>
        </w:rPr>
        <w:t>Понятие прав. положения чел. и гражд. и формы его закрепления в совр. К.-ях.</w:t>
      </w:r>
    </w:p>
    <w:p>
      <w:pPr>
        <w:pStyle w:val="Normal"/>
        <w:jc w:val="both"/>
        <w:rPr/>
      </w:pPr>
      <w:r>
        <w:rPr>
          <w:i/>
          <w:sz w:val="12"/>
        </w:rPr>
        <w:t>Права чел.</w:t>
      </w:r>
      <w:r>
        <w:rPr>
          <w:i/>
          <w:sz w:val="12"/>
          <w:lang w:val="en-US" w:eastAsia="en-US"/>
        </w:rPr>
        <w:t xml:space="preserve"> -</w:t>
      </w:r>
      <w:r>
        <w:rPr>
          <w:sz w:val="12"/>
        </w:rPr>
        <w:t xml:space="preserve"> это естественные, неотчуждаемые права, принад</w:t>
        <w:softHyphen/>
        <w:t>лежащие ему в силу рождения как личности. Под лозунгами неотчужда</w:t>
        <w:softHyphen/>
        <w:t>емых прав человека передовые представители «третьего сословия», рево</w:t>
        <w:softHyphen/>
        <w:t>люционной буржуазии, выступали против произвола абсолютных монар</w:t>
        <w:softHyphen/>
        <w:t>хов и закрепощения личности средневековой церковью. К числу неотчуждаемых прав чел. относят обычно право на жизнь, свободу, безопасность, собственность, физическую и психичес</w:t>
        <w:softHyphen/>
        <w:t>кую неприкосновенность, достоинство личности, личную и семейную тайну. Считается, что эти права гос. власть не может даровать или отчуждать своими актами и действиями.</w:t>
      </w:r>
    </w:p>
    <w:p>
      <w:pPr>
        <w:pStyle w:val="2"/>
        <w:rPr>
          <w:b/>
          <w:b/>
          <w:bCs/>
          <w:iCs/>
        </w:rPr>
      </w:pPr>
      <w:r>
        <w:rPr>
          <w:i/>
        </w:rPr>
        <w:t>Права гражд.,</w:t>
      </w:r>
      <w:r>
        <w:rPr/>
        <w:t xml:space="preserve"> связаны с фактом гражданства, при</w:t>
        <w:softHyphen/>
        <w:t>надлежности лица к опред. гос., полит. сооб</w:t>
        <w:softHyphen/>
        <w:t>ществу. Это права личности как члена полит. сообщества, они связаны с актами и действиями гос. органов. К их числу относятся, например, избират. права, право на объединение в по</w:t>
        <w:softHyphen/>
        <w:t>лит. партии, право на участие в управлении делами государства. Однако нет непреодолимой грани между правами человека и правами гражданина, не всегда между ними можно провести различия, их разделение имеет преимущественно общетеоретический характер. Оба права записаны в К.-ях, должны обеспечиваться гос., его органами. Всеобщ. деклар. прав чел. ООН</w:t>
      </w:r>
      <w:r>
        <w:rPr>
          <w:lang w:val="en-US" w:eastAsia="en-US"/>
        </w:rPr>
        <w:t xml:space="preserve"> 1948 г. </w:t>
      </w:r>
      <w:r>
        <w:rPr/>
        <w:t>В странах тоталит. социализма, где не принято различать права чел. и права гражданина, особое значение придается другому различию</w:t>
      </w:r>
      <w:r>
        <w:rPr>
          <w:lang w:val="en-US" w:eastAsia="en-US"/>
        </w:rPr>
        <w:t xml:space="preserve"> -</w:t>
      </w:r>
      <w:r>
        <w:rPr/>
        <w:t xml:space="preserve"> правам </w:t>
      </w:r>
      <w:r>
        <w:rPr>
          <w:i/>
        </w:rPr>
        <w:t>граждан</w:t>
      </w:r>
      <w:r>
        <w:rPr/>
        <w:t xml:space="preserve"> и правам </w:t>
      </w:r>
      <w:r>
        <w:rPr>
          <w:i/>
        </w:rPr>
        <w:t>трудящихся.</w:t>
      </w:r>
    </w:p>
    <w:p>
      <w:pPr>
        <w:pStyle w:val="2"/>
        <w:rPr>
          <w:b/>
          <w:b/>
          <w:bCs/>
          <w:iCs/>
        </w:rPr>
      </w:pPr>
      <w:r>
        <w:rPr>
          <w:b/>
          <w:bCs/>
          <w:iCs/>
        </w:rPr>
      </w:r>
    </w:p>
    <w:p>
      <w:pPr>
        <w:pStyle w:val="2"/>
        <w:rPr/>
      </w:pPr>
      <w:r>
        <w:rPr>
          <w:b/>
          <w:bCs/>
          <w:iCs/>
        </w:rPr>
        <w:t xml:space="preserve">18. </w:t>
      </w:r>
      <w:r>
        <w:rPr>
          <w:b/>
          <w:bCs/>
        </w:rPr>
        <w:t>Общая характеристика м/дунар.-правовых источников рег-ния прав и свобод чел.</w:t>
      </w:r>
    </w:p>
    <w:p>
      <w:pPr>
        <w:pStyle w:val="Normal"/>
        <w:jc w:val="both"/>
        <w:rPr/>
      </w:pPr>
      <w:r>
        <w:rPr>
          <w:sz w:val="12"/>
        </w:rPr>
        <w:t>В современ</w:t>
        <w:softHyphen/>
        <w:t>ных условиях некоторые основы правового статуса личности, а в опреде</w:t>
        <w:softHyphen/>
        <w:t>ленных аспектах и гражданина (например, по вопросам избирательного права) в значит. степени определяются м/дунар. правом, его общепризн. принципами и нормами. В К.-ях многих гос. содержатся ссылки на Всеобщую декларацию прав человека ООН</w:t>
      </w:r>
      <w:r>
        <w:rPr>
          <w:sz w:val="12"/>
          <w:lang w:val="en-US" w:eastAsia="en-US"/>
        </w:rPr>
        <w:t xml:space="preserve"> 1948</w:t>
      </w:r>
      <w:r>
        <w:rPr>
          <w:sz w:val="12"/>
        </w:rPr>
        <w:t xml:space="preserve"> г., на Международные пакты о правах человека</w:t>
      </w:r>
      <w:r>
        <w:rPr>
          <w:sz w:val="12"/>
          <w:lang w:val="en-US" w:eastAsia="en-US"/>
        </w:rPr>
        <w:t xml:space="preserve"> 1966</w:t>
      </w:r>
      <w:r>
        <w:rPr>
          <w:sz w:val="12"/>
        </w:rPr>
        <w:t xml:space="preserve"> г. (вступили в силу в</w:t>
      </w:r>
      <w:r>
        <w:rPr>
          <w:sz w:val="12"/>
          <w:lang w:val="en-US" w:eastAsia="en-US"/>
        </w:rPr>
        <w:t xml:space="preserve"> 1976</w:t>
      </w:r>
      <w:r>
        <w:rPr>
          <w:sz w:val="12"/>
        </w:rPr>
        <w:t xml:space="preserve"> г.). М/дунар. акты, ратифиц. гос., могут действовать </w:t>
      </w:r>
      <w:r>
        <w:rPr>
          <w:i/>
          <w:sz w:val="12"/>
        </w:rPr>
        <w:t>непосредственно</w:t>
      </w:r>
      <w:r>
        <w:rPr>
          <w:sz w:val="12"/>
        </w:rPr>
        <w:t xml:space="preserve"> и применяться судами страны как ее внутреннее право, причем некоторые К.и уста</w:t>
        <w:softHyphen/>
        <w:t>навливают примат (верховенство) м/дунар. права над внутрен</w:t>
        <w:softHyphen/>
        <w:t>ним (помимо ратифицированных гос. актов это положение от</w:t>
        <w:softHyphen/>
        <w:t>носится и к общепризнанным принципам м/нар. права). Нормы м/дунар. права по вопросу о правах чел. могут дейст</w:t>
        <w:softHyphen/>
        <w:t xml:space="preserve">вовать и через внутреннее право, если они </w:t>
      </w:r>
      <w:r>
        <w:rPr>
          <w:i/>
          <w:sz w:val="12"/>
        </w:rPr>
        <w:t>имплементированы</w:t>
      </w:r>
      <w:r>
        <w:rPr>
          <w:sz w:val="12"/>
        </w:rPr>
        <w:t xml:space="preserve"> (включе</w:t>
        <w:softHyphen/>
        <w:t>ны) в законодательство страны (в ряде случаев м/дунар. право предусматривает такую имплементацию для гос.-в, подписавших и ратифиц. соответствующие м/дунар. документы). М/дунар. право устанавливает:</w:t>
      </w:r>
      <w:r>
        <w:rPr>
          <w:sz w:val="12"/>
          <w:lang w:val="en-US" w:eastAsia="en-US"/>
        </w:rPr>
        <w:t xml:space="preserve"> 1)</w:t>
      </w:r>
      <w:r>
        <w:rPr>
          <w:sz w:val="12"/>
        </w:rPr>
        <w:t xml:space="preserve"> внутреннее законодат. не может противоречить зафиксированным в м/дунар. актах основным правам чел. и общечел. ценностям;</w:t>
      </w:r>
      <w:r>
        <w:rPr>
          <w:sz w:val="12"/>
          <w:lang w:val="en-US" w:eastAsia="en-US"/>
        </w:rPr>
        <w:t xml:space="preserve"> 2)</w:t>
      </w:r>
      <w:r>
        <w:rPr>
          <w:sz w:val="12"/>
        </w:rPr>
        <w:t xml:space="preserve"> нет абсо</w:t>
        <w:softHyphen/>
        <w:t>лютной свободы и абсолютных прав; они могут быть ограничены, но только на основе закона и в той части, в какой это допускает К. в соответствии с требованиями м/дунар. права и в точно опреде</w:t>
        <w:softHyphen/>
        <w:t>ленных целях (сохранение обществ. порядка, публ. морали, здоровья населения);</w:t>
      </w:r>
      <w:r>
        <w:rPr>
          <w:sz w:val="12"/>
          <w:lang w:val="en-US" w:eastAsia="en-US"/>
        </w:rPr>
        <w:t xml:space="preserve"> 3)</w:t>
      </w:r>
      <w:r>
        <w:rPr>
          <w:sz w:val="12"/>
        </w:rPr>
        <w:t xml:space="preserve"> запрещается злоупотр. правами, т.е. использование их с целью нанесения ущерба правам и законным интересам других физ. или юр. лиц;</w:t>
      </w:r>
      <w:r>
        <w:rPr>
          <w:sz w:val="12"/>
          <w:lang w:val="en-US" w:eastAsia="en-US"/>
        </w:rPr>
        <w:t xml:space="preserve"> 4)</w:t>
      </w:r>
      <w:r>
        <w:rPr>
          <w:sz w:val="12"/>
        </w:rPr>
        <w:t xml:space="preserve"> права личности ограничены правами других лиц.</w:t>
      </w:r>
    </w:p>
    <w:p>
      <w:pPr>
        <w:pStyle w:val="Normal"/>
        <w:jc w:val="both"/>
        <w:rPr>
          <w:sz w:val="12"/>
        </w:rPr>
      </w:pPr>
      <w:r>
        <w:rPr>
          <w:sz w:val="12"/>
        </w:rPr>
      </w:r>
    </w:p>
    <w:p>
      <w:pPr>
        <w:pStyle w:val="Normal"/>
        <w:jc w:val="both"/>
        <w:rPr/>
      </w:pPr>
      <w:r>
        <w:rPr>
          <w:b/>
          <w:bCs/>
          <w:iCs/>
          <w:sz w:val="12"/>
        </w:rPr>
        <w:t>19.</w:t>
      </w:r>
      <w:r>
        <w:rPr>
          <w:b/>
          <w:bCs/>
          <w:sz w:val="12"/>
        </w:rPr>
        <w:t xml:space="preserve"> Юридическая конструкция правового положения человека и гражданина: понятие, элементы, значение.</w:t>
      </w:r>
    </w:p>
    <w:p>
      <w:pPr>
        <w:pStyle w:val="Normal"/>
        <w:jc w:val="both"/>
        <w:rPr>
          <w:b/>
          <w:b/>
          <w:bCs/>
          <w:sz w:val="12"/>
        </w:rPr>
      </w:pPr>
      <w:r>
        <w:rPr>
          <w:b/>
          <w:bCs/>
          <w:sz w:val="12"/>
        </w:rPr>
      </w:r>
    </w:p>
    <w:p>
      <w:pPr>
        <w:pStyle w:val="Normal"/>
        <w:spacing w:lineRule="auto" w:line="168"/>
        <w:jc w:val="both"/>
        <w:rPr/>
      </w:pPr>
      <w:r>
        <w:rPr>
          <w:b/>
          <w:bCs/>
          <w:i/>
          <w:sz w:val="12"/>
        </w:rPr>
        <w:t>31  Лица с множественным, двойным гражданством</w:t>
      </w:r>
      <w:r>
        <w:rPr>
          <w:sz w:val="12"/>
        </w:rPr>
        <w:t xml:space="preserve"> обладают права</w:t>
        <w:softHyphen/>
        <w:t>ми и несут обязанности в соответствии с законодательством всех тех государств, гражданами которых они являются. Коллизии (совпадение обязанностей по отношению к нескольким государствам, например служба в армии) разрешаются по дипломатическим каналам. Иностранцы, лица без гражданства, с множественным гражданством, равно как и граждане данной страны, обязаны знать и соблюдать законы страны своего пребывания. Незнание законов не освобождает от ответственности за их нарушение.</w:t>
      </w:r>
    </w:p>
    <w:p>
      <w:pPr>
        <w:pStyle w:val="Normal"/>
        <w:spacing w:lineRule="auto" w:line="168"/>
        <w:jc w:val="both"/>
        <w:rPr>
          <w:sz w:val="12"/>
        </w:rPr>
      </w:pPr>
      <w:r>
        <w:rPr>
          <w:sz w:val="12"/>
        </w:rPr>
      </w:r>
    </w:p>
    <w:p>
      <w:pPr>
        <w:pStyle w:val="FR4"/>
        <w:spacing w:lineRule="auto" w:line="168" w:before="0" w:after="0"/>
        <w:jc w:val="both"/>
        <w:rPr>
          <w:sz w:val="12"/>
        </w:rPr>
      </w:pPr>
      <w:r>
        <w:rPr>
          <w:sz w:val="12"/>
        </w:rPr>
        <w:t xml:space="preserve">39  </w:t>
      </w:r>
    </w:p>
    <w:p>
      <w:pPr>
        <w:pStyle w:val="Normal"/>
        <w:spacing w:lineRule="auto" w:line="168"/>
        <w:jc w:val="both"/>
        <w:rPr/>
      </w:pPr>
      <w:r>
        <w:rPr>
          <w:i/>
          <w:sz w:val="12"/>
        </w:rPr>
        <w:t>.</w:t>
      </w:r>
      <w:r>
        <w:rPr>
          <w:sz w:val="12"/>
        </w:rPr>
        <w:t xml:space="preserve"> В конституционном праве зарубежных стран традиционно используются несколько понятий, характеризующих с разных сторон форму государства. Это форма прав</w:t>
        <w:softHyphen/>
        <w:t>ления, форма государственного (территориально-политического) уст</w:t>
        <w:softHyphen/>
        <w:t>ройства, форма политического (государственного) режима. Некоторые конституции включают в качестве одной из характерис</w:t>
        <w:softHyphen/>
        <w:t>тик формы государства участие населения в деятельности его органов, т.е. принцип обратных связей государственных органов с управляемыми. Особенно часто говорится об этом в конституциях стран тоталитарного социализма, но нормы о партиципации есть и в других основных законах. Конституция Колумбии</w:t>
      </w:r>
      <w:r>
        <w:rPr>
          <w:sz w:val="12"/>
          <w:lang w:val="en-US" w:eastAsia="en-US"/>
        </w:rPr>
        <w:t xml:space="preserve"> 1991</w:t>
      </w:r>
      <w:r>
        <w:rPr>
          <w:sz w:val="12"/>
        </w:rPr>
        <w:t xml:space="preserve"> г. характеризует государство как «партици-паторную республику». </w:t>
      </w:r>
      <w:r>
        <w:rPr>
          <w:b/>
          <w:bCs/>
          <w:i/>
          <w:sz w:val="12"/>
        </w:rPr>
        <w:t>Классификация форм государства в конституционном праве</w:t>
      </w:r>
      <w:r>
        <w:rPr>
          <w:i/>
          <w:sz w:val="12"/>
        </w:rPr>
        <w:t>.</w:t>
      </w:r>
      <w:r>
        <w:rPr>
          <w:sz w:val="12"/>
        </w:rPr>
        <w:t xml:space="preserve"> В конституционном праве для классификации форм государства может использоваться свой подход</w:t>
      </w:r>
      <w:r>
        <w:rPr>
          <w:sz w:val="12"/>
          <w:lang w:val="en-US" w:eastAsia="en-US"/>
        </w:rPr>
        <w:t xml:space="preserve"> —</w:t>
      </w:r>
      <w:r>
        <w:rPr>
          <w:sz w:val="12"/>
        </w:rPr>
        <w:t xml:space="preserve"> с позиции теорий разделения влас</w:t>
        <w:softHyphen/>
        <w:t>тей и единства власти. С этой точки зрения в качестве основных разно</w:t>
        <w:softHyphen/>
        <w:t>видностей можно выделить поликратическую (многовластную) и монократическую (единовластную) формы государства. Промежуточное по</w:t>
        <w:softHyphen/>
        <w:t xml:space="preserve">ложение между ними занимает сегментарная государственная форма, соединяющая черты этих двух форм. Такая классификация применима ко всем зарубежным странам, в том числе и к тем, которые провозглашают себя в конституциях социалистическими. Каждая из этих трех форм имеет множество разновидностей. Но в целом </w:t>
      </w:r>
      <w:r>
        <w:rPr>
          <w:i/>
          <w:sz w:val="12"/>
        </w:rPr>
        <w:t>поликратическая госу</w:t>
        <w:softHyphen/>
        <w:t>дарственная форма</w:t>
      </w:r>
      <w:r>
        <w:rPr>
          <w:sz w:val="12"/>
        </w:rPr>
        <w:t xml:space="preserve"> характеризуется: разделением властей между раз</w:t>
        <w:softHyphen/>
        <w:t>личными органами государства (парламент</w:t>
      </w:r>
      <w:r>
        <w:rPr>
          <w:sz w:val="12"/>
          <w:lang w:val="en-US" w:eastAsia="en-US"/>
        </w:rPr>
        <w:t xml:space="preserve"> —</w:t>
      </w:r>
      <w:r>
        <w:rPr>
          <w:sz w:val="12"/>
        </w:rPr>
        <w:t xml:space="preserve"> законодательная власть, глава государства и правительство</w:t>
      </w:r>
      <w:r>
        <w:rPr>
          <w:sz w:val="12"/>
          <w:lang w:val="en-US" w:eastAsia="en-US"/>
        </w:rPr>
        <w:t xml:space="preserve"> —</w:t>
      </w:r>
      <w:r>
        <w:rPr>
          <w:sz w:val="12"/>
        </w:rPr>
        <w:t xml:space="preserve"> исполнительная власть, независи</w:t>
        <w:softHyphen/>
        <w:t>мые суды</w:t>
      </w:r>
      <w:r>
        <w:rPr>
          <w:sz w:val="12"/>
          <w:lang w:val="en-US" w:eastAsia="en-US"/>
        </w:rPr>
        <w:t xml:space="preserve"> —</w:t>
      </w:r>
      <w:r>
        <w:rPr>
          <w:sz w:val="12"/>
        </w:rPr>
        <w:t xml:space="preserve"> судебная власть), отлаженными способами взаимодействия ветвей власти, системой их взаимных сдержек и противовесов, самоуп</w:t>
        <w:softHyphen/>
        <w:t>равлением территориальных коллективов, демократическим государст</w:t>
        <w:softHyphen/>
        <w:t xml:space="preserve">венным режимом, различными формами партиципации населения. </w:t>
      </w:r>
      <w:r>
        <w:rPr>
          <w:i/>
          <w:sz w:val="12"/>
        </w:rPr>
        <w:t>Монократическая государственная форма</w:t>
      </w:r>
      <w:r>
        <w:rPr>
          <w:sz w:val="12"/>
        </w:rPr>
        <w:t xml:space="preserve"> характеризуется еди</w:t>
        <w:softHyphen/>
        <w:t>новластием определенного органа или должностного лица. В конститу</w:t>
        <w:softHyphen/>
        <w:t>циях может быть провозглашено полновластие не одного органа, а опре</w:t>
        <w:softHyphen/>
        <w:t>деленной системы однородных органов (например, советов в условиях тоталитарного социализма). Но и в этом случае считается, что государст</w:t>
        <w:softHyphen/>
        <w:t>венная власть в центре и на местах принадлежит только им, остальные органы государства</w:t>
      </w:r>
      <w:r>
        <w:rPr>
          <w:sz w:val="12"/>
          <w:lang w:val="en-US" w:eastAsia="en-US"/>
        </w:rPr>
        <w:t xml:space="preserve"> —</w:t>
      </w:r>
      <w:r>
        <w:rPr>
          <w:sz w:val="12"/>
        </w:rPr>
        <w:t xml:space="preserve"> это органы не государственной власти, а управле</w:t>
        <w:softHyphen/>
        <w:t>ния, правосудия и др. Полнота государственной власти может принадле</w:t>
        <w:softHyphen/>
        <w:t>жать одному лицу При такой государственной форме нет системы сдержек и противове</w:t>
        <w:softHyphen/>
        <w:t>сов; территориальные коллективы либо находятся под строгой опекой центра, либо местное самоуправление прямо отвергается как институт: оно заменяется назначенными губернаторами (другими должностными лицами) или избранными советами, которым по конституции принадле</w:t>
        <w:softHyphen/>
        <w:t>жит вся власть, но которые на деле подчинены местным органам правя</w:t>
        <w:softHyphen/>
        <w:t>щей партии; господствует единая государственная идеология (в одних странах, например в Индонезии, Иране, Пакиста</w:t>
        <w:softHyphen/>
        <w:t>не, это было установлено конституциями, в других такое господство имело фактический характер); существует авторитарный режим; партиципация либо отвергается, либо формы, в которых она проводится, не имеют реального значения для определения политики государственных органов в центре и на местах.</w:t>
      </w:r>
      <w:r>
        <w:rPr>
          <w:i/>
          <w:sz w:val="12"/>
        </w:rPr>
        <w:t>Сегментарная государственная форма</w:t>
      </w:r>
      <w:r>
        <w:rPr>
          <w:sz w:val="12"/>
        </w:rPr>
        <w:t xml:space="preserve"> характеризуется тем, что государственная организация как целое складывается из разнородных отрезков, но ее объединяет единая природа государственной власти, единство государственной политики по принципиальным вопросам, единые принципы организации и деятель</w:t>
        <w:softHyphen/>
        <w:t>ности. Органы государственной власти формируются путем вы</w:t>
        <w:softHyphen/>
        <w:t>боров, но они «заорганизованы», а число партий, допускаемых к участию в них, нередко ограничено (три в Индонезии, две в Нигерии, в свое время три, а затем четыре в Сенегале и т.д.). Выборы в парламент не имеют, однако, принципиального значения, поскольку традиционно решающая доля власти сосредоточена в руках президента (многие президентские республики в Латинской Америке), иного главы государства (Иордания, Марокко) или иной структуры (сената и военных в Таиланде). Разделе</w:t>
        <w:softHyphen/>
        <w:t xml:space="preserve">ние властей конституциями может признаваться, но на деле реальной системы сдержек и противовесов не существует.  </w:t>
      </w:r>
      <w:r>
        <w:rPr>
          <w:i/>
          <w:sz w:val="12"/>
        </w:rPr>
        <w:t>Понятие и классификация форм правления.</w:t>
      </w:r>
      <w:r>
        <w:rPr>
          <w:sz w:val="12"/>
        </w:rPr>
        <w:t>. Форма правления</w:t>
      </w:r>
      <w:r>
        <w:rPr>
          <w:sz w:val="12"/>
          <w:lang w:val="en-US" w:eastAsia="en-US"/>
        </w:rPr>
        <w:t xml:space="preserve"> —</w:t>
      </w:r>
      <w:r>
        <w:rPr>
          <w:sz w:val="12"/>
        </w:rPr>
        <w:t xml:space="preserve"> это характеристика структуры и взаимоотношений органов законодательной и исполнительной власти или других основных органов государства в тех странах, где нет деления на законодательную, исполнительную, судебную власть, а принята кон</w:t>
        <w:softHyphen/>
        <w:t>цепция «республики советов». В ряде стран для характеристики особен</w:t>
        <w:softHyphen/>
        <w:t>ностей формы правления имеет значение и деятельность органов консти</w:t>
        <w:softHyphen/>
        <w:t>туционного надзора (верховных и конституционных судов, конституци</w:t>
        <w:softHyphen/>
        <w:t>онных советов), некоторых других государственных органов, участвую</w:t>
        <w:softHyphen/>
        <w:t>щих в управлении государством. По традиции принято различать две основные формы правления: мо</w:t>
        <w:softHyphen/>
        <w:t>нархию и республику. Более детальная классификация создается в их рамках (дуалистическая монархия, президентская республика и др.). Вместе с тем в современных условиях некоторые различия этих форм стираются. Возникают смешанные формы, в монархии появляются черты республики (например, периодическая, раз в пять лет, выборность мо</w:t>
        <w:softHyphen/>
        <w:t>нарха в Малайзии, «коллективный монарх» в ОАЭ), а в республике скла</w:t>
        <w:softHyphen/>
        <w:t>дываются, по существу, монархические элементы (пожизненные прези</w:t>
        <w:softHyphen/>
        <w:t>денты); создаются полупрезидентские, полупарламентарные республи</w:t>
        <w:softHyphen/>
        <w:t>ки, сочетающие черты различных форм; даже абсолютная монархия все чаще принимает внешне конституционную оболочку (дарованные кон</w:t>
        <w:softHyphen/>
        <w:t xml:space="preserve">ституции, консультативные парламенты). </w:t>
      </w:r>
    </w:p>
    <w:p>
      <w:pPr>
        <w:pStyle w:val="Normal"/>
        <w:spacing w:lineRule="auto" w:line="168"/>
        <w:jc w:val="both"/>
        <w:rPr>
          <w:sz w:val="12"/>
        </w:rPr>
      </w:pPr>
      <w:r>
        <w:rPr>
          <w:sz w:val="12"/>
        </w:rPr>
      </w:r>
    </w:p>
    <w:p>
      <w:pPr>
        <w:pStyle w:val="Normal"/>
        <w:spacing w:lineRule="auto" w:line="168"/>
        <w:jc w:val="both"/>
        <w:rPr>
          <w:b/>
          <w:b/>
          <w:bCs/>
          <w:sz w:val="12"/>
        </w:rPr>
      </w:pPr>
      <w:r>
        <w:rPr>
          <w:b/>
          <w:bCs/>
          <w:sz w:val="12"/>
        </w:rPr>
        <w:t>40</w:t>
      </w:r>
    </w:p>
    <w:p>
      <w:pPr>
        <w:pStyle w:val="FR4"/>
        <w:spacing w:lineRule="auto" w:line="168" w:before="0" w:after="0"/>
        <w:jc w:val="both"/>
        <w:rPr/>
      </w:pPr>
      <w:r>
        <w:rPr>
          <w:b w:val="false"/>
          <w:bCs/>
          <w:i/>
          <w:sz w:val="12"/>
        </w:rPr>
        <w:t>Юридическое понятие политической партии.</w:t>
      </w:r>
      <w:r>
        <w:rPr>
          <w:b w:val="false"/>
          <w:bCs/>
          <w:sz w:val="12"/>
        </w:rPr>
        <w:t xml:space="preserve"> Как известно, в об</w:t>
        <w:softHyphen/>
        <w:t>ществе наряду с классами, помимо и внутри них существует множество различных профессиональных, региональных, половозрастных и иных групп населения со своими устремлениями и интересами. Да и сам чело</w:t>
        <w:softHyphen/>
        <w:t>век выступает в различных ипостасях, выполняет несколько ролей в обществе, обусловленных его социальными, профессиональными, куль турными и иными данными, в связи с чем он может одновременно примы</w:t>
        <w:softHyphen/>
        <w:t>кать к самым разным общественным объединениям. Среди различны? интересов и потребностей человека принципиальное значение имеют его коренные, жизненные интересы и потребности или по крайней мере те из них, которые он сам считает особенно важными для себя. Партии призва</w:t>
        <w:softHyphen/>
        <w:t>ны выделить, сформулировать эти интересы, выразить их на уровне поли</w:t>
        <w:softHyphen/>
        <w:t>тики. Поэтому партии обычно выступают как авангард своей группы, как организации, наиболее отчетливо формулирующие ее интересы и отста</w:t>
        <w:softHyphen/>
        <w:t>ивающие их. В отличие от других общественных организаций политичес</w:t>
        <w:softHyphen/>
        <w:t xml:space="preserve">кие партии, как правило, выдвигают цель создания правительства или участия в нем, борются за государственную власть главным образом на выборах, а иногда и другими способами. </w:t>
      </w:r>
    </w:p>
    <w:p>
      <w:pPr>
        <w:pStyle w:val="Normal"/>
        <w:spacing w:lineRule="auto" w:line="168"/>
        <w:jc w:val="both"/>
        <w:rPr/>
      </w:pPr>
      <w:r>
        <w:rPr>
          <w:bCs/>
          <w:sz w:val="12"/>
        </w:rPr>
        <w:t>Юридическое понятие партии учитывает</w:t>
      </w:r>
      <w:r>
        <w:rPr>
          <w:sz w:val="12"/>
        </w:rPr>
        <w:t xml:space="preserve"> все эти обстоятельства, но оно акцентирует внимание на юридических признаках. С юридической точки зрения политическая партия</w:t>
      </w:r>
      <w:r>
        <w:rPr>
          <w:sz w:val="12"/>
          <w:lang w:val="en-US" w:eastAsia="en-US"/>
        </w:rPr>
        <w:t xml:space="preserve"> —</w:t>
      </w:r>
      <w:r>
        <w:rPr>
          <w:sz w:val="12"/>
        </w:rPr>
        <w:t xml:space="preserve"> это добровольная устойчивая самоуправляющаяся организация определенной группировки общества, созданная на основе общности убеждений и целей ее членов, действую</w:t>
        <w:softHyphen/>
        <w:t>щая на основе принципов демократии и гласности, имеющая своей глав</w:t>
        <w:softHyphen/>
        <w:t>ной задачей не извлечение прибыли или удовлетворение профессиональ</w:t>
        <w:softHyphen/>
        <w:t>ных, культурных и иных запросов своих членов, а участие в формирова</w:t>
        <w:softHyphen/>
        <w:t>нии и выражении политической воли народа и в борьбе за государствен</w:t>
        <w:softHyphen/>
        <w:t>ную власть мирными, конституционными средствами. Бывают, конечно, и такие партии, которые выдвигают цели насильст</w:t>
        <w:softHyphen/>
        <w:t>венного свержения конституционного строя, применяют террористичес</w:t>
        <w:softHyphen/>
        <w:t>кие методы для достижения своих целей, требуют установления диктатуры определенного социального слоя. Это отклонение от того понятия партии, которое сложилось в наше время на базе общегуманистических принципов. Среди перечисленных признаков партии есть такие, которые совпада</w:t>
        <w:softHyphen/>
        <w:t>ют с характеристиками общественных объединений вообще. Это естест</w:t>
        <w:softHyphen/>
        <w:t>венно, так как партии</w:t>
      </w:r>
      <w:r>
        <w:rPr>
          <w:sz w:val="12"/>
          <w:lang w:val="en-US" w:eastAsia="en-US"/>
        </w:rPr>
        <w:t xml:space="preserve"> —</w:t>
      </w:r>
      <w:r>
        <w:rPr>
          <w:sz w:val="12"/>
        </w:rPr>
        <w:t xml:space="preserve"> это один из видов общественных объединений в широком смысле слова. Вместе с тем в определении есть и специфичес</w:t>
        <w:softHyphen/>
        <w:t>кие признаки партии: общность идеологических установок ее членов, участие в формировании и выражении политической воли народа, в борь</w:t>
        <w:softHyphen/>
        <w:t>бе за государственную власть мирными, конституционными средствами как ее главная цель.</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i/>
          <w:i/>
          <w:sz w:val="12"/>
        </w:rPr>
      </w:pPr>
      <w:r>
        <w:rPr>
          <w:i/>
          <w:sz w:val="12"/>
        </w:rPr>
      </w:r>
    </w:p>
    <w:p>
      <w:pPr>
        <w:pStyle w:val="Normal"/>
        <w:spacing w:lineRule="auto" w:line="168"/>
        <w:jc w:val="both"/>
        <w:rPr>
          <w:b/>
          <w:b/>
          <w:bCs/>
          <w:i/>
          <w:i/>
          <w:sz w:val="12"/>
        </w:rPr>
      </w:pPr>
      <w:r>
        <w:rPr>
          <w:b/>
          <w:bCs/>
          <w:i/>
          <w:sz w:val="12"/>
        </w:rPr>
        <w:t xml:space="preserve">41 </w:t>
      </w:r>
    </w:p>
    <w:p>
      <w:pPr>
        <w:pStyle w:val="Normal"/>
        <w:spacing w:lineRule="auto" w:line="168"/>
        <w:jc w:val="both"/>
        <w:rPr/>
      </w:pPr>
      <w:r>
        <w:rPr>
          <w:i/>
          <w:sz w:val="12"/>
        </w:rPr>
        <w:t>Типология партий.</w:t>
      </w:r>
      <w:r>
        <w:rPr>
          <w:sz w:val="12"/>
        </w:rPr>
        <w:t xml:space="preserve"> Классификация политических партий возможна по самым различным основаниям. В политологии выделяют буржуазные, крестьянские, рабочие и другие партии, правые, левые, центристские партии, демократические и авторитарные, радикальные и реформист</w:t>
        <w:softHyphen/>
        <w:t>ские и т.д. При изучении конституционного права называют также не</w:t>
        <w:softHyphen/>
        <w:t>сколько разновидностей партий, связанных главным образом с содержа</w:t>
        <w:softHyphen/>
        <w:t>тельными, политологическими характеристиками:</w:t>
      </w:r>
      <w:r>
        <w:rPr>
          <w:sz w:val="12"/>
          <w:lang w:val="en-US" w:eastAsia="en-US"/>
        </w:rPr>
        <w:t xml:space="preserve"> 1)</w:t>
      </w:r>
      <w:r>
        <w:rPr>
          <w:sz w:val="12"/>
        </w:rPr>
        <w:t xml:space="preserve"> консервативные партии, выступающие за сохранение прежних порядков, против реформ (например, Консервативная партия в Великобритании);</w:t>
      </w:r>
      <w:r>
        <w:rPr>
          <w:sz w:val="12"/>
          <w:lang w:val="en-US" w:eastAsia="en-US"/>
        </w:rPr>
        <w:t xml:space="preserve"> 2)</w:t>
      </w:r>
      <w:r>
        <w:rPr>
          <w:sz w:val="12"/>
        </w:rPr>
        <w:t xml:space="preserve"> клерикальные (религиозные) партии (Христианско-демократический союз в Германии, Мусульманская лига в Пакистане и др.), которые требуют, чтобы обще</w:t>
        <w:softHyphen/>
        <w:t>ственная жизнь и управление государством сообразовывались с догмата</w:t>
        <w:softHyphen/>
        <w:t>ми религии;</w:t>
      </w:r>
      <w:r>
        <w:rPr>
          <w:sz w:val="12"/>
          <w:lang w:val="en-US" w:eastAsia="en-US"/>
        </w:rPr>
        <w:t xml:space="preserve"> 3)</w:t>
      </w:r>
      <w:r>
        <w:rPr>
          <w:sz w:val="12"/>
        </w:rPr>
        <w:t xml:space="preserve"> либеральные партии (Либеральная партия в Великобри</w:t>
        <w:softHyphen/>
        <w:t>тании, Партия центра в Швеции), выступающие за свободу экономичес</w:t>
        <w:softHyphen/>
        <w:t xml:space="preserve">кой деятельности, невмешательство государства в общественную жизнь; </w:t>
      </w:r>
      <w:r>
        <w:rPr>
          <w:sz w:val="12"/>
          <w:lang w:val="en-US" w:eastAsia="en-US"/>
        </w:rPr>
        <w:t>4)</w:t>
      </w:r>
      <w:r>
        <w:rPr>
          <w:sz w:val="12"/>
        </w:rPr>
        <w:t xml:space="preserve"> реформистские партии, которые (особенно в развивающихся странах) выступают под лозунгами национального социализма, за социальную справедливость при сохранении частной собственности (социал-демо</w:t>
        <w:softHyphen/>
        <w:t>кратические партии в Европе, Индийский национальный конгресс, Ин</w:t>
        <w:softHyphen/>
        <w:t>ституционно-революционная партия в Мексике, некоторые партии соци</w:t>
        <w:softHyphen/>
        <w:t>алистического возрождения в арабских странах);</w:t>
      </w:r>
      <w:r>
        <w:rPr>
          <w:sz w:val="12"/>
          <w:lang w:val="en-US" w:eastAsia="en-US"/>
        </w:rPr>
        <w:t xml:space="preserve"> 5)</w:t>
      </w:r>
      <w:r>
        <w:rPr>
          <w:sz w:val="12"/>
        </w:rPr>
        <w:t xml:space="preserve"> радикалистские пар</w:t>
        <w:softHyphen/>
        <w:t>тии, выступающие за коренное переустройство общества с применени</w:t>
        <w:softHyphen/>
        <w:t>ем, как правило, насильственных мер. В этой группе партий есть такие, которые отражают устремления самых различных, в том числе противоположных, социальных слоев (например, с одной стороны, неофашистские партии, не имеющие теперь сколько-нибудь заметного влияния, а с другой</w:t>
      </w:r>
      <w:r>
        <w:rPr>
          <w:sz w:val="12"/>
          <w:lang w:val="en-US" w:eastAsia="en-US"/>
        </w:rPr>
        <w:t xml:space="preserve"> —</w:t>
      </w:r>
      <w:r>
        <w:rPr>
          <w:sz w:val="12"/>
        </w:rPr>
        <w:t xml:space="preserve"> марксистско-ленинские партии). С точки зрения организационной структуры принято различать пар</w:t>
        <w:softHyphen/>
        <w:t xml:space="preserve">тии кадровые, массовые и партии-движения. </w:t>
      </w:r>
      <w:r>
        <w:rPr>
          <w:i/>
          <w:sz w:val="12"/>
        </w:rPr>
        <w:t>Кадровые партии</w:t>
      </w:r>
      <w:r>
        <w:rPr>
          <w:sz w:val="12"/>
        </w:rPr>
        <w:t xml:space="preserve"> имею фиксированное членство, прием в них связан с определенными условия ми, иногда даже требуется письменная рекомендация от лиц, уже состоящих в данной партии; нередко до получения полного членства сущест</w:t>
        <w:softHyphen/>
        <w:t>вует кандидатский стаж или статус сочувствующего, особенно характер</w:t>
        <w:softHyphen/>
        <w:t>ный для некоторых, чаще всего правящих марксистско-ленинских пар</w:t>
        <w:softHyphen/>
        <w:t>тий. Кадровые партии основаны на признании довольно жесткой дисцип</w:t>
        <w:softHyphen/>
        <w:t>лины, обязательных членских взносов; руководство ими в значительной степени централизовано. Обычно эти партии немного</w:t>
        <w:softHyphen/>
        <w:t>численны, хотя в странах тоталитарного социализма правящие комму</w:t>
        <w:softHyphen/>
        <w:t xml:space="preserve">нистические партии имеют очень большое число членов. В </w:t>
      </w:r>
      <w:r>
        <w:rPr>
          <w:i/>
          <w:sz w:val="12"/>
        </w:rPr>
        <w:t>массовых партиях,</w:t>
      </w:r>
      <w:r>
        <w:rPr>
          <w:sz w:val="12"/>
        </w:rPr>
        <w:t xml:space="preserve"> как правило, нет фиксированного членстве или оно недостаточно строго учитывается. В США, как уже говорилось, Демократическая и Республиканская партии считают своими членами всех, кто голосовал на выборах за их кандидатов. Партийные взносы обычно не имеют фиксированного характера и уплачиваются по жела</w:t>
        <w:softHyphen/>
        <w:t>нию или имеют вид пожертвований в партийную кассу. На местах неред</w:t>
        <w:softHyphen/>
        <w:t>ко нет партийных организаций, собрания не проводятся, местное руко</w:t>
        <w:softHyphen/>
        <w:t>водство не избирается, а составляется из известных бизнесменов и поли</w:t>
        <w:softHyphen/>
        <w:t xml:space="preserve">тиков, на низовом уровне партийным лидером является босс. </w:t>
      </w:r>
      <w:r>
        <w:rPr>
          <w:i/>
          <w:sz w:val="12"/>
        </w:rPr>
        <w:t>Легальные партии</w:t>
      </w:r>
      <w:r>
        <w:rPr>
          <w:i/>
          <w:sz w:val="12"/>
          <w:lang w:val="en-US" w:eastAsia="en-US"/>
        </w:rPr>
        <w:t xml:space="preserve"> — </w:t>
      </w:r>
      <w:r>
        <w:rPr>
          <w:sz w:val="12"/>
        </w:rPr>
        <w:t xml:space="preserve">это партии, действующие на законных основаниях. Они могут быть и не зарегистрированы, хотя в ряде стран, как отмечалось, до регистрации партийная деятельность не разрешается. Партия становится </w:t>
      </w:r>
      <w:r>
        <w:rPr>
          <w:i/>
          <w:sz w:val="12"/>
        </w:rPr>
        <w:t>нелегаль</w:t>
        <w:softHyphen/>
        <w:t>ной,</w:t>
      </w:r>
      <w:r>
        <w:rPr>
          <w:sz w:val="12"/>
        </w:rPr>
        <w:t xml:space="preserve"> если она запрещена законом, судебным решением, но продолжает свою деятельность в подполье. В отдельных странах (Мексика, Шри-Ланка и др.) существует поня</w:t>
        <w:softHyphen/>
        <w:t xml:space="preserve">тие </w:t>
      </w:r>
      <w:r>
        <w:rPr>
          <w:i/>
          <w:sz w:val="12"/>
        </w:rPr>
        <w:t>национальной,</w:t>
      </w:r>
      <w:r>
        <w:rPr>
          <w:sz w:val="12"/>
        </w:rPr>
        <w:t xml:space="preserve"> т.е. общегосударственной, партии, пользующейся особым влиянием в обществе: не все общегосударственные партии счи</w:t>
        <w:softHyphen/>
        <w:t>таются национальными. Таковой признается партия, получившая на об</w:t>
        <w:softHyphen/>
        <w:t>щегосударственных выборах установленный законом процент голосов. Партия, признанная национальной, имеет определенные правовых преимущества перед другими партиями. Она пользуется преимущества ми при выдвижении кандидатов на выборах (для нее не обязательны некоторые действия, в частности сбор подписей в поддержку кандидатур), при проведении избирательной кампании (привилегии доступа на государственное радио, телевидение). Вместе с тем на национальные партии возлагаются и дополнительные обязанности: публиковать периодическое издание, иметь центр политического образования и др. Партии, не признанные национальными, могут претендовать на деятельность в общегосударственных масштабах и фактически в какой-то мере осуществлять ее (так действовала полвека коммунистическая партия в Мексике до признания ее национальной), но в подавляющем боль</w:t>
        <w:softHyphen/>
        <w:t xml:space="preserve">шинстве случаев это </w:t>
      </w:r>
      <w:r>
        <w:rPr>
          <w:i/>
          <w:sz w:val="12"/>
        </w:rPr>
        <w:t>местные</w:t>
      </w:r>
      <w:r>
        <w:rPr>
          <w:sz w:val="12"/>
        </w:rPr>
        <w:t xml:space="preserve"> партии, действующие в отдельных регио</w:t>
        <w:softHyphen/>
        <w:t>нах, штатах. Особенно много таких партий в Индии, в ряде случаев они  возглавляют правительства штатов, тогда как в центре у власти стоит другая партия.</w:t>
      </w:r>
    </w:p>
    <w:p>
      <w:pPr>
        <w:pStyle w:val="Normal"/>
        <w:spacing w:lineRule="auto" w:line="168"/>
        <w:jc w:val="both"/>
        <w:rPr>
          <w:i/>
          <w:i/>
          <w:sz w:val="12"/>
        </w:rPr>
      </w:pPr>
      <w:r>
        <w:rPr>
          <w:i/>
          <w:sz w:val="12"/>
        </w:rPr>
      </w:r>
    </w:p>
    <w:p>
      <w:pPr>
        <w:pStyle w:val="Normal"/>
        <w:spacing w:lineRule="auto" w:line="168"/>
        <w:jc w:val="both"/>
        <w:rPr>
          <w:i/>
          <w:i/>
          <w:sz w:val="12"/>
        </w:rPr>
      </w:pPr>
      <w:r>
        <w:rPr>
          <w:i/>
          <w:sz w:val="12"/>
        </w:rPr>
      </w:r>
    </w:p>
    <w:p>
      <w:pPr>
        <w:pStyle w:val="Normal"/>
        <w:spacing w:lineRule="auto" w:line="168"/>
        <w:jc w:val="both"/>
        <w:rPr/>
      </w:pPr>
      <w:r>
        <w:rPr>
          <w:b/>
          <w:bCs/>
          <w:sz w:val="12"/>
        </w:rPr>
        <w:t xml:space="preserve">44  </w:t>
      </w:r>
      <w:r>
        <w:rPr>
          <w:sz w:val="12"/>
        </w:rPr>
        <w:t xml:space="preserve">   </w:t>
      </w:r>
      <w:r>
        <w:rPr>
          <w:i/>
          <w:sz w:val="12"/>
        </w:rPr>
        <w:t>Всеобщее</w:t>
      </w:r>
      <w:r>
        <w:rPr>
          <w:sz w:val="12"/>
        </w:rPr>
        <w:t xml:space="preserve"> избирательное право не означает, что все жители страны могут участвовать в выборах. Избирательных прав обычно не имеют иностранцы и лица без гражданства, проживающие в стране, где прово</w:t>
        <w:softHyphen/>
        <w:t>дятся выборы. Эти категории лиц иногда могут участвовать в выборах органов местного самоуправления, если они живут в данной стране в течение определенного времени (обычно много месяцев, а то и годы) и уплачивают налоги (Венгрия, Испания, Финляндия). В Великобритании в выборах могут участвовать граждане государств</w:t>
      </w:r>
      <w:r>
        <w:rPr>
          <w:sz w:val="12"/>
          <w:lang w:val="en-US" w:eastAsia="en-US"/>
        </w:rPr>
        <w:t xml:space="preserve"> —</w:t>
      </w:r>
      <w:r>
        <w:rPr>
          <w:sz w:val="12"/>
        </w:rPr>
        <w:t xml:space="preserve"> членов британского Содружества. В ряде стран Латинской Америки, в Новой Зеландии в выборах могут участвовать иностранцы, но по международным соглаше</w:t>
        <w:softHyphen/>
        <w:t>ниям и на основе взаимности (в Латинской Америке</w:t>
      </w:r>
      <w:r>
        <w:rPr>
          <w:sz w:val="12"/>
          <w:lang w:val="en-US" w:eastAsia="en-US"/>
        </w:rPr>
        <w:t xml:space="preserve"> —</w:t>
      </w:r>
      <w:r>
        <w:rPr>
          <w:sz w:val="12"/>
        </w:rPr>
        <w:t xml:space="preserve"> только граждане других латиноамериканских государств). Избирательные права имеют не все граждане данной страны. Не уча</w:t>
        <w:softHyphen/>
        <w:t>ствуют в выборах граждане-дети (не достигшие избирательного возрас</w:t>
        <w:softHyphen/>
        <w:t>та), душевнобольные (это должно быть признано решением суда). Во многих странах временно не осуществляют свои избирательные права лица, находящиеся под стражей по приговору суда. В отдельных странах не голосуют не все лица, содержащиеся под стражей, а только пригово</w:t>
        <w:softHyphen/>
        <w:t>ренные судом к тюремному заключению на срок более года. Подследсвенные и обвиняемые в большинстве стран вправе голосовать. Не голосу</w:t>
        <w:softHyphen/>
        <w:t>ют пэры в Великобритании (они имеют свою палату), в ряде стран</w:t>
      </w:r>
      <w:r>
        <w:rPr>
          <w:sz w:val="12"/>
          <w:lang w:val="en-US" w:eastAsia="en-US"/>
        </w:rPr>
        <w:t xml:space="preserve"> — </w:t>
      </w:r>
      <w:r>
        <w:rPr>
          <w:sz w:val="12"/>
        </w:rPr>
        <w:t>солдаты (офицеры имеют это право), в некоторых странах</w:t>
      </w:r>
      <w:r>
        <w:rPr>
          <w:sz w:val="12"/>
          <w:lang w:val="en-US" w:eastAsia="en-US"/>
        </w:rPr>
        <w:t xml:space="preserve"> —</w:t>
      </w:r>
      <w:r>
        <w:rPr>
          <w:sz w:val="12"/>
        </w:rPr>
        <w:t>'племенные вожди (там, где при парламентах есть совещательные палаты вождей). Лишение избирательных прав может быть осуществлено судом, в том числе за злостное банкротство, мошенничество на выборах, за система</w:t>
        <w:softHyphen/>
        <w:t>тические уклонения от участия в выборах в тех странах, где закон пред</w:t>
        <w:softHyphen/>
        <w:t>усматривает обязательное голосование.</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 xml:space="preserve">  </w:t>
      </w:r>
      <w:r>
        <w:rPr>
          <w:b/>
          <w:bCs/>
          <w:sz w:val="12"/>
        </w:rPr>
        <w:t>45</w:t>
      </w:r>
    </w:p>
    <w:p>
      <w:pPr>
        <w:pStyle w:val="Normal"/>
        <w:spacing w:lineRule="auto" w:line="168"/>
        <w:jc w:val="both"/>
        <w:rPr/>
      </w:pPr>
      <w:r>
        <w:rPr>
          <w:b/>
          <w:bCs/>
          <w:i/>
          <w:sz w:val="12"/>
        </w:rPr>
        <w:t>Прямые и непрямые выборы.</w:t>
      </w:r>
      <w:r>
        <w:rPr>
          <w:sz w:val="12"/>
        </w:rPr>
        <w:t xml:space="preserve"> Прямые выборы</w:t>
      </w:r>
      <w:r>
        <w:rPr>
          <w:sz w:val="12"/>
          <w:lang w:val="en-US" w:eastAsia="en-US"/>
        </w:rPr>
        <w:t xml:space="preserve"> —</w:t>
      </w:r>
      <w:r>
        <w:rPr>
          <w:sz w:val="12"/>
        </w:rPr>
        <w:t xml:space="preserve"> это непосредст</w:t>
        <w:softHyphen/>
        <w:t>венное избрание гражданами своих представителей в органы государ</w:t>
        <w:softHyphen/>
        <w:t>ства, отдельных должностных лиц (например, президента). Почти всегда (исключение составляет, например, королевство Бутан) прямыми вы</w:t>
        <w:softHyphen/>
        <w:t>борами избираются депутаты нижней палаты парламента, однопалат</w:t>
        <w:softHyphen/>
        <w:t>ного парламента, низовые органы местного самоуправления (общинные советы), другие органы местного самоуправления. Однако и в данном случае есть исключения. В некоторых мусульманских странах (Бангла</w:t>
        <w:softHyphen/>
        <w:t>деш, Пакистан) определенное число женщин-депутатов в нижнюю па</w:t>
        <w:softHyphen/>
        <w:t>лату избирается самим парламентом, а в однопалатном парламенте может быть небольшое число депутатов, назначенных президентом из среды выдающихся граждан страны (например, до</w:t>
      </w:r>
      <w:r>
        <w:rPr>
          <w:sz w:val="12"/>
          <w:lang w:val="en-US" w:eastAsia="en-US"/>
        </w:rPr>
        <w:t xml:space="preserve"> 10</w:t>
      </w:r>
      <w:r>
        <w:rPr>
          <w:sz w:val="12"/>
        </w:rPr>
        <w:t xml:space="preserve"> человек в Египте.) Вместе с тем многие высшие органы государства и должностные лица, в том числе в демократических странах, избираются непрямыми выборами. Поэтому вопрос о приме</w:t>
        <w:softHyphen/>
        <w:t>нении той или иной системы выборов</w:t>
      </w:r>
      <w:r>
        <w:rPr>
          <w:sz w:val="12"/>
          <w:lang w:val="en-US" w:eastAsia="en-US"/>
        </w:rPr>
        <w:t xml:space="preserve"> —</w:t>
      </w:r>
      <w:r>
        <w:rPr>
          <w:sz w:val="12"/>
        </w:rPr>
        <w:t xml:space="preserve"> это вопрос целесообразности, связанный с конкретными условиями страны, с ее историей, националь</w:t>
        <w:softHyphen/>
        <w:t xml:space="preserve">ной спецификой. Существуют две разновидности непрямых выборов: косвенные и многостепенные (их называют иногда многоступенчатыми). </w:t>
      </w:r>
      <w:r>
        <w:rPr>
          <w:b/>
          <w:bCs/>
          <w:i/>
          <w:sz w:val="12"/>
        </w:rPr>
        <w:t>Косвенные</w:t>
      </w:r>
      <w:r>
        <w:rPr>
          <w:b/>
          <w:bCs/>
          <w:sz w:val="12"/>
        </w:rPr>
        <w:t xml:space="preserve"> </w:t>
      </w:r>
      <w:r>
        <w:rPr>
          <w:b/>
          <w:bCs/>
          <w:i/>
          <w:sz w:val="12"/>
        </w:rPr>
        <w:t>выборы</w:t>
      </w:r>
      <w:r>
        <w:rPr>
          <w:i/>
          <w:sz w:val="12"/>
        </w:rPr>
        <w:t>,</w:t>
      </w:r>
      <w:r>
        <w:rPr>
          <w:sz w:val="12"/>
        </w:rPr>
        <w:t xml:space="preserve"> имеют два варианта. При первом варианте выборы проводятся специально создаваемой для этого избирательной коллегией. Примером этого является избрание президента США, когда избиратели голосуют за выборщиков от той или иной партии, а затем уже выборщики, со</w:t>
        <w:softHyphen/>
        <w:t>бравшись в столицах своих штатов, голосуют за объявленного заранее кандидата в президенты от той или иной партии. Голоса выборщиков штатов суммируются в Вашингтоне</w:t>
      </w:r>
      <w:r>
        <w:rPr>
          <w:sz w:val="12"/>
          <w:lang w:val="en-US" w:eastAsia="en-US"/>
        </w:rPr>
        <w:t xml:space="preserve"> —</w:t>
      </w:r>
      <w:r>
        <w:rPr>
          <w:sz w:val="12"/>
        </w:rPr>
        <w:t xml:space="preserve"> столице США. Косвенными выборами избирается верхняя палата парламента в Индии, президент в Германии и т.д. </w:t>
      </w:r>
      <w:r>
        <w:rPr>
          <w:b/>
          <w:bCs/>
          <w:i/>
          <w:sz w:val="12"/>
        </w:rPr>
        <w:t>Многостепенные выборы</w:t>
      </w:r>
      <w:r>
        <w:rPr>
          <w:b/>
          <w:bCs/>
          <w:sz w:val="12"/>
        </w:rPr>
        <w:t xml:space="preserve"> </w:t>
      </w:r>
      <w:r>
        <w:rPr>
          <w:sz w:val="12"/>
        </w:rPr>
        <w:t>организуются иначе. Низовые представи</w:t>
        <w:softHyphen/>
        <w:t>тельные органы избираются непосредственно гражданами, а затем уже эти органы избирают депутатов в вышестоящие представительные орга</w:t>
        <w:softHyphen/>
        <w:t xml:space="preserve">ны, последние же избирают высшее звено, и так вплоть до парламента. В настоящее время она существует в Китае.  </w:t>
      </w:r>
      <w:r>
        <w:rPr>
          <w:b/>
          <w:bCs/>
          <w:i/>
          <w:sz w:val="12"/>
        </w:rPr>
        <w:t>Тайное и открытое голосование</w:t>
      </w:r>
      <w:r>
        <w:rPr>
          <w:i/>
          <w:sz w:val="12"/>
        </w:rPr>
        <w:t>.</w:t>
      </w:r>
      <w:r>
        <w:rPr>
          <w:sz w:val="12"/>
        </w:rPr>
        <w:t xml:space="preserve"> При тайном голосовании избира</w:t>
        <w:softHyphen/>
        <w:t>тель подает свой голос без ведома других лиц путем заполнения избира</w:t>
        <w:softHyphen/>
        <w:t>тельного бюллетеня, использования избирательной машины (в США, Индии и др.), с помощью электронной карточки избирателя (в Бразилии предполагается ввести такую систему в</w:t>
      </w:r>
      <w:r>
        <w:rPr>
          <w:sz w:val="12"/>
          <w:lang w:val="en-US" w:eastAsia="en-US"/>
        </w:rPr>
        <w:t xml:space="preserve"> 1998</w:t>
      </w:r>
      <w:r>
        <w:rPr>
          <w:sz w:val="12"/>
        </w:rPr>
        <w:t xml:space="preserve"> г.). Нарушение тайны голо</w:t>
        <w:softHyphen/>
        <w:t>сования карается законом. Никто не имеет права требовать информацию о том, как голосует тот или иной избиратель, если только сам избиратель не пожелает сообщить об этом. Открытые выборы осуществляются очень редко, обычно в низовом звене представительных органов путем подня</w:t>
        <w:softHyphen/>
        <w:t>тия руки. Они использовались до 90-х годов в некоторых африканских странах на выборах органов местного самоуправления, а в настоящее время применяются при выборах низового звена собраний народных представителей в Китае.</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t xml:space="preserve"> </w:t>
      </w:r>
    </w:p>
    <w:p>
      <w:pPr>
        <w:pStyle w:val="Normal"/>
        <w:spacing w:lineRule="auto" w:line="168"/>
        <w:jc w:val="both"/>
        <w:rPr/>
      </w:pPr>
      <w:r>
        <w:rPr>
          <w:b/>
          <w:bCs/>
          <w:sz w:val="12"/>
        </w:rPr>
        <w:t>43</w:t>
      </w:r>
      <w:r>
        <w:rPr>
          <w:b/>
          <w:bCs/>
          <w:i/>
          <w:sz w:val="12"/>
        </w:rPr>
        <w:t>.</w:t>
      </w:r>
      <w:r>
        <w:rPr>
          <w:sz w:val="12"/>
        </w:rPr>
        <w:t xml:space="preserve"> </w:t>
      </w:r>
      <w:r>
        <w:rPr>
          <w:b/>
          <w:bCs/>
          <w:sz w:val="12"/>
        </w:rPr>
        <w:t>Выборы</w:t>
      </w:r>
      <w:r>
        <w:rPr>
          <w:sz w:val="12"/>
          <w:lang w:val="en-US" w:eastAsia="en-US"/>
        </w:rPr>
        <w:t xml:space="preserve"> —</w:t>
      </w:r>
      <w:r>
        <w:rPr>
          <w:sz w:val="12"/>
        </w:rPr>
        <w:t xml:space="preserve"> это важнейший инструмент легитимности государственной власти, они обеспечивают отбор политической элиты, являются одной из определяющих характеристик государственной жизни, государственного режима. Порядок выборов регулируется многочисленными нормами, в сово</w:t>
        <w:softHyphen/>
        <w:t>купности составляющими институт выборов</w:t>
      </w:r>
      <w:r>
        <w:rPr>
          <w:sz w:val="12"/>
          <w:lang w:val="en-US" w:eastAsia="en-US"/>
        </w:rPr>
        <w:t xml:space="preserve"> —</w:t>
      </w:r>
      <w:r>
        <w:rPr>
          <w:sz w:val="12"/>
        </w:rPr>
        <w:t xml:space="preserve"> систему норм, регулиру</w:t>
        <w:softHyphen/>
        <w:t>ющих процесс избрания кандидатов в представительные органы и на выборные государственные должности. Эти нормы устанавливают: ос</w:t>
        <w:softHyphen/>
        <w:t>новные принципы избирательного права, требования, относящиеся к из</w:t>
        <w:softHyphen/>
        <w:t>бирателям и кандидатам; порядок организации и деятельности органов, осуществляющих проведение выборов, создание территориальных и иных избирательных единиц, от которых избираются кандидаты; статус избирателей, избирательных объединений и избирательных коллегий;процедуры предвыборной агитации и голосования; порядок определения результатов выборов; способы обжалования и опротестования результа</w:t>
        <w:softHyphen/>
        <w:t xml:space="preserve">тов выборов.  Ключевой категорией для выборов, а также для институтов отзыва, референдума, народной законодательной инициативы является понятие </w:t>
      </w:r>
      <w:r>
        <w:rPr>
          <w:b/>
          <w:bCs/>
          <w:sz w:val="12"/>
        </w:rPr>
        <w:t>избирательного права.</w:t>
      </w:r>
      <w:r>
        <w:rPr>
          <w:sz w:val="12"/>
        </w:rPr>
        <w:t xml:space="preserve"> Термин «избирательное право» употребляется в двух значениях: объективном и субъективном. </w:t>
      </w:r>
      <w:r>
        <w:rPr>
          <w:b/>
          <w:bCs/>
          <w:i/>
          <w:sz w:val="12"/>
        </w:rPr>
        <w:t>Объективно</w:t>
      </w:r>
      <w:r>
        <w:rPr>
          <w:b/>
          <w:bCs/>
          <w:sz w:val="12"/>
        </w:rPr>
        <w:t xml:space="preserve"> </w:t>
      </w:r>
      <w:r>
        <w:rPr>
          <w:sz w:val="12"/>
        </w:rPr>
        <w:t>избиратель</w:t>
        <w:softHyphen/>
        <w:t>ное право</w:t>
      </w:r>
      <w:r>
        <w:rPr>
          <w:sz w:val="12"/>
          <w:lang w:val="en-US" w:eastAsia="en-US"/>
        </w:rPr>
        <w:t xml:space="preserve"> —</w:t>
      </w:r>
      <w:r>
        <w:rPr>
          <w:sz w:val="12"/>
        </w:rPr>
        <w:t xml:space="preserve"> это раздел конституционного права.Нормы, регулирующие избира</w:t>
        <w:softHyphen/>
        <w:t>тельное право, содержатся в конституциях (обычно это лишь принципы избирательного права), в законах о выборах (иногда эти законы весьма пространные и потому их называют избирательными кодексами), причем в субъектах федерации, в политической автономии могут действовать свои законы о выборах органов и должностных лиц этих государствен</w:t>
        <w:softHyphen/>
        <w:t>ных образований. Такие нормы могут содержаться в декретах президен</w:t>
        <w:softHyphen/>
        <w:t>та, в постановлениях правительства, в решениях конституционных судов, касающихся тех или иных вопросов избирательного права, в ин</w:t>
        <w:softHyphen/>
        <w:t>струкциях центральных избирательных комиссий и других органов, воз</w:t>
        <w:softHyphen/>
        <w:t>главляющих проведение выборов (например, в актах верховных избира</w:t>
        <w:softHyphen/>
        <w:t xml:space="preserve">тельных трибуналов в ряде стран Латинской Америки). В </w:t>
      </w:r>
      <w:r>
        <w:rPr>
          <w:b/>
          <w:bCs/>
          <w:i/>
          <w:sz w:val="12"/>
        </w:rPr>
        <w:t>субъективном</w:t>
      </w:r>
      <w:r>
        <w:rPr>
          <w:b/>
          <w:bCs/>
          <w:sz w:val="12"/>
        </w:rPr>
        <w:t xml:space="preserve"> </w:t>
      </w:r>
      <w:r>
        <w:rPr>
          <w:sz w:val="12"/>
        </w:rPr>
        <w:t>смысле избирательное право</w:t>
      </w:r>
      <w:r>
        <w:rPr>
          <w:sz w:val="12"/>
          <w:lang w:val="en-US" w:eastAsia="en-US"/>
        </w:rPr>
        <w:t xml:space="preserve"> —</w:t>
      </w:r>
      <w:r>
        <w:rPr>
          <w:sz w:val="12"/>
        </w:rPr>
        <w:t xml:space="preserve"> это право конкрет</w:t>
        <w:softHyphen/>
        <w:t>ного лица участвовать в выборах. Обычно для этого необходимо иметь гражданство данного государства (иностранцы в стране проживания, как правило, не голосуют), определенный возраст (обычно</w:t>
      </w:r>
      <w:r>
        <w:rPr>
          <w:sz w:val="12"/>
          <w:lang w:val="en-US" w:eastAsia="en-US"/>
        </w:rPr>
        <w:t xml:space="preserve"> 18</w:t>
      </w:r>
      <w:r>
        <w:rPr>
          <w:sz w:val="12"/>
        </w:rPr>
        <w:t xml:space="preserve"> лет), быть вменяемым (душевное здоровье). Но бывают и другие условия, о которых будет сказано ниже. Существует также формальное требование: необхо</w:t>
        <w:softHyphen/>
        <w:t>димо быть включенным в список избирателей, ибо даже если избиратель придет с удостоверением на право голосования в другой избирательный участок, он должен будет быть внесен в дополнительный список избира</w:t>
        <w:softHyphen/>
        <w:t xml:space="preserve">телей. Различают активное и пассивное избирательное право. </w:t>
      </w:r>
      <w:r>
        <w:rPr>
          <w:i/>
          <w:sz w:val="12"/>
        </w:rPr>
        <w:t>Активное</w:t>
      </w:r>
      <w:r>
        <w:rPr>
          <w:i/>
          <w:sz w:val="12"/>
          <w:lang w:val="en-US" w:eastAsia="en-US"/>
        </w:rPr>
        <w:t xml:space="preserve"> — </w:t>
      </w:r>
      <w:r>
        <w:rPr>
          <w:sz w:val="12"/>
        </w:rPr>
        <w:t xml:space="preserve">это право избирать, голосовать за какую-либо кандидатуру или против всех предложенных кандидатов. </w:t>
      </w:r>
      <w:r>
        <w:rPr>
          <w:i/>
          <w:sz w:val="12"/>
        </w:rPr>
        <w:t>Пассивное</w:t>
      </w:r>
      <w:r>
        <w:rPr>
          <w:sz w:val="12"/>
        </w:rPr>
        <w:t xml:space="preserve"> избирательное право</w:t>
      </w:r>
      <w:r>
        <w:rPr>
          <w:sz w:val="12"/>
          <w:lang w:val="en-US" w:eastAsia="en-US"/>
        </w:rPr>
        <w:t xml:space="preserve"> —</w:t>
      </w:r>
      <w:r>
        <w:rPr>
          <w:sz w:val="12"/>
        </w:rPr>
        <w:t xml:space="preserve"> это право быть избранным, например в парламент, на должность президента, в орган местного самоуправления  </w:t>
      </w:r>
      <w:r>
        <w:rPr>
          <w:i/>
          <w:sz w:val="12"/>
        </w:rPr>
        <w:t>Сущность выборов</w:t>
      </w:r>
      <w:r>
        <w:rPr>
          <w:i/>
          <w:sz w:val="12"/>
          <w:lang w:val="en-US" w:eastAsia="en-US"/>
        </w:rPr>
        <w:t xml:space="preserve"> —</w:t>
      </w:r>
      <w:r>
        <w:rPr>
          <w:sz w:val="12"/>
        </w:rPr>
        <w:t xml:space="preserve"> это определение партий и должностных лиц которые в течение определенного срока будут управлять государством государственным образованием или административно-территориальной единицей. В подавляющем большинстве стран свободные, «честные» (без фальсификации) и регулярные выборы рассматриваются как один из важнейших признаков демократии. Во многих странах выборы положил конец военным и авторитарным режимам (Бразилия, Аргентина и др.) Но нередко выборы проходят и в условиях авторитарных режимов. Даже тоталитарные режимы иногда практикуют регулярные выборы, обстав ленные так, что противникам тоталитаризма одержать победу на выбо</w:t>
      </w:r>
      <w:r>
        <w:rPr>
          <w:sz w:val="12"/>
          <w:lang w:val="en-US"/>
        </w:rPr>
        <w:t>pax</w:t>
      </w:r>
      <w:r>
        <w:rPr>
          <w:sz w:val="12"/>
        </w:rPr>
        <w:t xml:space="preserve"> невозможно. С точки зрения классического мусульманского права, фундаментализма, выборы как институт не заслуживают высокой оценки, хотя </w:t>
      </w:r>
      <w:r>
        <w:rPr>
          <w:i/>
          <w:sz w:val="12"/>
        </w:rPr>
        <w:t xml:space="preserve">\ </w:t>
      </w:r>
      <w:r>
        <w:rPr>
          <w:sz w:val="12"/>
        </w:rPr>
        <w:t xml:space="preserve">используются в большинстве мусульманских стран. </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 xml:space="preserve">46 </w:t>
      </w:r>
    </w:p>
    <w:p>
      <w:pPr>
        <w:pStyle w:val="Normal"/>
        <w:spacing w:lineRule="auto" w:line="168"/>
        <w:jc w:val="both"/>
        <w:rPr/>
      </w:pPr>
      <w:r>
        <w:rPr>
          <w:i/>
          <w:sz w:val="12"/>
        </w:rPr>
        <w:t>Равное избирательное право</w:t>
      </w:r>
      <w:r>
        <w:rPr>
          <w:i/>
          <w:sz w:val="12"/>
          <w:lang w:val="en-US" w:eastAsia="en-US"/>
        </w:rPr>
        <w:t xml:space="preserve"> —</w:t>
      </w:r>
      <w:r>
        <w:rPr>
          <w:sz w:val="12"/>
        </w:rPr>
        <w:t xml:space="preserve"> это установленные законом равные возможности для избирателя влиять на результаты выборов и одинако</w:t>
        <w:softHyphen/>
        <w:t>вые возможности быть избранным в соответствии с условиями закона. Избирательное право является равным, если:</w:t>
      </w:r>
      <w:r>
        <w:rPr>
          <w:sz w:val="12"/>
          <w:lang w:val="en-US" w:eastAsia="en-US"/>
        </w:rPr>
        <w:t xml:space="preserve"> 1)</w:t>
      </w:r>
      <w:r>
        <w:rPr>
          <w:sz w:val="12"/>
        </w:rPr>
        <w:t xml:space="preserve"> каждый избиратель имеет равное число голосов; обычно это один голос, но может быть два и больше;</w:t>
      </w:r>
      <w:r>
        <w:rPr>
          <w:sz w:val="12"/>
          <w:lang w:val="en-US" w:eastAsia="en-US"/>
        </w:rPr>
        <w:t xml:space="preserve"> 2)</w:t>
      </w:r>
      <w:r>
        <w:rPr>
          <w:sz w:val="12"/>
        </w:rPr>
        <w:t xml:space="preserve"> в стране существует единый избирательный корпус, т.е. все избиратели не разделены на социальные или иные группы с неодинаковым (обычно заранее фиксированным) представительством, как, например, в Китае, когда городское и сельское население представлено в парламенте неодинаково;</w:t>
      </w:r>
      <w:r>
        <w:rPr>
          <w:sz w:val="12"/>
          <w:lang w:val="en-US" w:eastAsia="en-US"/>
        </w:rPr>
        <w:t xml:space="preserve"> 3)</w:t>
      </w:r>
      <w:r>
        <w:rPr>
          <w:sz w:val="12"/>
        </w:rPr>
        <w:t xml:space="preserve"> депутат избирает</w:t>
        <w:softHyphen/>
        <w:t>ся от равного числа жителей или избирателей, в многомандатных округах должна соблюдаться пропорция мандатов и избирателей, в еди</w:t>
        <w:softHyphen/>
        <w:t>ном общегосударственном (национальном) округе должна действовать одна и та же квота (избирательный метр);</w:t>
      </w:r>
      <w:r>
        <w:rPr>
          <w:sz w:val="12"/>
          <w:lang w:val="en-US" w:eastAsia="en-US"/>
        </w:rPr>
        <w:t xml:space="preserve"> 4)</w:t>
      </w:r>
      <w:r>
        <w:rPr>
          <w:sz w:val="12"/>
        </w:rPr>
        <w:t xml:space="preserve"> закон предъявляет одинаковые требования к порядку выдвижения кандидатов, ведения ими предвы</w:t>
        <w:softHyphen/>
        <w:t xml:space="preserve">борной агитации и определения результатов выборов. Нарушением этого принципа может стать так называемый </w:t>
      </w:r>
      <w:r>
        <w:rPr>
          <w:i/>
          <w:sz w:val="12"/>
        </w:rPr>
        <w:t>плюраль</w:t>
        <w:softHyphen/>
        <w:t>ный вотум,</w:t>
      </w:r>
      <w:r>
        <w:rPr>
          <w:sz w:val="12"/>
        </w:rPr>
        <w:t xml:space="preserve"> когда большинство избирателей имеют один голос, а некото</w:t>
        <w:softHyphen/>
        <w:t>рые</w:t>
      </w:r>
      <w:r>
        <w:rPr>
          <w:sz w:val="12"/>
          <w:lang w:val="en-US" w:eastAsia="en-US"/>
        </w:rPr>
        <w:t xml:space="preserve"> —</w:t>
      </w:r>
      <w:r>
        <w:rPr>
          <w:sz w:val="12"/>
        </w:rPr>
        <w:t xml:space="preserve"> несколько голосов (обычно два. Равенство избирательного права предполагает создание равных по численности населения (или равных в пропорции числа мандатов и насе</w:t>
        <w:softHyphen/>
        <w:t>ления) избирательных округов. Конечно, обеспечить равенство с точнос</w:t>
        <w:softHyphen/>
        <w:t>тью до одного человека невозможно, Поэ</w:t>
        <w:softHyphen/>
        <w:t>тому избирательные законы допускают определенное неравенство в чис</w:t>
        <w:softHyphen/>
        <w:t>ленности населения избирательных округов, обычно на</w:t>
      </w:r>
      <w:r>
        <w:rPr>
          <w:sz w:val="12"/>
          <w:lang w:val="en-US" w:eastAsia="en-US"/>
        </w:rPr>
        <w:t xml:space="preserve"> 25—30%</w:t>
      </w:r>
      <w:r>
        <w:rPr>
          <w:sz w:val="12"/>
        </w:rPr>
        <w:t xml:space="preserve"> в ту или иную сторону Через определенный, иногда фиксируемый в законе промежуток времени гра</w:t>
        <w:softHyphen/>
        <w:t>ницы избирательных округов пересматриваются (например, в Великоб</w:t>
        <w:softHyphen/>
        <w:t>ритании</w:t>
      </w:r>
      <w:r>
        <w:rPr>
          <w:sz w:val="12"/>
          <w:lang w:val="en-US" w:eastAsia="en-US"/>
        </w:rPr>
        <w:t xml:space="preserve"> —</w:t>
      </w:r>
      <w:r>
        <w:rPr>
          <w:sz w:val="12"/>
        </w:rPr>
        <w:t xml:space="preserve"> через</w:t>
      </w:r>
      <w:r>
        <w:rPr>
          <w:sz w:val="12"/>
          <w:lang w:val="en-US" w:eastAsia="en-US"/>
        </w:rPr>
        <w:t xml:space="preserve"> 15</w:t>
      </w:r>
      <w:r>
        <w:rPr>
          <w:sz w:val="12"/>
        </w:rPr>
        <w:t xml:space="preserve"> лет). Нарушением принципа равенства в связи с нарезкой избирательных округов является так называемая </w:t>
      </w:r>
      <w:r>
        <w:rPr>
          <w:i/>
          <w:sz w:val="12"/>
        </w:rPr>
        <w:t>избирательная география</w:t>
      </w:r>
      <w:r>
        <w:rPr>
          <w:sz w:val="12"/>
        </w:rPr>
        <w:t xml:space="preserve"> (геомет</w:t>
        <w:softHyphen/>
        <w:t>рия), иногда обозначаемая американским термином «джерримендеринг» (от собственного имени одного американского губернатора, который ис</w:t>
        <w:softHyphen/>
        <w:t>пользовал нарезку округов в интересах своей партии, и английского слова, переводимого, в частности, как «мастерить»). Используя этот прием, администрация, стоящая у власти, нарезает избирательные окру</w:t>
        <w:softHyphen/>
        <w:t>га таким образом, чтобы победить хотя бы с минимальным перевесом в большинстве округов, а электорат (сторонников) другой или других пар</w:t>
        <w:softHyphen/>
        <w:t>тий сосредоточить с самым крупным перевесом в меньшинстве округов. С этой целью предварительно проводятся конкретно-социологические исследования, выясняются симпатии избирателей различных населен</w:t>
        <w:softHyphen/>
        <w:t>ных пунктов. Поэтому создаваемые округа иногда принимают причудли</w:t>
        <w:softHyphen/>
        <w:t>вые формы серпа, коромысла и т.д., так как их кроят по-разному. Правда, в последние десятилетия предприняты некоторые меры против такого приема. Мы уже упоминали об установлении сроков обязательного пере</w:t>
        <w:softHyphen/>
        <w:t>смотра границ округов независимо от того, какая партия будет у власти в этот период. Кроме того, запрещается разрывать избирательные окру</w:t>
        <w:softHyphen/>
        <w:t>га: они должны быть слитными, и т.д.</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 xml:space="preserve">47 </w:t>
      </w:r>
    </w:p>
    <w:p>
      <w:pPr>
        <w:pStyle w:val="Normal"/>
        <w:spacing w:lineRule="auto" w:line="168"/>
        <w:jc w:val="both"/>
        <w:rPr/>
      </w:pPr>
      <w:r>
        <w:rPr>
          <w:i/>
          <w:sz w:val="12"/>
        </w:rPr>
        <w:t>Назначение выборов.</w:t>
      </w:r>
      <w:r>
        <w:rPr>
          <w:sz w:val="12"/>
        </w:rPr>
        <w:t xml:space="preserve"> Началом официальной избирательной кампа</w:t>
        <w:softHyphen/>
        <w:t>нии является назначение даты выборов. Она может быть установлена конституцией. В конституции может быть определена не дата, а условия выбо</w:t>
        <w:softHyphen/>
        <w:t>ров: они проводятся после истечения срока полномочий данного органа или должностного лица (Болгария, Польша, Чехия), после роспуска представительного органа (через</w:t>
      </w:r>
      <w:r>
        <w:rPr>
          <w:sz w:val="12"/>
          <w:lang w:val="en-US" w:eastAsia="en-US"/>
        </w:rPr>
        <w:t xml:space="preserve"> 20</w:t>
      </w:r>
      <w:r>
        <w:rPr>
          <w:sz w:val="12"/>
        </w:rPr>
        <w:t xml:space="preserve"> дней в Великобритании). Однако и при этих условиях издается соответствующий акт о точной дате вы</w:t>
        <w:softHyphen/>
        <w:t>боров. Дата назначается либо только одним органом, либо разными органами в зависимости от того, какой орган или какое должностное лицо подлежит избранию. Дальнейшая избирательная кампания проходит множество стадий. Это создание избирательных округов и избирательных участков, состав</w:t>
        <w:softHyphen/>
        <w:t xml:space="preserve">ление списков избирателей, формирование избирательных комиссий, предвыборная агитация и т.д. </w:t>
      </w:r>
      <w:r>
        <w:rPr>
          <w:i/>
          <w:sz w:val="12"/>
        </w:rPr>
        <w:t>Избирательные округа и избирательные участки.</w:t>
      </w:r>
      <w:r>
        <w:rPr>
          <w:sz w:val="12"/>
        </w:rPr>
        <w:t xml:space="preserve"> Избирательный округ</w:t>
      </w:r>
      <w:r>
        <w:rPr>
          <w:sz w:val="12"/>
          <w:lang w:val="en-US" w:eastAsia="en-US"/>
        </w:rPr>
        <w:t xml:space="preserve"> —</w:t>
      </w:r>
      <w:r>
        <w:rPr>
          <w:sz w:val="12"/>
        </w:rPr>
        <w:t xml:space="preserve"> наиболее распространенная разновидность избирательных еди</w:t>
        <w:softHyphen/>
        <w:t>ниц (при многостепенных выборах такими единицами могут стать ниже</w:t>
        <w:softHyphen/>
        <w:t>стоящие представительные органы, при косвенных</w:t>
      </w:r>
      <w:r>
        <w:rPr>
          <w:sz w:val="12"/>
          <w:lang w:val="en-US" w:eastAsia="en-US"/>
        </w:rPr>
        <w:t xml:space="preserve"> —</w:t>
      </w:r>
      <w:r>
        <w:rPr>
          <w:sz w:val="12"/>
        </w:rPr>
        <w:t xml:space="preserve"> избирательные коллегии). </w:t>
      </w:r>
      <w:r>
        <w:rPr>
          <w:i/>
          <w:sz w:val="12"/>
        </w:rPr>
        <w:t>Избирательный округ</w:t>
      </w:r>
      <w:r>
        <w:rPr>
          <w:sz w:val="12"/>
        </w:rPr>
        <w:t xml:space="preserve"> объединяет избирателей определен</w:t>
        <w:softHyphen/>
        <w:t>ной территории или коллектива для выборов одного или нескольких де</w:t>
        <w:softHyphen/>
        <w:t>путатов. Число и нарезка избирательных округов по выборам в парла</w:t>
        <w:softHyphen/>
        <w:t>мент обычно определяются законом, иногда правительством (Италия), специальными комиссиями (Канада); по выборам в органы местного самоуправления</w:t>
      </w:r>
      <w:r>
        <w:rPr>
          <w:sz w:val="12"/>
          <w:lang w:val="en-US" w:eastAsia="en-US"/>
        </w:rPr>
        <w:t xml:space="preserve"> —</w:t>
      </w:r>
      <w:r>
        <w:rPr>
          <w:sz w:val="12"/>
        </w:rPr>
        <w:t xml:space="preserve"> актами этих органов. В зависимости от характера представительства избирательные окру</w:t>
        <w:softHyphen/>
        <w:t>га бывают территориальными и производственными. Первые объединя</w:t>
        <w:softHyphen/>
        <w:t>ют избирателей по месту жительства, вторые</w:t>
      </w:r>
      <w:r>
        <w:rPr>
          <w:sz w:val="12"/>
          <w:lang w:val="en-US" w:eastAsia="en-US"/>
        </w:rPr>
        <w:t xml:space="preserve"> —</w:t>
      </w:r>
      <w:r>
        <w:rPr>
          <w:sz w:val="12"/>
        </w:rPr>
        <w:t xml:space="preserve"> по месту работы.  Существуют три основных вида территориальных округов: одноман</w:t>
        <w:softHyphen/>
        <w:t>датные, многомандатные и общегосударственные. Последние в зарубеж</w:t>
        <w:softHyphen/>
        <w:t>ных странах обычно называют национальными округами. От одномандатного округа избирается один депутат в парламент или местный представительный орган, от многомандатного округа избираются два и более депутата (иногда больше</w:t>
      </w:r>
      <w:r>
        <w:rPr>
          <w:sz w:val="12"/>
          <w:lang w:val="en-US" w:eastAsia="en-US"/>
        </w:rPr>
        <w:t xml:space="preserve"> 10),</w:t>
      </w:r>
      <w:r>
        <w:rPr>
          <w:sz w:val="12"/>
        </w:rPr>
        <w:t xml:space="preserve"> национальный округ может включать всех депутатов парламента, но он может создаваться и для избрания части депутатов (как, например, в Венгрии), остальные же избираются по одномандатным и многомандатным округам. </w:t>
      </w:r>
      <w:r>
        <w:rPr>
          <w:i/>
          <w:sz w:val="12"/>
        </w:rPr>
        <w:t>Избирательный участок</w:t>
      </w:r>
      <w:r>
        <w:rPr>
          <w:i/>
          <w:sz w:val="12"/>
          <w:lang w:val="en-US" w:eastAsia="en-US"/>
        </w:rPr>
        <w:t xml:space="preserve"> —</w:t>
      </w:r>
      <w:r>
        <w:rPr>
          <w:sz w:val="12"/>
        </w:rPr>
        <w:t xml:space="preserve"> это пункт голосования, куда приходят избиратели, чтобы выразить свою волю, и где производится первичный подсчет поданных голосов. Остальные избирательные комиссии сумми</w:t>
        <w:softHyphen/>
        <w:t xml:space="preserve">руют данные протоколов, полученных от участковых и нижестоящих избирательных комиссий. </w:t>
      </w:r>
      <w:r>
        <w:rPr>
          <w:i/>
          <w:sz w:val="12"/>
        </w:rPr>
        <w:t>Избирательные органы</w:t>
      </w:r>
      <w:r>
        <w:rPr>
          <w:i/>
          <w:sz w:val="12"/>
          <w:lang w:val="en-US" w:eastAsia="en-US"/>
        </w:rPr>
        <w:t xml:space="preserve"> —</w:t>
      </w:r>
      <w:r>
        <w:rPr>
          <w:sz w:val="12"/>
        </w:rPr>
        <w:t xml:space="preserve"> это обычно избирательные комиссии,. Они ведают организацией и проведением выборов, обеспечивают контроль за соблюдением избирательного законодательства, определяют результаты выборов.  Избирательные комиссии различны в зависимости от охватываемой ими территории. Полномочия </w:t>
      </w:r>
      <w:r>
        <w:rPr>
          <w:i/>
          <w:sz w:val="12"/>
        </w:rPr>
        <w:t>общегосударственной</w:t>
      </w:r>
      <w:r>
        <w:rPr>
          <w:sz w:val="12"/>
        </w:rPr>
        <w:t xml:space="preserve"> комиссии (обычно она называется центральной или национальной) распространяются на всю страну, в федеративных государствах свои комиссии создаются в субъектах федерации. </w:t>
      </w:r>
      <w:r>
        <w:rPr>
          <w:i/>
          <w:sz w:val="12"/>
        </w:rPr>
        <w:t>Территориальные</w:t>
      </w:r>
      <w:r>
        <w:rPr>
          <w:sz w:val="12"/>
        </w:rPr>
        <w:t xml:space="preserve"> избирательные комиссии об</w:t>
        <w:softHyphen/>
        <w:t xml:space="preserve">разуются в административно-территориальных единицах, </w:t>
      </w:r>
      <w:r>
        <w:rPr>
          <w:i/>
          <w:sz w:val="12"/>
        </w:rPr>
        <w:t>окружные</w:t>
      </w:r>
      <w:r>
        <w:rPr>
          <w:sz w:val="12"/>
        </w:rPr>
        <w:t xml:space="preserve"> из</w:t>
        <w:softHyphen/>
        <w:t>бирательные комиссии</w:t>
      </w:r>
      <w:r>
        <w:rPr>
          <w:sz w:val="12"/>
          <w:lang w:val="en-US" w:eastAsia="en-US"/>
        </w:rPr>
        <w:t xml:space="preserve"> —</w:t>
      </w:r>
      <w:r>
        <w:rPr>
          <w:sz w:val="12"/>
        </w:rPr>
        <w:t xml:space="preserve"> в избирательных округах, </w:t>
      </w:r>
      <w:r>
        <w:rPr>
          <w:i/>
          <w:sz w:val="12"/>
        </w:rPr>
        <w:t>участковые</w:t>
      </w:r>
      <w:r>
        <w:rPr>
          <w:sz w:val="12"/>
        </w:rPr>
        <w:t xml:space="preserve"> изби</w:t>
        <w:softHyphen/>
        <w:t>рательные комиссии</w:t>
      </w:r>
      <w:r>
        <w:rPr>
          <w:sz w:val="12"/>
          <w:lang w:val="en-US" w:eastAsia="en-US"/>
        </w:rPr>
        <w:t xml:space="preserve"> —</w:t>
      </w:r>
      <w:r>
        <w:rPr>
          <w:sz w:val="12"/>
        </w:rPr>
        <w:t xml:space="preserve"> на пунктах голосования (участках). </w:t>
      </w:r>
      <w:r>
        <w:rPr>
          <w:i/>
          <w:sz w:val="12"/>
        </w:rPr>
        <w:t>Окружные комиссии</w:t>
      </w:r>
      <w:r>
        <w:rPr>
          <w:sz w:val="12"/>
        </w:rPr>
        <w:t xml:space="preserve"> регистрируют кандидатов в депутаты по своему округу, опре</w:t>
        <w:softHyphen/>
        <w:t xml:space="preserve">деляют победителя по итогам голосования. Главные задачи </w:t>
      </w:r>
      <w:r>
        <w:rPr>
          <w:i/>
          <w:sz w:val="12"/>
        </w:rPr>
        <w:t>участковой избирательной комиссии</w:t>
      </w:r>
      <w:r>
        <w:rPr>
          <w:i/>
          <w:sz w:val="12"/>
          <w:lang w:val="en-US" w:eastAsia="en-US"/>
        </w:rPr>
        <w:t xml:space="preserve"> —</w:t>
      </w:r>
      <w:r>
        <w:rPr>
          <w:sz w:val="12"/>
        </w:rPr>
        <w:t xml:space="preserve"> составление полного списка избирателей, проведение голосования, подсчет голосов. Победителя они не определя</w:t>
        <w:softHyphen/>
        <w:t>ют: для этого свои протоколы они представляют в вышестоящую избира</w:t>
        <w:softHyphen/>
        <w:t>тельную комиссию</w:t>
      </w:r>
      <w:r>
        <w:rPr>
          <w:sz w:val="12"/>
          <w:lang w:val="en-US" w:eastAsia="en-US"/>
        </w:rPr>
        <w:t xml:space="preserve"> —</w:t>
      </w:r>
      <w:r>
        <w:rPr>
          <w:sz w:val="12"/>
        </w:rPr>
        <w:t xml:space="preserve"> окружную или территориальную, в зависимости от характера выборов. Все эти комиссии выполняют и другие задачи, о которых говорилось выше в общей форме: контроль за соблюдением законности выборов, организация избирательной кампании и т.д </w:t>
      </w:r>
      <w:r>
        <w:rPr>
          <w:i/>
          <w:sz w:val="12"/>
        </w:rPr>
        <w:t>Списки избирателей.</w:t>
      </w:r>
      <w:r>
        <w:rPr>
          <w:sz w:val="12"/>
        </w:rPr>
        <w:t xml:space="preserve"> По общему правилу голосовать могут только лица, включенные в список избирателей. Лица, имеющие временные удостоверения на право голосования (например, в связи с командиров</w:t>
        <w:softHyphen/>
        <w:t xml:space="preserve">кой), заносятся в дополнительный список избирателей и только после этого получают бюллетень. Лишь в отдельных странах, например в Сирии, нет списка избирателей, достаточно предъявить удостоверение личности, в котором делается отметка, что избиратель проголосовал. </w:t>
      </w:r>
      <w:r>
        <w:rPr>
          <w:i/>
          <w:sz w:val="12"/>
        </w:rPr>
        <w:t>Выдвижение и регистрация кандидатов.</w:t>
      </w:r>
      <w:r>
        <w:rPr>
          <w:sz w:val="12"/>
        </w:rPr>
        <w:t xml:space="preserve"> официальное выдвижение и последующая регистрация кандидатов начинаются со дня, указанного в акте с. назначении выборов или в избирательном законе. После регистрации кандидата ему разрешается вести предвыборную агитацию. Кандидат может быть выдвинут различными способами. Во-первых, возможно самовыдвижение кандидата, но при этом обычно требуется, чтобы его поддержало своими подписями определенное, как правило, очень незначительное число избирателей. </w:t>
      </w:r>
      <w:r>
        <w:rPr>
          <w:i/>
          <w:sz w:val="12"/>
        </w:rPr>
        <w:t>Предвыборная агитация.</w:t>
      </w:r>
      <w:r>
        <w:rPr>
          <w:sz w:val="12"/>
        </w:rPr>
        <w:t xml:space="preserve"> В большинстве стран после регистрации кандидатов или опубликования их списка (Литва) им официально разре</w:t>
        <w:softHyphen/>
        <w:t>шается вести предвыборную агитацию. Лишь в отдельных странах (Ру</w:t>
        <w:softHyphen/>
        <w:t>мыния) это разрешается со дня объявления даты голосования или с опре</w:t>
        <w:softHyphen/>
        <w:t>деленной даты до дня голосования (за</w:t>
      </w:r>
      <w:r>
        <w:rPr>
          <w:sz w:val="12"/>
          <w:lang w:val="en-US" w:eastAsia="en-US"/>
        </w:rPr>
        <w:t xml:space="preserve"> 15</w:t>
      </w:r>
      <w:r>
        <w:rPr>
          <w:sz w:val="12"/>
        </w:rPr>
        <w:t xml:space="preserve"> дней в Турции). Законодатель</w:t>
        <w:softHyphen/>
        <w:t>ство зарубежных стран по-разному регулирует условия такой агитации, в одних странах довольно жестко, в других</w:t>
      </w:r>
      <w:r>
        <w:rPr>
          <w:sz w:val="12"/>
          <w:lang w:val="en-US" w:eastAsia="en-US"/>
        </w:rPr>
        <w:t xml:space="preserve"> —</w:t>
      </w:r>
      <w:r>
        <w:rPr>
          <w:sz w:val="12"/>
        </w:rPr>
        <w:t xml:space="preserve"> мягче, но всегда закон определяет допустимые методы агитации, запрещая все другие.</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 xml:space="preserve">48  </w:t>
      </w:r>
    </w:p>
    <w:p>
      <w:pPr>
        <w:pStyle w:val="Normal"/>
        <w:spacing w:lineRule="auto" w:line="168"/>
        <w:jc w:val="both"/>
        <w:rPr/>
      </w:pPr>
      <w:r>
        <w:rPr>
          <w:i/>
          <w:sz w:val="12"/>
        </w:rPr>
        <w:t>Мажоритарная избирательная система и ее разновидности.</w:t>
      </w:r>
      <w:r>
        <w:rPr>
          <w:sz w:val="12"/>
        </w:rPr>
        <w:t xml:space="preserve"> На звание этой системы происходит от французского слова «мажорите», что значит «большинство». В ее основе лежит принцип большинства: избранным является кандидат (в одномандатном округе) или несколько кандидатов (в многомандатном округе), принадлежащих к одному и тому же списку партии, получившей в округе большинство голосов избирателе по сравнению с другими партиями (партийными списками). При мажоритарной системе различают три вида большинства: квали</w:t>
        <w:softHyphen/>
        <w:t>фицированное, абсолютное и относительное. В соответствии с этим су</w:t>
        <w:softHyphen/>
        <w:t>ществуют три главные разновидности мажоритарной избирательной сис</w:t>
        <w:softHyphen/>
        <w:t xml:space="preserve">темы. При мажоритарной системе </w:t>
      </w:r>
      <w:r>
        <w:rPr>
          <w:i/>
          <w:sz w:val="12"/>
        </w:rPr>
        <w:t xml:space="preserve">квалифицированного большинства </w:t>
      </w:r>
      <w:r>
        <w:rPr>
          <w:sz w:val="12"/>
        </w:rPr>
        <w:t>закон устанавливает определенный процент голосов, который должен получить кандидат (список кандидатов), чтобы быть избранным. Этот процент обычно больше абсолютного большинства, т.е. больше</w:t>
      </w:r>
      <w:r>
        <w:rPr>
          <w:sz w:val="12"/>
          <w:lang w:val="en-US" w:eastAsia="en-US"/>
        </w:rPr>
        <w:t xml:space="preserve"> 50% </w:t>
      </w:r>
      <w:r>
        <w:rPr>
          <w:sz w:val="12"/>
        </w:rPr>
        <w:t xml:space="preserve">плюс один голос, но он может быть и иным. Так, президент Коста-Рики, для того чтобы быть избранным в первом туре, должен получить не менее </w:t>
      </w:r>
      <w:r>
        <w:rPr>
          <w:sz w:val="12"/>
          <w:lang w:val="en-US" w:eastAsia="en-US"/>
        </w:rPr>
        <w:t>40%</w:t>
      </w:r>
      <w:r>
        <w:rPr>
          <w:sz w:val="12"/>
        </w:rPr>
        <w:t xml:space="preserve"> голосов всех зарегистрированных избирателей. Если при мажоритарной системе квалифицированного большинства в первом туре никто не побеждает, следует второй тур, который обычно проводится через одну-две недели. Во втором туре на новое голосование избирателей при данной системе выносятся две кандидатуры, набравшие наибольшее число голосов по сравнению с другими. Но второй тур может быть организован и иначе. При мажоритарной системе </w:t>
      </w:r>
      <w:r>
        <w:rPr>
          <w:i/>
          <w:sz w:val="12"/>
        </w:rPr>
        <w:t>абсолютного (простого) большинст</w:t>
        <w:softHyphen/>
        <w:t>ва</w:t>
      </w:r>
      <w:r>
        <w:rPr>
          <w:sz w:val="12"/>
        </w:rPr>
        <w:t xml:space="preserve"> для избрания необходимо получить не менее</w:t>
      </w:r>
      <w:r>
        <w:rPr>
          <w:sz w:val="12"/>
          <w:lang w:val="en-US" w:eastAsia="en-US"/>
        </w:rPr>
        <w:t xml:space="preserve"> 50%</w:t>
      </w:r>
      <w:r>
        <w:rPr>
          <w:sz w:val="12"/>
        </w:rPr>
        <w:t xml:space="preserve"> (минимум</w:t>
      </w:r>
      <w:r>
        <w:rPr>
          <w:sz w:val="12"/>
          <w:lang w:val="en-US" w:eastAsia="en-US"/>
        </w:rPr>
        <w:t xml:space="preserve"> 50% </w:t>
      </w:r>
      <w:r>
        <w:rPr>
          <w:sz w:val="12"/>
        </w:rPr>
        <w:t>плюс один голос) всех поданных голосов . Этот процент ниже, чем при систе</w:t>
        <w:softHyphen/>
        <w:t>ме квалифицированного большинства, но тоже достаточно высок, а голо</w:t>
        <w:softHyphen/>
        <w:t>са тоже распределяются между разными кандидатами так, что нередко ни один из них не получает необходимых</w:t>
      </w:r>
      <w:r>
        <w:rPr>
          <w:sz w:val="12"/>
          <w:lang w:val="en-US" w:eastAsia="en-US"/>
        </w:rPr>
        <w:t xml:space="preserve"> 50%.</w:t>
      </w:r>
      <w:r>
        <w:rPr>
          <w:sz w:val="12"/>
        </w:rPr>
        <w:t xml:space="preserve"> Поэтому при данной системе также бывает второй тур в его двух вариантах: на повторное голосование выносятся либо две кандидатуры, набравшие наибольшее количество голосов, либо все кандидатуры, получившие уста</w:t>
        <w:softHyphen/>
        <w:t xml:space="preserve">новленный законом процент голосов При мажоритарной системе </w:t>
      </w:r>
      <w:r>
        <w:rPr>
          <w:i/>
          <w:sz w:val="12"/>
        </w:rPr>
        <w:t>относительного большинства</w:t>
      </w:r>
      <w:r>
        <w:rPr>
          <w:sz w:val="12"/>
        </w:rPr>
        <w:t xml:space="preserve"> канди</w:t>
        <w:softHyphen/>
        <w:t>дат (список кандидатов), чтобы быть избранным, должен получить боль</w:t>
        <w:softHyphen/>
        <w:t>ше голосов, чем любой другой кандидат список. Очень редко используются наряду с названными тремя еще две разно</w:t>
        <w:softHyphen/>
        <w:t>видности мажоритарной системы: единого непереходящего голоса и ку</w:t>
        <w:softHyphen/>
        <w:t xml:space="preserve">мулятивного вотума. При </w:t>
      </w:r>
      <w:r>
        <w:rPr>
          <w:i/>
          <w:sz w:val="12"/>
        </w:rPr>
        <w:t>системе единого непереходящего голоса,</w:t>
      </w:r>
      <w:r>
        <w:rPr>
          <w:sz w:val="12"/>
        </w:rPr>
        <w:t xml:space="preserve"> ко</w:t>
        <w:softHyphen/>
        <w:t>торую иногда называют полупропорциональной, создаются многоман</w:t>
        <w:softHyphen/>
        <w:t>датные округа, как всегда бывает при пропорциональной системе, но каждый избиратель может голосовать только за одного кандидата из того или иного партийного списка, содержащегося в бюллетене. Избранными считаются кандидаты, собравшие больше голосов, чем другие, т.е. дейст</w:t>
        <w:softHyphen/>
        <w:t xml:space="preserve">вует принцип мажоритарной системы относительного большинства (число избранных соответствует числу мандатов по округу). При </w:t>
      </w:r>
      <w:r>
        <w:rPr>
          <w:i/>
          <w:sz w:val="12"/>
        </w:rPr>
        <w:t>кумулятивном вотуме</w:t>
      </w:r>
      <w:r>
        <w:rPr>
          <w:sz w:val="12"/>
        </w:rPr>
        <w:t xml:space="preserve"> (кумулятивный означает совокупный) избиратель имеет не один, а несколько голосов (три, четыре и т.д.). Он может отдать все голоса одному кандидату, а может распределить их между различными кандидатами одной и той же партии</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 xml:space="preserve">49 </w:t>
      </w:r>
    </w:p>
    <w:p>
      <w:pPr>
        <w:pStyle w:val="Normal"/>
        <w:spacing w:lineRule="auto" w:line="168"/>
        <w:jc w:val="both"/>
        <w:rPr/>
      </w:pPr>
      <w:r>
        <w:rPr>
          <w:i/>
          <w:sz w:val="12"/>
        </w:rPr>
        <w:t>Пропорциональная избирательная система</w:t>
      </w:r>
      <w:r>
        <w:rPr>
          <w:sz w:val="12"/>
        </w:rPr>
        <w:t xml:space="preserve"> может быть примене</w:t>
        <w:softHyphen/>
        <w:t>на только в многомандатных и общегосударственных (национальных) избирательных округах. В одномандатном округе ее применить нельзя, поскольку одно место нельзя разделить между различными кандидатами или партийными списками. Главное в пропорциональной системе</w:t>
      </w:r>
      <w:r>
        <w:rPr>
          <w:sz w:val="12"/>
          <w:lang w:val="en-US" w:eastAsia="en-US"/>
        </w:rPr>
        <w:t xml:space="preserve"> —</w:t>
      </w:r>
      <w:r>
        <w:rPr>
          <w:sz w:val="12"/>
        </w:rPr>
        <w:t xml:space="preserve"> не установление большинства голосов, хотя, конечно, подсчет голосов по разным партийным спискам кандидатов необходим и при этой системе, а вычисление </w:t>
      </w:r>
      <w:r>
        <w:rPr>
          <w:i/>
          <w:sz w:val="12"/>
        </w:rPr>
        <w:t>избирательной квоты</w:t>
      </w:r>
      <w:r>
        <w:rPr>
          <w:sz w:val="12"/>
        </w:rPr>
        <w:t xml:space="preserve"> (избирательного метра). Это число голосов, необходимое для избрания хотя бы одного депутата из того или иного списка кандидатов, выдвинутых партией, избирательным объеди</w:t>
        <w:softHyphen/>
        <w:t>нением и т.д. Избирательная квота может быть вычислена по-разному, в зависи</w:t>
        <w:softHyphen/>
        <w:t>мости от того, какой способ предусматривает избирательный закон дан</w:t>
        <w:softHyphen/>
        <w:t>ной страны: в Израиле, например, он иной, чем в Болгарии, а в Германии (при применении смешанной системы) он отличается от принятого в Латвии) Самый простой способ вычисления квоты</w:t>
      </w:r>
      <w:r>
        <w:rPr>
          <w:sz w:val="12"/>
          <w:lang w:val="en-US" w:eastAsia="en-US"/>
        </w:rPr>
        <w:t xml:space="preserve"> —</w:t>
      </w:r>
      <w:r>
        <w:rPr>
          <w:sz w:val="12"/>
        </w:rPr>
        <w:t xml:space="preserve"> определение так назы</w:t>
        <w:softHyphen/>
        <w:t xml:space="preserve">ваемой </w:t>
      </w:r>
      <w:r>
        <w:rPr>
          <w:i/>
          <w:sz w:val="12"/>
        </w:rPr>
        <w:t>естественной квоты,</w:t>
      </w:r>
      <w:r>
        <w:rPr>
          <w:sz w:val="12"/>
        </w:rPr>
        <w:t xml:space="preserve"> или вычисление квоты по методу англича</w:t>
        <w:softHyphen/>
        <w:t>нина Хэйра. Данный способ применяется в настоящее время в Румынии, Эстонии и др. При этом способе общее количество поданных по округу голосов делится на число депутатских мест по данному округу. При таком вычислении квоты два места оста</w:t>
        <w:softHyphen/>
        <w:t>нутся нераспределенными и будут распределены между партиями уже в соответствии с дополнительными правилами, предусмотренными на этот случай законом данной страны.</w:t>
      </w:r>
    </w:p>
    <w:p>
      <w:pPr>
        <w:pStyle w:val="Normal"/>
        <w:spacing w:lineRule="auto" w:line="168"/>
        <w:jc w:val="both"/>
        <w:rPr>
          <w:sz w:val="12"/>
        </w:rPr>
      </w:pPr>
      <w:r>
        <w:rPr>
          <w:sz w:val="12"/>
        </w:rPr>
      </w:r>
    </w:p>
    <w:p>
      <w:pPr>
        <w:pStyle w:val="Normal"/>
        <w:spacing w:lineRule="auto" w:line="168"/>
        <w:jc w:val="both"/>
        <w:rPr>
          <w:b/>
          <w:b/>
          <w:bCs/>
          <w:sz w:val="12"/>
        </w:rPr>
      </w:pPr>
      <w:r>
        <w:rPr>
          <w:b/>
          <w:bCs/>
          <w:sz w:val="12"/>
        </w:rPr>
        <w:t>50</w:t>
      </w:r>
    </w:p>
    <w:p>
      <w:pPr>
        <w:pStyle w:val="Normal"/>
        <w:spacing w:lineRule="auto" w:line="168"/>
        <w:jc w:val="both"/>
        <w:rPr/>
      </w:pPr>
      <w:r>
        <w:rPr>
          <w:sz w:val="12"/>
        </w:rPr>
        <w:t xml:space="preserve">      </w:t>
      </w:r>
      <w:r>
        <w:rPr>
          <w:sz w:val="12"/>
        </w:rPr>
        <w:t>Наряду с вычислением естественной и искусственной квоты исполь</w:t>
        <w:softHyphen/>
        <w:t xml:space="preserve">зуются и другие способы вычисления квоты, хотя в общем все они сводятся к системе поисков квоты </w:t>
      </w:r>
      <w:r>
        <w:rPr>
          <w:i/>
          <w:sz w:val="12"/>
        </w:rPr>
        <w:t>методом делителей</w:t>
      </w:r>
      <w:r>
        <w:rPr>
          <w:sz w:val="12"/>
        </w:rPr>
        <w:t xml:space="preserve"> (нередко эти разновидности поиска квоты при пропорциональной системе называют методом или системой наибольшей средней, хотя последний термин используется и в иных значениях). Более широкое распространение среди таких методов получил метод, предложенный математиком д'0нд-том. В законах стран, использующих его, он так и называется: </w:t>
      </w:r>
      <w:r>
        <w:rPr>
          <w:i/>
          <w:sz w:val="12"/>
        </w:rPr>
        <w:t>метод (способ) д'0ндта.</w:t>
      </w:r>
      <w:r>
        <w:rPr>
          <w:sz w:val="12"/>
        </w:rPr>
        <w:t xml:space="preserve"> При данном методе вычисления квоты голоса, по</w:t>
        <w:softHyphen/>
        <w:t>лученные каждой партией (списком), делятся на ряд последовательных целых чисел, начиная с единицы,</w:t>
      </w:r>
      <w:r>
        <w:rPr>
          <w:sz w:val="12"/>
          <w:lang w:val="en-US" w:eastAsia="en-US"/>
        </w:rPr>
        <w:t xml:space="preserve"> —</w:t>
      </w:r>
      <w:r>
        <w:rPr>
          <w:sz w:val="12"/>
        </w:rPr>
        <w:t xml:space="preserve"> делителей. Обычно бывает доста</w:t>
        <w:softHyphen/>
        <w:t>точно деления на</w:t>
      </w:r>
      <w:r>
        <w:rPr>
          <w:sz w:val="12"/>
          <w:lang w:val="en-US" w:eastAsia="en-US"/>
        </w:rPr>
        <w:t xml:space="preserve"> 1, 2, 3, 4</w:t>
      </w:r>
      <w:r>
        <w:rPr>
          <w:sz w:val="12"/>
        </w:rPr>
        <w:t xml:space="preserve"> (для округа). Обратимся к тому же самому примеру в нашем избирательном окру</w:t>
        <w:softHyphen/>
        <w:t>ге: четыре партии борются за пять мест по округу; они получили соответ</w:t>
        <w:softHyphen/>
        <w:t>ственно</w:t>
      </w:r>
      <w:r>
        <w:rPr>
          <w:sz w:val="12"/>
          <w:lang w:val="en-US" w:eastAsia="en-US"/>
        </w:rPr>
        <w:t xml:space="preserve"> 56</w:t>
      </w:r>
      <w:r>
        <w:rPr>
          <w:sz w:val="12"/>
        </w:rPr>
        <w:t xml:space="preserve"> тыс.,</w:t>
      </w:r>
      <w:r>
        <w:rPr>
          <w:sz w:val="12"/>
          <w:lang w:val="en-US" w:eastAsia="en-US"/>
        </w:rPr>
        <w:t xml:space="preserve"> 24</w:t>
      </w:r>
      <w:r>
        <w:rPr>
          <w:sz w:val="12"/>
        </w:rPr>
        <w:t xml:space="preserve"> тыс.,</w:t>
      </w:r>
      <w:r>
        <w:rPr>
          <w:sz w:val="12"/>
          <w:lang w:val="en-US" w:eastAsia="en-US"/>
        </w:rPr>
        <w:t xml:space="preserve"> 15</w:t>
      </w:r>
      <w:r>
        <w:rPr>
          <w:sz w:val="12"/>
        </w:rPr>
        <w:t xml:space="preserve"> тыс. и</w:t>
      </w:r>
      <w:r>
        <w:rPr>
          <w:sz w:val="12"/>
          <w:lang w:val="en-US" w:eastAsia="en-US"/>
        </w:rPr>
        <w:t xml:space="preserve"> 5</w:t>
      </w:r>
      <w:r>
        <w:rPr>
          <w:sz w:val="12"/>
        </w:rPr>
        <w:t xml:space="preserve"> тыс. голосов  Применяя метод д'0ндта, нам удалось сразу распределить все де</w:t>
        <w:softHyphen/>
        <w:t>путатские места. Но так бывает тоже не всегда. Нередко складывается такая комбинация числа голосов, полученных партиями, что сразу рас</w:t>
        <w:softHyphen/>
        <w:t>пределить места не удается. Поэтому в некоторых странах этот метод усовершенствовали. В Болгарии число голосов делится на нечетные цифры:</w:t>
      </w:r>
      <w:r>
        <w:rPr>
          <w:sz w:val="12"/>
          <w:lang w:val="en-US" w:eastAsia="en-US"/>
        </w:rPr>
        <w:t xml:space="preserve"> 1, 3, 5, 7</w:t>
      </w:r>
      <w:r>
        <w:rPr>
          <w:sz w:val="12"/>
        </w:rPr>
        <w:t xml:space="preserve"> и т.д., в Латвии</w:t>
      </w:r>
      <w:r>
        <w:rPr>
          <w:sz w:val="12"/>
          <w:lang w:val="en-US" w:eastAsia="en-US"/>
        </w:rPr>
        <w:t xml:space="preserve"> —</w:t>
      </w:r>
      <w:r>
        <w:rPr>
          <w:sz w:val="12"/>
        </w:rPr>
        <w:t xml:space="preserve"> на</w:t>
      </w:r>
      <w:r>
        <w:rPr>
          <w:sz w:val="12"/>
          <w:lang w:val="en-US" w:eastAsia="en-US"/>
        </w:rPr>
        <w:t xml:space="preserve"> 1, 4, 7</w:t>
      </w:r>
      <w:r>
        <w:rPr>
          <w:sz w:val="12"/>
        </w:rPr>
        <w:t xml:space="preserve"> и т.д. И все же и при таких усовершенствованиях при применении метода д'0ндта, как и при использовании метода Хэйра, иногда не удается сразу распределить все выделенные округу или в общегосударственном масштабе места. В этом случае очень важны дополнительные правила, установленные в законе страны. При пропорциональной избирательной системе также может быть иногда два тура. В этом случае ко второму туру допускаются только партии, собравшие определенный процент голосов (например, не менее </w:t>
      </w:r>
      <w:r>
        <w:rPr>
          <w:sz w:val="12"/>
          <w:lang w:val="en-US" w:eastAsia="en-US"/>
        </w:rPr>
        <w:t>17%</w:t>
      </w:r>
      <w:r>
        <w:rPr>
          <w:sz w:val="12"/>
        </w:rPr>
        <w:t xml:space="preserve"> в Греции). Расчет избирательной квоты для второго тура произво</w:t>
        <w:softHyphen/>
        <w:t>дится уже по-новому: исходя из числа оставшихся незамещенных мест.</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 xml:space="preserve">51 </w:t>
      </w:r>
    </w:p>
    <w:p>
      <w:pPr>
        <w:pStyle w:val="FR4"/>
        <w:spacing w:lineRule="auto" w:line="168" w:before="0" w:after="0"/>
        <w:jc w:val="both"/>
        <w:rPr/>
      </w:pPr>
      <w:r>
        <w:rPr>
          <w:b w:val="false"/>
          <w:bCs/>
          <w:i/>
          <w:sz w:val="12"/>
        </w:rPr>
        <w:t>Смешанные избирательные системы.</w:t>
      </w:r>
      <w:r>
        <w:rPr>
          <w:b w:val="false"/>
          <w:bCs/>
          <w:sz w:val="12"/>
        </w:rPr>
        <w:t xml:space="preserve"> Как отмечалось, и мажори</w:t>
        <w:softHyphen/>
        <w:t>тарная, и пропорциональная избирательная система имеет свои плюсы и минусы. Поэтому в настоящее время в мире все чаще наблюдается тенденция объединения этих систем: часть депутатов парламента или колле</w:t>
        <w:softHyphen/>
        <w:t>гиального органа местного самоуправления избирается по одной систе</w:t>
        <w:softHyphen/>
        <w:t>ме, а часть</w:t>
      </w:r>
      <w:r>
        <w:rPr>
          <w:b w:val="false"/>
          <w:bCs/>
          <w:sz w:val="12"/>
          <w:lang w:val="en-US" w:eastAsia="en-US"/>
        </w:rPr>
        <w:t xml:space="preserve"> —</w:t>
      </w:r>
      <w:r>
        <w:rPr>
          <w:b w:val="false"/>
          <w:bCs/>
          <w:sz w:val="12"/>
        </w:rPr>
        <w:t xml:space="preserve"> по другой. Комбинируются также разные способы подсчета голосов, что уже было показано на примерах системы единого неперехо</w:t>
        <w:softHyphen/>
        <w:t>дящего голоса и кумулятивного вотума. Разумеется, смешанные систе</w:t>
        <w:softHyphen/>
        <w:t>мы, как и пропорциональная, могут быть применены только при выборах коллегиального органа. Их невозможно использовать, например, на вы</w:t>
        <w:softHyphen/>
        <w:t>борах президента. Из сказанного видно, что существует множество крупных и мелких разновидностей избирательных систем, которые неоднократно совер</w:t>
        <w:softHyphen/>
        <w:t>шенствовались с целью обеспечить соответствие поданных голосов и распределяемых депутатских мандатов. Однако полного соответствия, видимо, достичь невозможно: при мажоритарной системе меньшинство вообще не получает депутатских мест в округе, при пропорциональной системе всегда есть остатки неучтенных голосов, следовательно, точной пропорции голосов и мест нет и в обозримом будущем в условиях пред</w:t>
        <w:softHyphen/>
        <w:t>ставительной демократии врядли будет. При непосредственной демокра</w:t>
        <w:softHyphen/>
        <w:t>тии, даже при применении техники будущего, мнение какой-то части меньшинства также может оставаться неучтенным. Главная проблема состоит в защите прав и интересов этого меньшинства.</w:t>
      </w:r>
    </w:p>
    <w:p>
      <w:pPr>
        <w:pStyle w:val="Normal"/>
        <w:spacing w:lineRule="auto" w:line="168"/>
        <w:jc w:val="both"/>
        <w:rPr>
          <w:b/>
          <w:b/>
          <w:bCs/>
          <w:sz w:val="12"/>
        </w:rPr>
      </w:pPr>
      <w:r>
        <w:rPr>
          <w:b/>
          <w:bCs/>
          <w:sz w:val="12"/>
        </w:rPr>
      </w:r>
    </w:p>
    <w:p>
      <w:pPr>
        <w:pStyle w:val="Normal"/>
        <w:spacing w:lineRule="auto" w:line="168"/>
        <w:jc w:val="both"/>
        <w:rPr>
          <w:bCs/>
          <w:sz w:val="12"/>
        </w:rPr>
      </w:pPr>
      <w:r>
        <w:rPr>
          <w:bCs/>
          <w:sz w:val="12"/>
        </w:rPr>
      </w:r>
    </w:p>
    <w:p>
      <w:pPr>
        <w:pStyle w:val="Normal"/>
        <w:spacing w:lineRule="auto" w:line="168"/>
        <w:jc w:val="both"/>
        <w:rPr>
          <w:bCs/>
          <w:sz w:val="12"/>
        </w:rPr>
      </w:pPr>
      <w:r>
        <w:rPr>
          <w:bCs/>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52</w:t>
      </w:r>
    </w:p>
    <w:p>
      <w:pPr>
        <w:pStyle w:val="Normal"/>
        <w:spacing w:lineRule="auto" w:line="168"/>
        <w:jc w:val="both"/>
        <w:rPr/>
      </w:pPr>
      <w:r>
        <w:rPr>
          <w:i/>
          <w:sz w:val="12"/>
        </w:rPr>
        <w:t>Парламентарная республика.</w:t>
      </w:r>
      <w:r>
        <w:rPr>
          <w:sz w:val="12"/>
        </w:rPr>
        <w:t xml:space="preserve"> Парламентарная республика, осо</w:t>
        <w:softHyphen/>
        <w:t>бенно в ее «чистом» виде, распространена гораздо меньше, чем прези</w:t>
        <w:softHyphen/>
        <w:t>дентская. В парламентарной республике президент обычно избирается таким образом, чтобы он не получал свой мандат непосредственно от народа (граждан-избирателей) и не мог противопоставлять себя парламенту, депутаты которого избираются непосредственно гражданами. Применя</w:t>
        <w:softHyphen/>
        <w:t>ются различные способы непрямых выборов президента. Он избирается либо парламентом (Греция, Ливан, Турция), либо особой коллегией (на</w:t>
        <w:softHyphen/>
        <w:t>пример, в Германии в состав коллегии входят все депутаты нижней пала</w:t>
        <w:softHyphen/>
        <w:t>ты и такое же число депутатов, избранных представительными органами земель; эта коллегия называется Федеральным собранием). В Италии в состав коллегии входят члены обеих палат парламента и делегаты об</w:t>
        <w:softHyphen/>
        <w:t>ластных советов, в Индии</w:t>
      </w:r>
      <w:r>
        <w:rPr>
          <w:sz w:val="12"/>
          <w:lang w:val="en-US" w:eastAsia="en-US"/>
        </w:rPr>
        <w:t xml:space="preserve"> —</w:t>
      </w:r>
      <w:r>
        <w:rPr>
          <w:sz w:val="12"/>
        </w:rPr>
        <w:t xml:space="preserve"> выборные члены парламента и выборные члены законодательных собраний штатов.Способ выборов президента не является, однако, решающим критери</w:t>
        <w:softHyphen/>
        <w:t>ем отличий парламентарной республики от президентской или полупрезидентской. Главное состоит в порядке назначения правительства и его политической ответственности. Правительство формируется партией (партиями), победившей на парламентских (а не на президентских) выборах.  В парламентарной республике президент по конституции нередко наделяется широкими полномочиями, но осуществлять их может лишь по предложению («совету») правительства. В такой республике он не правит, но это не значит, что его роль в государстве незначительна. Некоторые вопросы государственного значения президент решает само</w:t>
        <w:softHyphen/>
        <w:t>стоятельно (в Италии он назначает некоторых должностных лиц, в ФРГ в определенных условиях вправе отклонить просьбу правительства о роспуске нижней палаты). В условиях, когда в парламенте ситуация складывается таким образом, что правительственная партия утрачивает большинство (например, в результате перехода депутатов в другие пар</w:t>
        <w:softHyphen/>
        <w:t>тии), президент может проявить самостоятельность в формировании но</w:t>
        <w:softHyphen/>
        <w:t>вого правительства .В парламентарной республике правительство несет ответственность только перед парламентом, но не перед президентом. Вотум недоверия, принятый парламентом (большинством голосов), обязывает правитель</w:t>
        <w:softHyphen/>
        <w:t>ство уйти в отставку. Правда, есть вариант: президент, действующий в парламентарной республике по совету и с согласия правительства, может распустить парламент с обязательным назначением новых выбо</w:t>
        <w:softHyphen/>
        <w:t>ров. Если их результат будет не в пользу правительственной партии, т.е. она проиграет выборы, правительство уходит в отставку.</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53</w:t>
      </w:r>
    </w:p>
    <w:p>
      <w:pPr>
        <w:pStyle w:val="Normal"/>
        <w:spacing w:lineRule="auto" w:line="168"/>
        <w:jc w:val="both"/>
        <w:rPr>
          <w:b/>
          <w:b/>
          <w:bCs/>
          <w:sz w:val="12"/>
        </w:rPr>
      </w:pPr>
      <w:r>
        <w:rPr>
          <w:b/>
          <w:bCs/>
          <w:sz w:val="12"/>
        </w:rPr>
      </w:r>
    </w:p>
    <w:p>
      <w:pPr>
        <w:pStyle w:val="Normal"/>
        <w:spacing w:lineRule="auto" w:line="168"/>
        <w:jc w:val="both"/>
        <w:rPr/>
      </w:pPr>
      <w:r>
        <w:rPr>
          <w:i/>
          <w:sz w:val="12"/>
        </w:rPr>
        <w:t>Президентская республика.</w:t>
      </w:r>
      <w:r>
        <w:rPr>
          <w:sz w:val="12"/>
        </w:rPr>
        <w:t xml:space="preserve"> В президентской республике прези</w:t>
        <w:softHyphen/>
        <w:t>дент, как правило, избирается независимо от парламента (например, в Мексике прямым голосованием избирателей, в США</w:t>
      </w:r>
      <w:r>
        <w:rPr>
          <w:sz w:val="12"/>
          <w:lang w:val="en-US" w:eastAsia="en-US"/>
        </w:rPr>
        <w:t xml:space="preserve"> —</w:t>
      </w:r>
      <w:r>
        <w:rPr>
          <w:sz w:val="12"/>
        </w:rPr>
        <w:t xml:space="preserve"> косвенным). </w:t>
      </w:r>
    </w:p>
    <w:p>
      <w:pPr>
        <w:pStyle w:val="Normal"/>
        <w:spacing w:lineRule="auto" w:line="168"/>
        <w:jc w:val="both"/>
        <w:rPr/>
      </w:pPr>
      <w:r>
        <w:rPr>
          <w:sz w:val="12"/>
        </w:rPr>
        <w:t>Президент назначает министров, как, например, в США или Брази</w:t>
        <w:softHyphen/>
        <w:t>лии, и в этом случае отдельного от президента правительства нет, суще</w:t>
        <w:softHyphen/>
        <w:t>ствует кабинет президента, где министры имеют только совещательный голос. В некоторых президентских республиках он может назначить также премьер-министра. В этом случае есть правительство во главе с премьером, но фактическим руководителем правительства остается пре</w:t>
        <w:softHyphen/>
        <w:t>зидент. Кроме того, ни премьер, ни министры политической ответствен</w:t>
        <w:softHyphen/>
        <w:t>ности перед парламентом не несут, не могут быть уволены им в отставку. Это означает, что кабинет или правительство формируется партией, победившей на президентских, а не на парламентских выборах, и президент</w:t>
      </w:r>
      <w:r>
        <w:rPr>
          <w:sz w:val="12"/>
          <w:lang w:val="en-US" w:eastAsia="en-US"/>
        </w:rPr>
        <w:t xml:space="preserve"> —</w:t>
      </w:r>
      <w:r>
        <w:rPr>
          <w:sz w:val="12"/>
        </w:rPr>
        <w:t xml:space="preserve"> это лидер правящей партии, хотя во многих странах, будучи избран, он слагает с себя партийные обязанности и выступает как «надпартийный» деятель. Президент свобо</w:t>
        <w:softHyphen/>
        <w:t>ден в подборе членов правительства и делает это по своему усмотрению. Как уже говорилось, в большинстве президентских республик нет особой должности премьер-министра, им является прези</w:t>
        <w:softHyphen/>
        <w:t>дент. Если же такая должность есть (иногда она предусмотрена консти</w:t>
        <w:softHyphen/>
        <w:t>туциями, но может и не упоминаться ими, и во многих странах Азии и Африки она то вводилась, то упразднялась), то это так называемый адми</w:t>
        <w:softHyphen/>
        <w:t>нистративный премьер. Политику правительства определяет президент, под руководством которого проходят заседания совета министров, где решаются наиболее важные вопросы (менее важные вопросы решаются под председательством административного премьера). В президентской республике осуществляется «жесткое» разделение властей: президент не вправе досрочно распустить парламент (на прак</w:t>
        <w:softHyphen/>
        <w:t>тике в развивающихся странах это бывает; например, в</w:t>
      </w:r>
      <w:r>
        <w:rPr>
          <w:sz w:val="12"/>
          <w:lang w:val="en-US" w:eastAsia="en-US"/>
        </w:rPr>
        <w:t xml:space="preserve"> 1993</w:t>
      </w:r>
      <w:r>
        <w:rPr>
          <w:sz w:val="12"/>
        </w:rPr>
        <w:t xml:space="preserve"> г. президент Перу приостановил действие конституции и распустил парламент, на</w:t>
        <w:softHyphen/>
        <w:t>значив, правда, новые выборы), но и парламент не вправе смещать мини</w:t>
        <w:softHyphen/>
        <w:t>стров путем вотума недоверия. В тех же редких случаях, когда такая возможность может быть использована, всегда предусмотрено, что это не относится к фактическому главе правительства</w:t>
      </w:r>
      <w:r>
        <w:rPr>
          <w:sz w:val="12"/>
          <w:lang w:val="en-US" w:eastAsia="en-US"/>
        </w:rPr>
        <w:t xml:space="preserve"> —</w:t>
      </w:r>
      <w:r>
        <w:rPr>
          <w:sz w:val="12"/>
        </w:rPr>
        <w:t xml:space="preserve"> президенту. Ответ</w:t>
        <w:softHyphen/>
        <w:t>ственность правительства (министров) перед президентом</w:t>
      </w:r>
      <w:r>
        <w:rPr>
          <w:sz w:val="12"/>
          <w:lang w:val="en-US" w:eastAsia="en-US"/>
        </w:rPr>
        <w:t xml:space="preserve"> —</w:t>
      </w:r>
      <w:r>
        <w:rPr>
          <w:sz w:val="12"/>
        </w:rPr>
        <w:t xml:space="preserve"> главный признак президентской республики. Правда, парламент в такой респуб</w:t>
        <w:softHyphen/>
        <w:t>лике имеет определенные полномочия (нередко весьма значительные) по контролю над управлением, но все-таки он не вправе уволить в отставку не угодных ему министров. В президентской республике вполне возможна такая ситуация (ее называют «разделенным правлением»), когда правительство сформиро</w:t>
        <w:softHyphen/>
        <w:t>вано одной партией, а в парламенте большинство мест принадлежит оппозиционной партии (партиям). Это неоднократно происходило в Ве</w:t>
        <w:softHyphen/>
        <w:t>несуэле, Коста-Рике, США. Но в Мексике, например, такая возможность до сих пор была исключена, поскольку Институционно-революционная партия намного превосходит по своему влиянию другие партии и всегда побеждала и на президентских, и на парламентских выборах. Термин «разделенное правление» иногда используется и в другом значении: в условиях иной формы правления</w:t>
      </w:r>
      <w:r>
        <w:rPr>
          <w:sz w:val="12"/>
          <w:lang w:val="en-US" w:eastAsia="en-US"/>
        </w:rPr>
        <w:t xml:space="preserve"> —</w:t>
      </w:r>
      <w:r>
        <w:rPr>
          <w:sz w:val="12"/>
        </w:rPr>
        <w:t xml:space="preserve"> парламентарной республики или парламентарной монархии</w:t>
      </w:r>
      <w:r>
        <w:rPr>
          <w:sz w:val="12"/>
          <w:lang w:val="en-US" w:eastAsia="en-US"/>
        </w:rPr>
        <w:t xml:space="preserve"> —</w:t>
      </w:r>
      <w:r>
        <w:rPr>
          <w:sz w:val="12"/>
        </w:rPr>
        <w:t xml:space="preserve"> в состав правительства парламентского большинства включаются несколько министров от оппозиции. Обычно это делается в обстановке общенационального кризиса, войны, чтобы обеспечить единство действий различных политических сил в критичес</w:t>
        <w:softHyphen/>
        <w:t>ких ситуациях.</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54</w:t>
      </w:r>
    </w:p>
    <w:p>
      <w:pPr>
        <w:pStyle w:val="Normal"/>
        <w:spacing w:lineRule="auto" w:line="168"/>
        <w:jc w:val="both"/>
        <w:rPr>
          <w:i/>
          <w:i/>
          <w:sz w:val="12"/>
        </w:rPr>
      </w:pPr>
      <w:r>
        <w:rPr>
          <w:i/>
          <w:sz w:val="12"/>
        </w:rPr>
        <w:t>.</w:t>
      </w:r>
      <w:r>
        <w:rPr>
          <w:sz w:val="12"/>
        </w:rPr>
        <w:t xml:space="preserve"> Монархия</w:t>
      </w:r>
      <w:r>
        <w:rPr>
          <w:sz w:val="12"/>
          <w:lang w:val="en-US" w:eastAsia="en-US"/>
        </w:rPr>
        <w:t xml:space="preserve"> —</w:t>
      </w:r>
      <w:r>
        <w:rPr>
          <w:sz w:val="12"/>
        </w:rPr>
        <w:t xml:space="preserve"> это такая форма правления, когда главой государства является лицо, получающее и пере</w:t>
        <w:softHyphen/>
        <w:t>дающее свой государственный пост и особый почетный титул по наслед</w:t>
        <w:softHyphen/>
        <w:t>ству и пожизненно (король, император, султан и др. Число монархий в мире довольно велико: если считать в их числе членов британского Содружества, в которых британский монарх пред</w:t>
        <w:softHyphen/>
        <w:t>ставлен генерал-губернатором, то они составляют около шестой части государств мира. Среди монархий есть крупные страны</w:t>
      </w:r>
      <w:r>
        <w:rPr>
          <w:sz w:val="12"/>
          <w:lang w:val="en-US" w:eastAsia="en-US"/>
        </w:rPr>
        <w:t xml:space="preserve"> —</w:t>
      </w:r>
      <w:r>
        <w:rPr>
          <w:sz w:val="12"/>
        </w:rPr>
        <w:t xml:space="preserve"> Великобрита</w:t>
        <w:softHyphen/>
        <w:t>ния, Испания, Япония, Таиланд, но есть и очень мелкие государства с населением в несколько сот тысяч (Свазиленд в Африке). Общая тенденция развития свидетельствует о переходе от монархии к республике как более демократической форме. После второй мировой войны монархия была упразднена в Болгарии, Италии, Румынии и неко</w:t>
        <w:softHyphen/>
        <w:t>торых других странах, а затем в Греции и Афганистане. Но есть и случаи восстановления монархии (в Испании после смерти диктатора генерала Франко). В развитых странах (Великобритания, Испания, Япония и др.) монархия фактически не влияет на политический режим в стране, поло</w:t>
        <w:softHyphen/>
        <w:t>жение в монархии Великобритании мало чем отличается от ситуации в соседней республике</w:t>
      </w:r>
      <w:r>
        <w:rPr>
          <w:sz w:val="12"/>
          <w:lang w:val="en-US" w:eastAsia="en-US"/>
        </w:rPr>
        <w:t xml:space="preserve"> —</w:t>
      </w:r>
      <w:r>
        <w:rPr>
          <w:sz w:val="12"/>
        </w:rPr>
        <w:t xml:space="preserve"> Франции. Однако во многих развивающихся странах монархия, будучи феодальным институтом, ограничивает разви</w:t>
        <w:softHyphen/>
        <w:t>тие демократии. Хотя монарх</w:t>
      </w:r>
      <w:r>
        <w:rPr>
          <w:sz w:val="12"/>
          <w:lang w:val="en-US" w:eastAsia="en-US"/>
        </w:rPr>
        <w:t xml:space="preserve"> —</w:t>
      </w:r>
      <w:r>
        <w:rPr>
          <w:sz w:val="12"/>
        </w:rPr>
        <w:t xml:space="preserve"> глава государства, на деле ему не всегда принадлежит верховная власть, не всегда он реально правит страной. Верховная власть в монархии зачастую осуществляется системой высших органов, включая главу государства, парламент, правительство, а иногда и неформальные структуры (семейный совет, высшее духовенство, совет аш-шура). Поэтому при изучении конституционного права не ограничивают</w:t>
        <w:softHyphen/>
        <w:t>ся констатацией факта монархии, а различают определенные ее виды: абсолютную, дуалистическую и парламентарную. Первая из них харак</w:t>
        <w:softHyphen/>
        <w:t>теризуется юридически, а часто и фактически неограниченной властью монарха, две другие</w:t>
      </w:r>
      <w:r>
        <w:rPr>
          <w:sz w:val="12"/>
          <w:lang w:val="en-US" w:eastAsia="en-US"/>
        </w:rPr>
        <w:t xml:space="preserve"> —</w:t>
      </w:r>
      <w:r>
        <w:rPr>
          <w:sz w:val="12"/>
        </w:rPr>
        <w:t xml:space="preserve"> конституционные монархии, власть главы госу</w:t>
        <w:softHyphen/>
        <w:t>дарства ограничена, хотя и в разной степени.</w:t>
      </w:r>
      <w:r>
        <w:rPr>
          <w:b/>
          <w:bCs/>
          <w:i/>
          <w:sz w:val="12"/>
        </w:rPr>
        <w:t>Абсолютная монархия</w:t>
      </w:r>
      <w:r>
        <w:rPr>
          <w:i/>
          <w:sz w:val="12"/>
        </w:rPr>
        <w:t>.</w:t>
      </w:r>
      <w:r>
        <w:rPr>
          <w:sz w:val="12"/>
        </w:rPr>
        <w:t xml:space="preserve"> До сих пор эта форма правления, свойствен</w:t>
        <w:softHyphen/>
        <w:t>ная докапиталистическим стадиям развития, существует в нескольких странах. В султанате Оман нет конституции, ее роль выполняет, как говорилось, Коран. Нет в этой стране и парламента, правительство фор</w:t>
        <w:softHyphen/>
        <w:t>мируется королем, ответственно только перед ним, а премьер-министром обычно является сын, брат или другой родственник короля. Многие ми</w:t>
        <w:softHyphen/>
        <w:t>нистры, а также губернаторы провинций принадлежат к правящей семье. В других эмиратах Персидского залива</w:t>
      </w:r>
      <w:r>
        <w:rPr>
          <w:sz w:val="12"/>
          <w:lang w:val="en-US" w:eastAsia="en-US"/>
        </w:rPr>
        <w:t xml:space="preserve"> —</w:t>
      </w:r>
      <w:r>
        <w:rPr>
          <w:sz w:val="12"/>
        </w:rPr>
        <w:t xml:space="preserve"> Бахрейне, Катаре, Кувей</w:t>
        <w:softHyphen/>
        <w:t>те, в ОАЭ, Саудовской Аравии есть конституции, но они, во-первых, дарованы монархами (в ОАЭ</w:t>
      </w:r>
      <w:r>
        <w:rPr>
          <w:sz w:val="12"/>
          <w:lang w:val="en-US" w:eastAsia="en-US"/>
        </w:rPr>
        <w:t xml:space="preserve"> —</w:t>
      </w:r>
      <w:r>
        <w:rPr>
          <w:sz w:val="12"/>
        </w:rPr>
        <w:t xml:space="preserve"> Советом эмиров), а не приняты демокра</w:t>
        <w:softHyphen/>
        <w:t>тическим путем, во-вторых, их действие часто приостанавливается в-третьих, они устанавливают, что вся власть</w:t>
      </w:r>
      <w:r>
        <w:rPr>
          <w:sz w:val="12"/>
          <w:lang w:val="en-US" w:eastAsia="en-US"/>
        </w:rPr>
        <w:t xml:space="preserve"> — </w:t>
      </w:r>
      <w:r>
        <w:rPr>
          <w:sz w:val="12"/>
        </w:rPr>
        <w:t>законодательная, исполнительная, судебная</w:t>
      </w:r>
      <w:r>
        <w:rPr>
          <w:sz w:val="12"/>
          <w:lang w:val="en-US" w:eastAsia="en-US"/>
        </w:rPr>
        <w:t xml:space="preserve"> —</w:t>
      </w:r>
      <w:r>
        <w:rPr>
          <w:sz w:val="12"/>
        </w:rPr>
        <w:t xml:space="preserve"> исходит от монарха, над конституцией стоит Коран. В этих странах есть парламенты, иногда из</w:t>
        <w:softHyphen/>
        <w:t>бираемые населением (только мужчинами), но, по существу, это законо</w:t>
        <w:softHyphen/>
        <w:t>совещательные органы, поскольку их решения нуждаются в согласии монарха. В Саудовской Аравии взамен парламента создан совещатель</w:t>
        <w:softHyphen/>
        <w:t>ный совет, назначаемый королем</w:t>
      </w:r>
      <w:r>
        <w:rPr>
          <w:sz w:val="12"/>
          <w:lang w:val="en-US" w:eastAsia="en-US"/>
        </w:rPr>
        <w:t xml:space="preserve"> (1992</w:t>
      </w:r>
      <w:r>
        <w:rPr>
          <w:sz w:val="12"/>
        </w:rPr>
        <w:t xml:space="preserve"> г.). Таким образом, хотя в назван</w:t>
        <w:softHyphen/>
        <w:t>ной группе стран есть конституции и парламенты, они на деле не ограни</w:t>
        <w:softHyphen/>
        <w:t>чивают власть монарха и эти государства тоже представляют собой фак</w:t>
        <w:softHyphen/>
        <w:t>тически абсолютные монархии. Особое значение в системе управления в существующих ныне свое</w:t>
        <w:softHyphen/>
        <w:t>образных абсолютных монархиях имеют семейный совет и мусульман</w:t>
        <w:softHyphen/>
        <w:t xml:space="preserve">ская религия. </w:t>
      </w:r>
      <w:r>
        <w:rPr>
          <w:i/>
          <w:iCs/>
          <w:sz w:val="12"/>
        </w:rPr>
        <w:t>Семейный совет</w:t>
      </w:r>
      <w:r>
        <w:rPr>
          <w:sz w:val="12"/>
          <w:lang w:val="en-US" w:eastAsia="en-US"/>
        </w:rPr>
        <w:t xml:space="preserve"> —</w:t>
      </w:r>
      <w:r>
        <w:rPr>
          <w:sz w:val="12"/>
        </w:rPr>
        <w:t xml:space="preserve"> это неформальное, но весьма важное учреждение. Он состоит из членов правящей семьи, близких родственни</w:t>
        <w:softHyphen/>
        <w:t>ков короля и некоторых высших улемов, особо почитаемых знатоков Корана. В Саудовской Аравии семейный совет низлагал короля и назначал на его место нового из той же семьи. Король</w:t>
      </w:r>
      <w:r>
        <w:rPr>
          <w:sz w:val="12"/>
          <w:lang w:val="en-US" w:eastAsia="en-US"/>
        </w:rPr>
        <w:t xml:space="preserve"> —</w:t>
      </w:r>
      <w:r>
        <w:rPr>
          <w:sz w:val="12"/>
        </w:rPr>
        <w:t xml:space="preserve"> это одновременно высшее духовное лицо</w:t>
      </w:r>
      <w:r>
        <w:rPr>
          <w:sz w:val="12"/>
          <w:lang w:val="en-US" w:eastAsia="en-US"/>
        </w:rPr>
        <w:t xml:space="preserve"> —</w:t>
      </w:r>
      <w:r>
        <w:rPr>
          <w:sz w:val="12"/>
        </w:rPr>
        <w:t xml:space="preserve"> имам, а мусульманская рели</w:t>
        <w:softHyphen/>
        <w:t>гия</w:t>
      </w:r>
      <w:r>
        <w:rPr>
          <w:sz w:val="12"/>
          <w:lang w:val="en-US" w:eastAsia="en-US"/>
        </w:rPr>
        <w:t xml:space="preserve"> —</w:t>
      </w:r>
      <w:r>
        <w:rPr>
          <w:sz w:val="12"/>
        </w:rPr>
        <w:t xml:space="preserve"> государственная </w:t>
      </w:r>
      <w:r>
        <w:rPr>
          <w:b/>
          <w:bCs/>
          <w:sz w:val="12"/>
        </w:rPr>
        <w:t xml:space="preserve">В </w:t>
      </w:r>
      <w:r>
        <w:rPr>
          <w:b/>
          <w:bCs/>
          <w:i/>
          <w:sz w:val="12"/>
        </w:rPr>
        <w:t>дуалистической монархии</w:t>
      </w:r>
      <w:r>
        <w:rPr>
          <w:sz w:val="12"/>
        </w:rPr>
        <w:t xml:space="preserve"> есть конституция (нередко она тоже даровалась народу монархом), парламент, без участия которого законы не могут приниматься. Однако правительство (совет министров) назна</w:t>
        <w:softHyphen/>
        <w:t>чается монархом и ответственно только перед ним, но не перед парламен</w:t>
        <w:softHyphen/>
        <w:t>том. Фактически в такой монархии в результате влияния традиций, роли личности монарха, а также других, в том числе религиозных, факторов власть короля даже больше, чем это установлено конституцией. Некото</w:t>
        <w:softHyphen/>
        <w:t>рые монархии, которые по конституции ближе к парламентарным (Иор</w:t>
        <w:softHyphen/>
        <w:t xml:space="preserve">дания, Марокко, Непал), являются на деле дуалистическими. Монархи этих стран неоднократно распускали парламенты и правили без них годами, а то и десятилетиями. Да и предусмотренная в конституциях ответственность правительства перед парламентом зачастую служит фикцией: по традиции правительство полностью подчинено королю.В </w:t>
      </w:r>
      <w:r>
        <w:rPr>
          <w:b/>
          <w:bCs/>
          <w:i/>
          <w:sz w:val="12"/>
        </w:rPr>
        <w:t>парламентарной монархии</w:t>
      </w:r>
      <w:r>
        <w:rPr>
          <w:sz w:val="12"/>
        </w:rPr>
        <w:t xml:space="preserve"> действует конституция, принятая де</w:t>
        <w:softHyphen/>
        <w:t>мократическим путем, законодательной властью обладает избираемый парламент. Монарх юридически остается главой государства, но участия в управлении стра</w:t>
        <w:softHyphen/>
        <w:t>ной фактически не принимает. Конституция Японии</w:t>
      </w:r>
      <w:r>
        <w:rPr>
          <w:sz w:val="12"/>
          <w:lang w:val="en-US" w:eastAsia="en-US"/>
        </w:rPr>
        <w:t xml:space="preserve"> 1946</w:t>
      </w:r>
      <w:r>
        <w:rPr>
          <w:sz w:val="12"/>
        </w:rPr>
        <w:t xml:space="preserve"> г. прямо запрещает ему это, в других странах (например, в Великобритании) монарх лишен властных полномочий на основе конвен</w:t>
        <w:softHyphen/>
        <w:t>циональных норм, сложившихся в порядке обычая в ходе государствен</w:t>
        <w:softHyphen/>
        <w:t>ной практики. Правительство в парламентарной монархии ответственно только перед парламентом. Правда, по конституции оно обычно назначается монархом, но такое назначение, как правило,</w:t>
      </w:r>
      <w:r>
        <w:rPr>
          <w:sz w:val="12"/>
          <w:lang w:val="en-US" w:eastAsia="en-US"/>
        </w:rPr>
        <w:t xml:space="preserve"> —</w:t>
      </w:r>
      <w:r>
        <w:rPr>
          <w:sz w:val="12"/>
        </w:rPr>
        <w:t xml:space="preserve"> чисто формальный акт. На деле правительство формируется лидером партии большинства в пар</w:t>
        <w:softHyphen/>
        <w:t>ламенте, которого король назначает премьер-министром. Назначить дру</w:t>
        <w:softHyphen/>
        <w:t xml:space="preserve">гого премьер-министра он не может, так как другой состав кабинета не получит вотума доверия (утверждения) в парламенте при представлении парламенту правительственной программы. </w:t>
      </w:r>
    </w:p>
    <w:p>
      <w:pPr>
        <w:pStyle w:val="Normal"/>
        <w:spacing w:lineRule="auto" w:line="168"/>
        <w:jc w:val="both"/>
        <w:rPr>
          <w:i/>
          <w:i/>
          <w:sz w:val="12"/>
        </w:rPr>
      </w:pPr>
      <w:r>
        <w:rPr>
          <w:i/>
          <w:sz w:val="12"/>
        </w:rPr>
      </w:r>
    </w:p>
    <w:p>
      <w:pPr>
        <w:pStyle w:val="Normal"/>
        <w:spacing w:lineRule="auto" w:line="168"/>
        <w:jc w:val="both"/>
        <w:rPr>
          <w:i/>
          <w:i/>
          <w:sz w:val="12"/>
        </w:rPr>
      </w:pPr>
      <w:r>
        <w:rPr>
          <w:i/>
          <w:sz w:val="12"/>
        </w:rPr>
      </w:r>
    </w:p>
    <w:p>
      <w:pPr>
        <w:pStyle w:val="Normal"/>
        <w:spacing w:lineRule="auto" w:line="168"/>
        <w:jc w:val="both"/>
        <w:rPr>
          <w:b/>
          <w:b/>
          <w:bCs/>
          <w:i/>
          <w:i/>
          <w:sz w:val="12"/>
        </w:rPr>
      </w:pPr>
      <w:r>
        <w:rPr>
          <w:b/>
          <w:bCs/>
          <w:i/>
          <w:sz w:val="12"/>
        </w:rPr>
        <w:t>55</w:t>
      </w:r>
    </w:p>
    <w:p>
      <w:pPr>
        <w:pStyle w:val="Normal"/>
        <w:spacing w:lineRule="auto" w:line="168"/>
        <w:jc w:val="both"/>
        <w:rPr/>
      </w:pPr>
      <w:r>
        <w:rPr>
          <w:i/>
          <w:sz w:val="12"/>
        </w:rPr>
        <w:t>Монарх.</w:t>
      </w:r>
      <w:r>
        <w:rPr>
          <w:sz w:val="12"/>
        </w:rPr>
        <w:t xml:space="preserve"> Как правило, монарх (король, султан и др.) является главой государства и одновременно главой исполнительной власти. На деле однако, вся полнота власти ему принадлежит только в абсолютной мо</w:t>
        <w:softHyphen/>
        <w:t>нархии. Реально полномочиями главы государства и главы исполнитель</w:t>
        <w:softHyphen/>
        <w:t xml:space="preserve">ной власти он пользуется в дуалистической монархии, в парламентарной же монархии акты главы государства и главы исполнительной власти он совершает обычно по указанию правительства. Как уже говорилось, монарх получает и передает свой пост по </w:t>
      </w:r>
      <w:r>
        <w:rPr>
          <w:i/>
          <w:sz w:val="12"/>
        </w:rPr>
        <w:t>наследству.</w:t>
      </w:r>
      <w:r>
        <w:rPr>
          <w:sz w:val="12"/>
        </w:rPr>
        <w:t xml:space="preserve"> Существует несколько систем наследования:</w:t>
      </w:r>
      <w:r>
        <w:rPr>
          <w:sz w:val="12"/>
          <w:lang w:val="en-US" w:eastAsia="en-US"/>
        </w:rPr>
        <w:t>1)</w:t>
      </w:r>
      <w:r>
        <w:rPr>
          <w:sz w:val="12"/>
        </w:rPr>
        <w:t xml:space="preserve"> салическая, когда престол наследуют только мужчины (прежде всего старший сын), а женщины, в том числе дочери, исключаются из числа наследников престола (Бельгия, Норвегия, Япония и др.);</w:t>
      </w:r>
      <w:r>
        <w:rPr>
          <w:sz w:val="12"/>
          <w:lang w:val="en-US" w:eastAsia="en-US"/>
        </w:rPr>
        <w:t>2)</w:t>
      </w:r>
      <w:r>
        <w:rPr>
          <w:sz w:val="12"/>
        </w:rPr>
        <w:t xml:space="preserve"> кастильская, когда женщины (дочери) наследуют престол, если у покойного монарха нет сыновей. Если же есть младший сын и старшая сестра, то сын имеет преимущество (Великобритания, Дания с</w:t>
      </w:r>
      <w:r>
        <w:rPr>
          <w:sz w:val="12"/>
          <w:lang w:val="en-US" w:eastAsia="en-US"/>
        </w:rPr>
        <w:t xml:space="preserve"> 1953</w:t>
      </w:r>
      <w:r>
        <w:rPr>
          <w:sz w:val="12"/>
        </w:rPr>
        <w:t xml:space="preserve"> г., Испания, Нидерланды и др.); </w:t>
      </w:r>
      <w:r>
        <w:rPr>
          <w:sz w:val="12"/>
          <w:lang w:val="en-US" w:eastAsia="en-US"/>
        </w:rPr>
        <w:t>3)</w:t>
      </w:r>
      <w:r>
        <w:rPr>
          <w:sz w:val="12"/>
        </w:rPr>
        <w:t xml:space="preserve"> австрийская (она существовала в прошлом), когда женщины могут наследовать трон при условии, что во всех поколениях данной династии нет мужчин (на практике, во всяком случае в последние столетия, жен</w:t>
        <w:softHyphen/>
        <w:t xml:space="preserve">щины по данной системе пост монарха не занимали); </w:t>
      </w:r>
      <w:r>
        <w:rPr>
          <w:sz w:val="12"/>
          <w:lang w:val="en-US" w:eastAsia="en-US"/>
        </w:rPr>
        <w:t>4)</w:t>
      </w:r>
      <w:r>
        <w:rPr>
          <w:sz w:val="12"/>
        </w:rPr>
        <w:t xml:space="preserve"> шведская, в соответствии с которой по закону</w:t>
      </w:r>
      <w:r>
        <w:rPr>
          <w:sz w:val="12"/>
          <w:lang w:val="en-US" w:eastAsia="en-US"/>
        </w:rPr>
        <w:t xml:space="preserve"> 1980</w:t>
      </w:r>
      <w:r>
        <w:rPr>
          <w:sz w:val="12"/>
        </w:rPr>
        <w:t xml:space="preserve"> г. женщины наследуют престол на равных основаниях с мужчинами. В настоящее время</w:t>
      </w:r>
      <w:r>
        <w:rPr>
          <w:sz w:val="12"/>
          <w:lang w:val="en-US" w:eastAsia="en-US"/>
        </w:rPr>
        <w:t xml:space="preserve"> 1</w:t>
      </w:r>
      <w:r>
        <w:rPr>
          <w:sz w:val="12"/>
        </w:rPr>
        <w:t>8-летняя дочь короля Швеции, у которого есть еще младший сын, является претендентом на трон и действует как заместитель короля во время его отъездов из страны (до принятия закона</w:t>
      </w:r>
      <w:r>
        <w:rPr>
          <w:sz w:val="12"/>
          <w:lang w:val="en-US" w:eastAsia="en-US"/>
        </w:rPr>
        <w:t xml:space="preserve"> 1980</w:t>
      </w:r>
      <w:r>
        <w:rPr>
          <w:sz w:val="12"/>
        </w:rPr>
        <w:t xml:space="preserve"> г. в этом государ</w:t>
        <w:softHyphen/>
        <w:t>стве трижды правили королевы: в</w:t>
      </w:r>
      <w:r>
        <w:rPr>
          <w:sz w:val="12"/>
          <w:lang w:val="en-US" w:eastAsia="en-US"/>
        </w:rPr>
        <w:t xml:space="preserve"> XIV, XVII</w:t>
      </w:r>
      <w:r>
        <w:rPr>
          <w:sz w:val="12"/>
        </w:rPr>
        <w:t xml:space="preserve"> и</w:t>
      </w:r>
      <w:r>
        <w:rPr>
          <w:sz w:val="12"/>
          <w:lang w:val="en-US" w:eastAsia="en-US"/>
        </w:rPr>
        <w:t xml:space="preserve"> XVIII</w:t>
      </w:r>
      <w:r>
        <w:rPr>
          <w:sz w:val="12"/>
        </w:rPr>
        <w:t xml:space="preserve"> вв.); </w:t>
      </w:r>
      <w:r>
        <w:rPr>
          <w:sz w:val="12"/>
          <w:lang w:val="en-US" w:eastAsia="en-US"/>
        </w:rPr>
        <w:t>5)</w:t>
      </w:r>
      <w:r>
        <w:rPr>
          <w:sz w:val="12"/>
        </w:rPr>
        <w:t xml:space="preserve"> мусульманская, когда трон наследует, по существу, не определен</w:t>
        <w:softHyphen/>
        <w:t>ное лицо, а «благородная» правящая семья (часть династии), которая сама уже решает, кто именно из ближайших родственников покойного короля (не обязательно сын) займет освободившийся трон (Катар, Ку</w:t>
        <w:softHyphen/>
        <w:t>вейт, Саудовская Аравия и др.). Эта же семья при участии высших свя</w:t>
        <w:softHyphen/>
        <w:t>щеннослужителей и мусульманских ученых (улемов) смещает короля и ставит на его место другого члена семьи (так было, например, в Саудов</w:t>
        <w:softHyphen/>
        <w:t>ской Аравии вследствие обвинения короля в недостаточном благо</w:t>
        <w:softHyphen/>
        <w:t xml:space="preserve">честии); </w:t>
      </w:r>
      <w:r>
        <w:rPr>
          <w:sz w:val="12"/>
          <w:lang w:val="en-US" w:eastAsia="en-US"/>
        </w:rPr>
        <w:t>6)</w:t>
      </w:r>
      <w:r>
        <w:rPr>
          <w:sz w:val="12"/>
        </w:rPr>
        <w:t xml:space="preserve"> племенная, когда король рассматривается как главный вождь пле</w:t>
        <w:softHyphen/>
        <w:t>мени, а его наследника определяет племенной совет из числа многочис</w:t>
        <w:softHyphen/>
        <w:t>ленных сыновей покойного. В Свазиленде это делает племенной совет  во главе с королевой-матерью, в чем сказываются пережитки матриархата. Последний раз он избирал короля в</w:t>
      </w:r>
      <w:r>
        <w:rPr>
          <w:sz w:val="12"/>
          <w:lang w:val="en-US" w:eastAsia="en-US"/>
        </w:rPr>
        <w:t xml:space="preserve"> 1982</w:t>
      </w:r>
      <w:r>
        <w:rPr>
          <w:sz w:val="12"/>
        </w:rPr>
        <w:t xml:space="preserve"> г. из числа более </w:t>
      </w:r>
      <w:r>
        <w:rPr>
          <w:sz w:val="12"/>
          <w:lang w:val="en-US" w:eastAsia="en-US"/>
        </w:rPr>
        <w:t>150</w:t>
      </w:r>
      <w:r>
        <w:rPr>
          <w:sz w:val="12"/>
        </w:rPr>
        <w:t xml:space="preserve"> сыновей покойного.После наследования престола предусмотрен особый обряд </w:t>
      </w:r>
      <w:r>
        <w:rPr>
          <w:i/>
          <w:sz w:val="12"/>
        </w:rPr>
        <w:t>корона</w:t>
        <w:softHyphen/>
        <w:t>ции.</w:t>
      </w:r>
      <w:r>
        <w:rPr>
          <w:sz w:val="12"/>
        </w:rPr>
        <w:t xml:space="preserve"> Этот торжественный акт происходит в главном соборе страны, в присутствии высшего духовенства, высших должностных лиц, парламен</w:t>
        <w:softHyphen/>
        <w:t>тариев, приближенных монарха, дворянства. Если престол наследует малолетний монарх, то до его совершенноле</w:t>
        <w:softHyphen/>
        <w:t>тия один из ближайших родственников монарха или другое близкое к нему лицо с согласия семьи и по совету высших должностных лиц, иногда с утверждения парламента или по назначению правительства, становит</w:t>
        <w:softHyphen/>
        <w:t xml:space="preserve">ся </w:t>
      </w:r>
      <w:r>
        <w:rPr>
          <w:i/>
          <w:sz w:val="12"/>
        </w:rPr>
        <w:t>регентом.</w:t>
      </w:r>
      <w:r>
        <w:rPr>
          <w:sz w:val="12"/>
        </w:rPr>
        <w:t xml:space="preserve"> В некоторых случаях создается регентский совет из не</w:t>
        <w:softHyphen/>
        <w:t>скольких человек. Регент и совет действуют от имени монарха. Если монархом (королевой) становится женщина, ее муж не становится коро</w:t>
        <w:softHyphen/>
        <w:t>лем, он лишь ее супруг и имеет особый высший дворянский титул.</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57</w:t>
      </w:r>
    </w:p>
    <w:p>
      <w:pPr>
        <w:pStyle w:val="Normal"/>
        <w:spacing w:lineRule="auto" w:line="168"/>
        <w:jc w:val="both"/>
        <w:rPr/>
      </w:pPr>
      <w:r>
        <w:rPr>
          <w:sz w:val="12"/>
        </w:rPr>
        <w:t>. В отличие от унитарного государства, которое целиком или в основе своей состоит из администра</w:t>
        <w:softHyphen/>
        <w:t>тивно-территориальных единиц (как мы видели, в некоторых унитарных государствах есть также автономные образования), составными частями федерации являются государства-члены или государственные образова</w:t>
        <w:softHyphen/>
        <w:t>ния. Они называются по-разному: штаты (США, Индия и др.), земли (Австрия, Германия), провинции (Канада, Пакистан и др.), кантоны (Швейцария), эмираты (ОАЭ) и т.д. Обобщенно их называют обычно субъектами федерации. Этот доктринальный термин принят теперь и отдельными конституциями. Наряду с субъектами федерации, которые занимают всю (например, Австрия) или подавляющую часть территории государства (Индия), существуют иногда и другие части федеративного государства: территории или союзные территории (например, Индия, США), владения (Венесуэла), федеральный или столичный округ (Бра</w:t>
        <w:softHyphen/>
        <w:t>зилия, Нигерия), ассоциированные государства, занимающие особое по</w:t>
        <w:softHyphen/>
        <w:t>ложение (США). В настоящее время среди зарубежных стран существует</w:t>
      </w:r>
      <w:r>
        <w:rPr>
          <w:sz w:val="12"/>
          <w:lang w:val="en-US" w:eastAsia="en-US"/>
        </w:rPr>
        <w:t xml:space="preserve"> 23</w:t>
      </w:r>
      <w:r>
        <w:rPr>
          <w:sz w:val="12"/>
        </w:rPr>
        <w:t xml:space="preserve"> федера</w:t>
        <w:softHyphen/>
        <w:t>тивных государства:</w:t>
      </w:r>
      <w:r>
        <w:rPr>
          <w:sz w:val="12"/>
          <w:lang w:val="en-US" w:eastAsia="en-US"/>
        </w:rPr>
        <w:t xml:space="preserve"> 6</w:t>
      </w:r>
      <w:r>
        <w:rPr>
          <w:sz w:val="12"/>
        </w:rPr>
        <w:t xml:space="preserve"> в Европе (Австрия, Бельгия, Германия, Швейца</w:t>
        <w:softHyphen/>
        <w:t>рия, Югославия, а также созданная в</w:t>
      </w:r>
      <w:r>
        <w:rPr>
          <w:sz w:val="12"/>
          <w:lang w:val="en-US" w:eastAsia="en-US"/>
        </w:rPr>
        <w:t xml:space="preserve"> 1995</w:t>
      </w:r>
      <w:r>
        <w:rPr>
          <w:sz w:val="12"/>
        </w:rPr>
        <w:t xml:space="preserve"> г. сербо-хорвато-мусульманская федерация в Боснии и Герцеговине</w:t>
      </w:r>
      <w:r>
        <w:rPr>
          <w:sz w:val="12"/>
          <w:lang w:val="en-US" w:eastAsia="en-US"/>
        </w:rPr>
        <w:t xml:space="preserve"> —</w:t>
      </w:r>
      <w:r>
        <w:rPr>
          <w:sz w:val="12"/>
        </w:rPr>
        <w:t xml:space="preserve"> бывшей республике Югосла</w:t>
        <w:softHyphen/>
        <w:t>вии, а ныне самостоятельном государстве),</w:t>
      </w:r>
      <w:r>
        <w:rPr>
          <w:sz w:val="12"/>
          <w:lang w:val="en-US" w:eastAsia="en-US"/>
        </w:rPr>
        <w:t xml:space="preserve"> 4</w:t>
      </w:r>
      <w:r>
        <w:rPr>
          <w:sz w:val="12"/>
        </w:rPr>
        <w:t xml:space="preserve"> в Азии (Индия, Малайзия, ОАЭ, Пакистан),</w:t>
      </w:r>
      <w:r>
        <w:rPr>
          <w:sz w:val="12"/>
          <w:lang w:val="en-US" w:eastAsia="en-US"/>
        </w:rPr>
        <w:t xml:space="preserve"> 6</w:t>
      </w:r>
      <w:r>
        <w:rPr>
          <w:sz w:val="12"/>
        </w:rPr>
        <w:t xml:space="preserve"> в Америке (Аргентина, Бразилия, Венесуэла, Канада, Мексика, США),</w:t>
      </w:r>
      <w:r>
        <w:rPr>
          <w:sz w:val="12"/>
          <w:lang w:val="en-US" w:eastAsia="en-US"/>
        </w:rPr>
        <w:t xml:space="preserve"> 4</w:t>
      </w:r>
      <w:r>
        <w:rPr>
          <w:sz w:val="12"/>
        </w:rPr>
        <w:t xml:space="preserve"> в Африке (Коморские Острова, Нигерия, Танзания, Эфиопия, где федерация учреждена в</w:t>
      </w:r>
      <w:r>
        <w:rPr>
          <w:sz w:val="12"/>
          <w:lang w:val="en-US" w:eastAsia="en-US"/>
        </w:rPr>
        <w:t xml:space="preserve"> 1994</w:t>
      </w:r>
      <w:r>
        <w:rPr>
          <w:sz w:val="12"/>
        </w:rPr>
        <w:t xml:space="preserve"> г.),</w:t>
      </w:r>
      <w:r>
        <w:rPr>
          <w:sz w:val="12"/>
          <w:lang w:val="en-US" w:eastAsia="en-US"/>
        </w:rPr>
        <w:t xml:space="preserve"> 3</w:t>
      </w:r>
      <w:r>
        <w:rPr>
          <w:sz w:val="12"/>
        </w:rPr>
        <w:t xml:space="preserve"> в Океании (Австралия, Папуа</w:t>
      </w:r>
      <w:r>
        <w:rPr>
          <w:sz w:val="12"/>
          <w:lang w:val="en-US" w:eastAsia="en-US"/>
        </w:rPr>
        <w:t xml:space="preserve"> —</w:t>
      </w:r>
      <w:r>
        <w:rPr>
          <w:sz w:val="12"/>
        </w:rPr>
        <w:t xml:space="preserve"> Новая Гвинея, Соединенные Штаты Микронезии). Многие из них имеют свои особенности, но сербо-хорвато-мусульманская федера</w:t>
        <w:softHyphen/>
        <w:t>ция уникальна: это «государство в государстве», федеративное государ</w:t>
        <w:softHyphen/>
        <w:t>ство внутри унитарного. Таким путем на основе международного согла</w:t>
        <w:softHyphen/>
        <w:t>шения был найден выход для прекращения длительных военных дейст</w:t>
        <w:softHyphen/>
        <w:t>вий, возникших на этнической и религиозной основе. Большинство федераций .^- крупные и средние государства, в кото</w:t>
        <w:softHyphen/>
        <w:t>рых в совокупности проживает около трети населения Земли. Среди них есть мощные в экономическом отношении страны (Германия, США и др.), небольшие государства с высоким уровнем развития (Австрия, Бельгия и др.), но есть и отсталые государства, где промышленность развита крайне слабо (Нигерия) или ее вообще нет (Коморские Острова).</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58</w:t>
      </w:r>
    </w:p>
    <w:p>
      <w:pPr>
        <w:pStyle w:val="Normal"/>
        <w:spacing w:lineRule="auto" w:line="168"/>
        <w:jc w:val="both"/>
        <w:rPr/>
      </w:pPr>
      <w:r>
        <w:rPr>
          <w:sz w:val="12"/>
        </w:rPr>
        <w:t>Субъекты федерации часто имеют свои конституции (в США, Мекси</w:t>
        <w:softHyphen/>
        <w:t>ке</w:t>
      </w:r>
      <w:r>
        <w:rPr>
          <w:sz w:val="12"/>
          <w:lang w:val="en-US" w:eastAsia="en-US"/>
        </w:rPr>
        <w:t xml:space="preserve"> —</w:t>
      </w:r>
      <w:r>
        <w:rPr>
          <w:sz w:val="12"/>
        </w:rPr>
        <w:t xml:space="preserve"> все штаты, в Танзании</w:t>
      </w:r>
      <w:r>
        <w:rPr>
          <w:sz w:val="12"/>
          <w:lang w:val="en-US" w:eastAsia="en-US"/>
        </w:rPr>
        <w:t xml:space="preserve"> —</w:t>
      </w:r>
      <w:r>
        <w:rPr>
          <w:sz w:val="12"/>
        </w:rPr>
        <w:t xml:space="preserve"> только Занзибар, в Индии свой конститу</w:t>
        <w:softHyphen/>
        <w:t>ционный закон имеет штат Джамму и Кашмир), но в провинциях Канады и Пакистана, у штатов Венесуэлы конституций нет. В отличие от автоно</w:t>
        <w:softHyphen/>
        <w:t>мии субъекты федераций сами принимают свои конституции, которые не нуждаются в утверждении центральных органов (речь, разумеется, идет о тех федерациях, где субъекты имеют свои конституции). Субъекты федераций создают свои парламенты (кроме ОАЭ, где субъектами управ</w:t>
        <w:softHyphen/>
        <w:t>ляют абсолютные монархи</w:t>
      </w:r>
      <w:r>
        <w:rPr>
          <w:sz w:val="12"/>
          <w:lang w:val="en-US" w:eastAsia="en-US"/>
        </w:rPr>
        <w:t xml:space="preserve"> —</w:t>
      </w:r>
      <w:r>
        <w:rPr>
          <w:sz w:val="12"/>
        </w:rPr>
        <w:t xml:space="preserve"> эмиры). Эти парламенты могут быть и однопалатными, и двухпалатными (в Индии, например, часть штатов имеют двухпалатные парламенты, а часть</w:t>
      </w:r>
      <w:r>
        <w:rPr>
          <w:sz w:val="12"/>
          <w:lang w:val="en-US" w:eastAsia="en-US"/>
        </w:rPr>
        <w:t xml:space="preserve"> —</w:t>
      </w:r>
      <w:r>
        <w:rPr>
          <w:sz w:val="12"/>
        </w:rPr>
        <w:t xml:space="preserve"> однопалатные). Парламен</w:t>
        <w:softHyphen/>
        <w:t>ты издают местные законы. Штаты имеют свое правительство (его глава</w:t>
      </w:r>
      <w:r>
        <w:rPr>
          <w:sz w:val="12"/>
          <w:lang w:val="en-US" w:eastAsia="en-US"/>
        </w:rPr>
        <w:t xml:space="preserve"> —</w:t>
      </w:r>
      <w:r>
        <w:rPr>
          <w:sz w:val="12"/>
        </w:rPr>
        <w:t xml:space="preserve"> губернатор, премьер-министр, главный ми</w:t>
        <w:softHyphen/>
        <w:t>нистр), могут иметь собственную судебную систему, вплоть до верхов</w:t>
        <w:softHyphen/>
        <w:t>ных судов штатов, действующих параллельно с федеральными судами (например, в США), но во многих федерациях (например, в Канаде) у провинций собственной судебной системы нет. Субъекты федераций могут иметь свое гражданство (в США его имеют все штаты, а в Индии и Пакистане у субъектов федерации собственного гражданства нет). Иног</w:t>
        <w:softHyphen/>
        <w:t>да штаты имеют свои символы (герб, флаг, столицу), могут заключать между собой неполитические союзы (создание федеративных образова</w:t>
        <w:softHyphen/>
        <w:t>ний, иных, чем существующая федерация, им запрещено), а также согла</w:t>
        <w:softHyphen/>
        <w:t>шения экономического и культурного характера с субъектами федера</w:t>
        <w:softHyphen/>
        <w:t>ций других государств (это делается главным образом между субъекта</w:t>
        <w:softHyphen/>
        <w:t>ми, близкими по языку, а иногда и с другими государствами, например соглашения франкоязычного Квебека в Канаде с Францией). Иногда субъекты федераций создают свои представительства в дру</w:t>
        <w:softHyphen/>
        <w:t>гих государствах, но только с разрешения министерства иностранных дел. Такие представительства выполняют лишь задачи экономического и культурного, но не политического характера. Субъекты федераций представлены во второй палате федерального парламента, которая считается специфическим органом выражения их интересов. Они имеют в этой палате или равное представительство, не</w:t>
        <w:softHyphen/>
        <w:t>зависимо от численности населения (по</w:t>
      </w:r>
      <w:r>
        <w:rPr>
          <w:sz w:val="12"/>
          <w:lang w:val="en-US" w:eastAsia="en-US"/>
        </w:rPr>
        <w:t xml:space="preserve"> 2</w:t>
      </w:r>
      <w:r>
        <w:rPr>
          <w:sz w:val="12"/>
        </w:rPr>
        <w:t xml:space="preserve"> сенатора от каждого штата США, по</w:t>
      </w:r>
      <w:r>
        <w:rPr>
          <w:sz w:val="12"/>
          <w:lang w:val="en-US" w:eastAsia="en-US"/>
        </w:rPr>
        <w:t xml:space="preserve"> 3 —</w:t>
      </w:r>
      <w:r>
        <w:rPr>
          <w:sz w:val="12"/>
        </w:rPr>
        <w:t xml:space="preserve"> в Бразилии), или неравное, которое зависит от численнос</w:t>
        <w:softHyphen/>
        <w:t>ти населения, хотя и не пропорционально Штаты иногда создают свои координационные органы (совет глав правительств штатов, национальная ассоциация легислатур</w:t>
      </w:r>
      <w:r>
        <w:rPr>
          <w:sz w:val="12"/>
          <w:lang w:val="en-US" w:eastAsia="en-US"/>
        </w:rPr>
        <w:t xml:space="preserve"> —</w:t>
      </w:r>
      <w:r>
        <w:rPr>
          <w:sz w:val="12"/>
        </w:rPr>
        <w:t xml:space="preserve"> законода</w:t>
        <w:softHyphen/>
        <w:t>тельных органов штатов), иногда несколько штатов объединяются в крупные экономические районы, которые не создают свои политические органы, но образуют разного рода экономические комитеты по различ</w:t>
        <w:softHyphen/>
        <w:t>ным совместным программам.</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60</w:t>
      </w:r>
    </w:p>
    <w:p>
      <w:pPr>
        <w:pStyle w:val="Normal"/>
        <w:spacing w:lineRule="auto" w:line="168"/>
        <w:jc w:val="both"/>
        <w:rPr>
          <w:b/>
          <w:b/>
          <w:bCs/>
          <w:sz w:val="12"/>
        </w:rPr>
      </w:pPr>
      <w:r>
        <w:rPr>
          <w:b/>
          <w:bCs/>
          <w:sz w:val="12"/>
        </w:rPr>
      </w:r>
    </w:p>
    <w:p>
      <w:pPr>
        <w:pStyle w:val="Normal"/>
        <w:spacing w:lineRule="auto" w:line="168"/>
        <w:jc w:val="both"/>
        <w:rPr/>
      </w:pPr>
      <w:r>
        <w:rPr>
          <w:sz w:val="12"/>
        </w:rPr>
        <w:t>Известны два различных подхода к концепции демократии и, следова</w:t>
        <w:softHyphen/>
        <w:t>тельно, демократического режима: либеральный и марксистско-ленинский. При первом делается акцент на политическую демократию (много</w:t>
        <w:softHyphen/>
        <w:t>партийность, политические права и личные свободы, правовое государст</w:t>
        <w:softHyphen/>
        <w:t>во и т.д.), при втором во главу угла ставится требование социальной демократии (власть трудящихся и ликвидация имущественного неравен</w:t>
        <w:softHyphen/>
        <w:t>ства, возможность ограничения прав граждан в этих целях, всесильное государство как главное орудие создания нового строя и т.д.). В свою очередь в рамках концепции либеральной демократии существует мно</w:t>
        <w:softHyphen/>
        <w:t>жество различных школ и направлений. Одной из наиболее влиятельных является теория плюралистической демократии (она выступает также под названием дисперсии государственной власти и под другими назва</w:t>
        <w:softHyphen/>
        <w:t>ниями). Согласно этой теории, различные социальные, профессиональ</w:t>
        <w:softHyphen/>
        <w:t>ные, возрастные и иные группы давления (заинтересованные группы)  обладают определенной долей политической власти и осуществляют дав</w:t>
        <w:softHyphen/>
        <w:t>ление на центры государственной власти, в результате чего она принима</w:t>
        <w:softHyphen/>
        <w:t>ет решения в интересах всего общества, играет роль арбитра и примири</w:t>
        <w:softHyphen/>
        <w:t xml:space="preserve">теля конфликтующих интересов. С точки зрения конституционного права </w:t>
      </w:r>
      <w:r>
        <w:rPr>
          <w:i/>
          <w:sz w:val="12"/>
        </w:rPr>
        <w:t>демократический государственный режим</w:t>
      </w:r>
      <w:r>
        <w:rPr>
          <w:sz w:val="12"/>
        </w:rPr>
        <w:t xml:space="preserve"> характеризуется следующими чертами: </w:t>
      </w:r>
      <w:r>
        <w:rPr>
          <w:sz w:val="12"/>
          <w:lang w:val="en-US" w:eastAsia="en-US"/>
        </w:rPr>
        <w:t>1)</w:t>
      </w:r>
      <w:r>
        <w:rPr>
          <w:sz w:val="12"/>
        </w:rPr>
        <w:t xml:space="preserve"> признание политических прав и свобод в таком объеме, который обеспечивает возможности самостоятельного и активного участия граж</w:t>
        <w:softHyphen/>
        <w:t>дан в определении государственной политики и позволяет легально и на равных условиях действовать не только партиям, отстаивающим прави</w:t>
        <w:softHyphen/>
        <w:t xml:space="preserve">тельственную политику, но и партиям оппозиционным, требующим про ведения иной политики; </w:t>
      </w:r>
      <w:r>
        <w:rPr>
          <w:sz w:val="12"/>
          <w:lang w:val="en-US" w:eastAsia="en-US"/>
        </w:rPr>
        <w:t>2)</w:t>
      </w:r>
      <w:r>
        <w:rPr>
          <w:sz w:val="12"/>
        </w:rPr>
        <w:t xml:space="preserve"> политический плюрализм и переход политического руководства о' одной партии к другой, а следовательно, формирование основных высших органов государства (парламента, главы государства) путем всеобщих и свободных выборов гражданами; все партии, общественные объ единения, граждане имеют при этом юридически равные возможности; </w:t>
      </w:r>
      <w:r>
        <w:rPr>
          <w:sz w:val="12"/>
          <w:lang w:val="en-US" w:eastAsia="en-US"/>
        </w:rPr>
        <w:t>3)</w:t>
      </w:r>
      <w:r>
        <w:rPr>
          <w:sz w:val="12"/>
        </w:rPr>
        <w:t xml:space="preserve"> разделение властей, ролевая автономия различных ветвей власти  (законодательной, исполнительной, судебной и др.) при системе их сдержек и противовесов и обеспечении взаимодействия; </w:t>
      </w:r>
      <w:r>
        <w:rPr>
          <w:sz w:val="12"/>
          <w:lang w:val="en-US" w:eastAsia="en-US"/>
        </w:rPr>
        <w:t>4)</w:t>
      </w:r>
      <w:r>
        <w:rPr>
          <w:sz w:val="12"/>
        </w:rPr>
        <w:t xml:space="preserve"> обязательное и реальное участие в осуществлении государствен</w:t>
        <w:softHyphen/>
        <w:t>ной власти общегосударственного представительного органа, причем только он имеет право издавать законы, определять основы внешней и внутренней политики государства, его бюджет; решения принимаются большинством при защите прав меньшинства и прав политической оппо</w:t>
        <w:softHyphen/>
        <w:t xml:space="preserve">зиции; </w:t>
      </w:r>
      <w:r>
        <w:rPr>
          <w:sz w:val="12"/>
          <w:lang w:val="en-US" w:eastAsia="en-US"/>
        </w:rPr>
        <w:t>5)</w:t>
      </w:r>
      <w:r>
        <w:rPr>
          <w:sz w:val="12"/>
        </w:rPr>
        <w:t xml:space="preserve"> свобода пропаганды любой политической идеологии, если ее после</w:t>
        <w:softHyphen/>
        <w:t>дователи не призывают к насильственным действиям, не нарушают пра</w:t>
        <w:softHyphen/>
        <w:t>вил морали и общественного поведения, не посягают на права других граждан.</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59</w:t>
      </w:r>
    </w:p>
    <w:p>
      <w:pPr>
        <w:pStyle w:val="Normal"/>
        <w:spacing w:lineRule="auto" w:line="168"/>
        <w:jc w:val="both"/>
        <w:rPr/>
      </w:pPr>
      <w:r>
        <w:rPr>
          <w:i/>
          <w:sz w:val="12"/>
        </w:rPr>
        <w:t>Понятие автономии.</w:t>
      </w:r>
      <w:r>
        <w:rPr>
          <w:sz w:val="12"/>
        </w:rPr>
        <w:t xml:space="preserve"> В широком смысле слова автономия в консти</w:t>
        <w:softHyphen/>
        <w:t>туционном праве означает предоставление какой-либо части государства, не</w:t>
        <w:softHyphen/>
        <w:t>скольким частям, всем однопорядковым единицам, наконец, всем разнопорядковым административно-территориальным единицам (в Японии) внутреннего самоуправления, самостоятельности в решении местных вопросов В большинстве случаев, однако, под автономией понимаются особые политико-территориальные единицы, созданные с учетом национального состава, культуры, традиций, быта проживающе</w:t>
        <w:softHyphen/>
        <w:t>го в них населения (например, Корсика во Франции, Северная Ирландия в Великобритании, Иракский Курдистан). Автономные образования иногда создаются законом сверху (в Ираке), иногда предварительно проводится референдум в районах пред</w:t>
        <w:softHyphen/>
        <w:t>полагаемой автономии, после чего издается соответствующий закон . Нередко создание автономии является результатом дли</w:t>
        <w:softHyphen/>
        <w:t>тельной и упорной борьбы населения данной территории, особенно если это население характеризуется этническими особенностями. Компетен</w:t>
        <w:softHyphen/>
        <w:t xml:space="preserve">ция автономных образований определяется конституцией (Италия) или специальными законами о конкретной автономии (Великобритания). </w:t>
      </w:r>
      <w:r>
        <w:rPr>
          <w:b/>
          <w:bCs/>
          <w:i/>
          <w:sz w:val="12"/>
        </w:rPr>
        <w:t>Виды автономии</w:t>
      </w:r>
      <w:r>
        <w:rPr>
          <w:i/>
          <w:sz w:val="12"/>
        </w:rPr>
        <w:t>.</w:t>
      </w:r>
      <w:r>
        <w:rPr>
          <w:sz w:val="12"/>
        </w:rPr>
        <w:t xml:space="preserve"> В зависимости от того, компактно или разрознен</w:t>
        <w:softHyphen/>
        <w:t xml:space="preserve">но проживают этнические и иные общности, выделяют три характеристики автономии :персональная, корпоративная и территориальная. </w:t>
      </w:r>
      <w:r>
        <w:rPr>
          <w:b/>
          <w:bCs/>
          <w:sz w:val="12"/>
        </w:rPr>
        <w:t>Персональная автономия</w:t>
      </w:r>
      <w:r>
        <w:rPr>
          <w:sz w:val="12"/>
        </w:rPr>
        <w:t xml:space="preserve"> обычно создается, когда какие-либо этни</w:t>
        <w:softHyphen/>
        <w:t>ческие группы, национальные меньшинства проживают разрозненно (на</w:t>
        <w:softHyphen/>
        <w:t>пример, в Австрии, в Венгрии) и создают свои объединения, которые в основном занимаются вопросами культуры, быта, но могут участвовать в политической жизни путем представительства (с правом совещательно</w:t>
        <w:softHyphen/>
        <w:t xml:space="preserve">го голоса) при некоторых центральных органах государства. </w:t>
      </w:r>
      <w:r>
        <w:rPr>
          <w:b/>
          <w:bCs/>
          <w:sz w:val="12"/>
        </w:rPr>
        <w:t>Корпоративная автономия</w:t>
      </w:r>
      <w:r>
        <w:rPr>
          <w:sz w:val="12"/>
        </w:rPr>
        <w:t xml:space="preserve"> обычно связывается с существованием лингвистических общностей, для которых нередко резервируется опре</w:t>
        <w:softHyphen/>
        <w:t>деленная доля мест в государственном аппарате, а государственные слу</w:t>
        <w:softHyphen/>
        <w:t>жащие других этнических групп, работающие в данном районе, должны знать язык и быт местного населения, живущего небольшими группами вперемежку с другими народностями (существует экзамен по языку для государственных служащих). Кроме того, судебный процесс, преподава</w:t>
        <w:softHyphen/>
        <w:t>ние в школе могут осуществляться на местном языке. Такую форму авто</w:t>
        <w:softHyphen/>
        <w:t xml:space="preserve">номии имеют, например, так называемые зарегистрированные касты и племена в Индии. </w:t>
      </w:r>
      <w:r>
        <w:rPr>
          <w:b/>
          <w:bCs/>
          <w:sz w:val="12"/>
        </w:rPr>
        <w:t>Территориальная автономия</w:t>
      </w:r>
      <w:r>
        <w:rPr>
          <w:sz w:val="12"/>
        </w:rPr>
        <w:t xml:space="preserve"> обычно бывает национально-территори</w:t>
        <w:softHyphen/>
        <w:t>альной или этнотерриториальной, но бывает и основанной не на этнических признаках, а на учете особенностей культуры, традиций, быта населения данной территории. Территориальная (этнотерриториальная) автономия образуется только в случае компактного расселения этнических групп или иных групп, отличающихся другими особенностя</w:t>
        <w:softHyphen/>
        <w:t>ми. Создаются автономные области, округа, районы, иные автономии, часто имеющие официальна лишь географические названия, иногда включающие в название наиме</w:t>
        <w:softHyphen/>
        <w:t>нование национальности, а в отдельных случа</w:t>
        <w:softHyphen/>
        <w:t>ях</w:t>
      </w:r>
      <w:r>
        <w:rPr>
          <w:sz w:val="12"/>
          <w:lang w:val="en-US" w:eastAsia="en-US"/>
        </w:rPr>
        <w:t xml:space="preserve"> —</w:t>
      </w:r>
      <w:r>
        <w:rPr>
          <w:sz w:val="12"/>
        </w:rPr>
        <w:t xml:space="preserve"> и определение автономии.  В зависимости от объема полномочий существуют две формы </w:t>
      </w:r>
      <w:r>
        <w:rPr>
          <w:i/>
          <w:sz w:val="12"/>
        </w:rPr>
        <w:t>нацио</w:t>
        <w:softHyphen/>
        <w:t>нально-территориальной</w:t>
      </w:r>
      <w:r>
        <w:rPr>
          <w:sz w:val="12"/>
        </w:rPr>
        <w:t xml:space="preserve"> (этнотерриториальной) автономии: полити</w:t>
        <w:softHyphen/>
        <w:t xml:space="preserve">ческая (ее часто называют еще государственной, законодательной) и административная. </w:t>
      </w:r>
      <w:r>
        <w:rPr>
          <w:b/>
          <w:bCs/>
          <w:i/>
          <w:sz w:val="12"/>
        </w:rPr>
        <w:t>Политическая автономия</w:t>
      </w:r>
      <w:r>
        <w:rPr>
          <w:sz w:val="12"/>
        </w:rPr>
        <w:t xml:space="preserve"> имеет некоторые при</w:t>
        <w:softHyphen/>
        <w:t>знаки государственности. Она (ее органы) обладает правом законода</w:t>
        <w:softHyphen/>
        <w:t>тельства по местным вопросам (перечень этих полномочий указан в кон</w:t>
        <w:softHyphen/>
        <w:t xml:space="preserve">ституции, например в Италии, или определяется специальным законом: </w:t>
      </w:r>
      <w:r>
        <w:rPr>
          <w:b/>
          <w:bCs/>
          <w:i/>
          <w:sz w:val="12"/>
        </w:rPr>
        <w:t>Административная автономия</w:t>
      </w:r>
      <w:r>
        <w:rPr>
          <w:sz w:val="12"/>
        </w:rPr>
        <w:t xml:space="preserve"> не обладает правом издавать свои местные законы, хотя ее представительные органы издают нормативные акты в пределах ее полномочий. Однако по сравнению с обычными адми</w:t>
        <w:softHyphen/>
        <w:t>нистративными единицами, которые тоже издают нормативные акты местного значения, административная автономия обладает некоторыми дополнительными правами. В Китае представительные органы автоном</w:t>
        <w:softHyphen/>
        <w:t>ных образований могут принимать акты (положения) об автономии, могут изменять или отменять акты вышестоящих орга</w:t>
        <w:softHyphen/>
        <w:t>нов государства, если такие акты не соответствуют местным условиям (но с разрешения вышестоящих органов), могут участвовать во внешне</w:t>
        <w:softHyphen/>
        <w:t>экономических отношениях в соответствии с законами государства. В районах административной автономии в судопроизводстве может приме</w:t>
        <w:softHyphen/>
        <w:t>няться местный язык, учитываются обычаи населения, на местном языке издаются газеты, осуществляются радиопередачи, он используется для обучения в школах. Кроме того, государственный аппарат комплектует</w:t>
        <w:softHyphen/>
        <w:t>ся из лиц, знающих местный язык, коренным жителям отдается предпочтение при формировании местного управленческого аппарата. Административная автономия существует в меньшем числе стран чем политическая. В Никарагуа есть два округа на Атлантическом побережье, населенных индейскими англоговорящими племенами, в Молдавии</w:t>
      </w:r>
      <w:r>
        <w:rPr>
          <w:sz w:val="12"/>
          <w:lang w:val="en-US" w:eastAsia="en-US"/>
        </w:rPr>
        <w:t xml:space="preserve"> —</w:t>
      </w:r>
      <w:r>
        <w:rPr>
          <w:sz w:val="12"/>
        </w:rPr>
        <w:t xml:space="preserve"> два округа, где проживают гагаузы, в Индии автономия создаете для некоторых мелких народностей в отдельных штатах.  В некоторых странах существуют своеобразные полуавтономные об</w:t>
        <w:softHyphen/>
        <w:t>разования. К их числу относятся так называемые исторические единицы Великобритании</w:t>
      </w:r>
      <w:r>
        <w:rPr>
          <w:sz w:val="12"/>
          <w:lang w:val="en-US" w:eastAsia="en-US"/>
        </w:rPr>
        <w:t xml:space="preserve"> —</w:t>
      </w:r>
      <w:r>
        <w:rPr>
          <w:sz w:val="12"/>
        </w:rPr>
        <w:t xml:space="preserve"> Шотландия и Уэльс. В главных городах этих единиц страны есть свои ведомства, в правительство Великобритании входят министры по делам Шотландии и Уэльса (а также Северной Ирландии, которая является автономией), но предложение об автономии Шотлан</w:t>
        <w:softHyphen/>
        <w:t>дии и Уэльса было отвергнуто на референдуме их избирателями.</w:t>
      </w:r>
    </w:p>
    <w:p>
      <w:pPr>
        <w:pStyle w:val="Normal"/>
        <w:spacing w:lineRule="auto" w:line="168"/>
        <w:jc w:val="both"/>
        <w:rPr>
          <w:sz w:val="12"/>
        </w:rPr>
      </w:pPr>
      <w:r>
        <w:rPr>
          <w:sz w:val="12"/>
        </w:rPr>
      </w:r>
    </w:p>
    <w:p>
      <w:pPr>
        <w:pStyle w:val="Normal"/>
        <w:spacing w:lineRule="auto" w:line="168"/>
        <w:jc w:val="both"/>
        <w:rPr>
          <w:b/>
          <w:b/>
          <w:bCs/>
          <w:sz w:val="12"/>
        </w:rPr>
      </w:pPr>
      <w:r>
        <w:rPr>
          <w:b/>
          <w:bCs/>
          <w:sz w:val="12"/>
        </w:rPr>
        <w:t xml:space="preserve">63 </w:t>
      </w:r>
    </w:p>
    <w:p>
      <w:pPr>
        <w:pStyle w:val="Normal"/>
        <w:spacing w:lineRule="auto" w:line="168"/>
        <w:jc w:val="both"/>
        <w:rPr/>
      </w:pPr>
      <w:r>
        <w:rPr>
          <w:i/>
          <w:sz w:val="12"/>
        </w:rPr>
        <w:t>Монарх.</w:t>
      </w:r>
      <w:r>
        <w:rPr>
          <w:sz w:val="12"/>
        </w:rPr>
        <w:t xml:space="preserve"> Как правило, монарх (король, султан и др.) является главой государства и одновременно главой исполнительной власти. На деле однако, вся полнота власти ему принадлежит только в абсолютной мо</w:t>
        <w:softHyphen/>
        <w:t>нархии. Реально полномочиями главы государства и главы исполнитель</w:t>
        <w:softHyphen/>
        <w:t>ной власти он пользуется в дуалистической монархии, в парламентарной же монархии акты главы государства и главы исполнительной власти он совершает обычно по указанию правительства.</w:t>
      </w:r>
    </w:p>
    <w:p>
      <w:pPr>
        <w:pStyle w:val="Normal"/>
        <w:spacing w:lineRule="auto" w:line="168"/>
        <w:jc w:val="both"/>
        <w:rPr/>
      </w:pPr>
      <w:r>
        <w:rPr>
          <w:i/>
          <w:sz w:val="12"/>
        </w:rPr>
        <w:t>Правовое положение монарха.</w:t>
      </w:r>
      <w:r>
        <w:rPr>
          <w:sz w:val="12"/>
        </w:rPr>
        <w:t xml:space="preserve"> Монарх</w:t>
      </w:r>
      <w:r>
        <w:rPr>
          <w:sz w:val="12"/>
          <w:lang w:val="en-US" w:eastAsia="en-US"/>
        </w:rPr>
        <w:t xml:space="preserve"> —</w:t>
      </w:r>
      <w:r>
        <w:rPr>
          <w:sz w:val="12"/>
        </w:rPr>
        <w:t xml:space="preserve"> лицо неприкосновенное. Он не может быть привлечен к административной, уголовной ответст</w:t>
        <w:softHyphen/>
        <w:t>венности, против него не может быть обращен гражданский иск. За действия монарха по управлению государственными делами политичес</w:t>
        <w:softHyphen/>
        <w:t>кую ответственность несут его министрыМонарх имеет право на особый титул</w:t>
      </w:r>
      <w:r>
        <w:rPr>
          <w:sz w:val="12"/>
          <w:lang w:val="en-US" w:eastAsia="en-US"/>
        </w:rPr>
        <w:t xml:space="preserve"> —</w:t>
      </w:r>
      <w:r>
        <w:rPr>
          <w:sz w:val="12"/>
        </w:rPr>
        <w:t xml:space="preserve"> король, султан и т.д. Монарх обладает государст</w:t>
        <w:softHyphen/>
        <w:t>венными регалиями (трон, корона и др.), имеет свой двор</w:t>
      </w:r>
      <w:r>
        <w:rPr>
          <w:sz w:val="12"/>
          <w:lang w:val="en-US" w:eastAsia="en-US"/>
        </w:rPr>
        <w:t xml:space="preserve"> —</w:t>
      </w:r>
      <w:r>
        <w:rPr>
          <w:sz w:val="12"/>
        </w:rPr>
        <w:t xml:space="preserve"> лиц, занятых обслуживанием его самого и семьи, но оплачиваемых из государственного бюджета. Для этого парламент ежегодно выделяет денежные средст</w:t>
        <w:softHyphen/>
        <w:t>ва</w:t>
      </w:r>
      <w:r>
        <w:rPr>
          <w:sz w:val="12"/>
          <w:lang w:val="en-US" w:eastAsia="en-US"/>
        </w:rPr>
        <w:t xml:space="preserve"> —</w:t>
      </w:r>
      <w:r>
        <w:rPr>
          <w:sz w:val="12"/>
        </w:rPr>
        <w:t xml:space="preserve"> </w:t>
      </w:r>
      <w:r>
        <w:rPr>
          <w:i/>
          <w:sz w:val="12"/>
        </w:rPr>
        <w:t>цивильный лист.</w:t>
      </w:r>
      <w:r>
        <w:rPr>
          <w:sz w:val="12"/>
        </w:rPr>
        <w:t xml:space="preserve"> Часто монарх наделяется правом вето по отноше</w:t>
        <w:softHyphen/>
        <w:t>нию к законам, но во мно</w:t>
        <w:softHyphen/>
        <w:t>гих странах его не использует (например, в Великобритании почти три столетия, в связи с чем сложился конституционный обычай о неприменении вето монархом). В соответствии с конституцией монарх назначает правительство, но на деле в парламентарных монархиях он только подписывает соответствующий документ, состав же правительства обусловливается соотношением различных сил в парламенте и определяется партией, обладающей парламентским большинством. Кандидатуры министров подбираются лидером партии. В дуалистических монархиях монарх сам подбирает и назначает министров, возглавляя на деле правительство ; в абсолютных монархиях он имеет не</w:t>
        <w:softHyphen/>
        <w:t>ограниченную власть, хотя тоже обычно есть должность премьер-мини</w:t>
        <w:softHyphen/>
        <w:t>стра и ее занимает, как правило, один из ближайших родственников монарха. Фактическая роль монарха в разных странах различна. В дуалисти</w:t>
        <w:softHyphen/>
        <w:t>ческой и особенно в абсолютной монархии он имеет реальную власть, в парламентарной</w:t>
      </w:r>
      <w:r>
        <w:rPr>
          <w:sz w:val="12"/>
          <w:lang w:val="en-US" w:eastAsia="en-US"/>
        </w:rPr>
        <w:t xml:space="preserve"> —</w:t>
      </w:r>
      <w:r>
        <w:rPr>
          <w:sz w:val="12"/>
        </w:rPr>
        <w:t xml:space="preserve"> царствует, но не правит. В последнем случае его влияние на политическую жизнь невелико, а иногда даже ничтожно; он подписывает (и не может отказаться от этого) все акты, которые ему передают парламент и правительство. В то же время у монарха есть резервные, «спящие» полномочия, королевская прерогатива, которая может быть использована в определенных ситуациях. </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61</w:t>
      </w:r>
    </w:p>
    <w:p>
      <w:pPr>
        <w:pStyle w:val="Normal"/>
        <w:spacing w:lineRule="auto" w:line="168"/>
        <w:jc w:val="both"/>
        <w:rPr/>
      </w:pPr>
      <w:r>
        <w:rPr>
          <w:b/>
          <w:bCs/>
          <w:i/>
          <w:sz w:val="12"/>
        </w:rPr>
        <w:t>Авторитарный</w:t>
      </w:r>
      <w:r>
        <w:rPr>
          <w:sz w:val="12"/>
        </w:rPr>
        <w:t xml:space="preserve"> (властный) режим, как и демократический, может существовать в условиях различного общественного строя. Он имел место в развитых капиталистических странах (например, его элементы были во Франции). Авторитарные режимы ищут свое теоретическое обоснование в раз</w:t>
        <w:softHyphen/>
        <w:t>личных вариантах концепции героев и толпы.. Ее последователи отвергли концепцию плюралистической демократии, как чрезмерную идеализацию. Они счи</w:t>
        <w:softHyphen/>
        <w:t>тают, что в любом обществе существует правящее меньшинство, элита, состоящая из верхнего слоя (правители, лица, принимающие обязатель</w:t>
        <w:softHyphen/>
        <w:t>ные для всех решения) и нижнего слоя (бюрократия), играющего посред</w:t>
        <w:softHyphen/>
        <w:t>ническую роль между правящими и управляемыми, объясняющего и про</w:t>
        <w:softHyphen/>
        <w:t>водящего в жизнь решения верхнего слоя и служащего резервуаром для пополнения этого слоя. Правящее меньшинство действует самостоятель</w:t>
        <w:softHyphen/>
        <w:t>но, избегая контроля со стороны большинства, несмотря на существова</w:t>
        <w:softHyphen/>
        <w:t>ние демократических процедур, которые должны были бы обеспечивать такой контроль. Это меньшинство гораздо профессиональнее, имеет вы</w:t>
        <w:softHyphen/>
        <w:t xml:space="preserve">сокий уровень понимания отечественных задач и в конечном счете, по утверждениям элитаристов, именно оно действует на пользу не всегда сознающему интересы страны большинству. С позиций конституционного права </w:t>
      </w:r>
      <w:r>
        <w:rPr>
          <w:i/>
          <w:sz w:val="12"/>
        </w:rPr>
        <w:t>авторитарный режим</w:t>
      </w:r>
      <w:r>
        <w:rPr>
          <w:sz w:val="12"/>
        </w:rPr>
        <w:t xml:space="preserve"> характе</w:t>
        <w:softHyphen/>
        <w:t xml:space="preserve">ризуется следующими чертами: </w:t>
      </w:r>
      <w:r>
        <w:rPr>
          <w:sz w:val="12"/>
          <w:lang w:val="en-US" w:eastAsia="en-US"/>
        </w:rPr>
        <w:t>1)</w:t>
      </w:r>
      <w:r>
        <w:rPr>
          <w:sz w:val="12"/>
        </w:rPr>
        <w:t xml:space="preserve"> политические права и свободы граждан признаются в ограничен</w:t>
        <w:softHyphen/>
        <w:t>ном объеме, который не обеспечивает возможности самостоятельного участия граждан (партиципации) в определении государственной поли</w:t>
        <w:softHyphen/>
        <w:t>тики, не предоставляет некоторым оппозиционным партиям права дейст</w:t>
        <w:softHyphen/>
        <w:t xml:space="preserve">вовать легально. </w:t>
      </w:r>
      <w:r>
        <w:rPr>
          <w:sz w:val="12"/>
          <w:lang w:val="en-US" w:eastAsia="en-US"/>
        </w:rPr>
        <w:t>2)</w:t>
      </w:r>
      <w:r>
        <w:rPr>
          <w:sz w:val="12"/>
        </w:rPr>
        <w:t xml:space="preserve"> переход политического руководства от одной партии к другой и формирование высших органов государства по конституции должны про</w:t>
        <w:softHyphen/>
        <w:t>исходить на основе выборов, но сам выбор партий избирателями, как мы видели, ограничен. Выборы депутатов парламента происходят часто на основе этнических и религиозных пристрастий, выборы президентов под</w:t>
        <w:softHyphen/>
        <w:t xml:space="preserve">чинены харизматическому принципу или организуются таким образом, что президент становится, по существу, бессрочным: </w:t>
      </w:r>
      <w:r>
        <w:rPr>
          <w:sz w:val="12"/>
          <w:lang w:val="en-US" w:eastAsia="en-US"/>
        </w:rPr>
        <w:t>3)</w:t>
      </w:r>
      <w:r>
        <w:rPr>
          <w:sz w:val="12"/>
        </w:rPr>
        <w:t xml:space="preserve"> признается лишь ограниченный политический плюрализм, разре</w:t>
        <w:softHyphen/>
        <w:t>шаются только некоторые организации, причем на определенных услови</w:t>
        <w:softHyphen/>
        <w:t>ях, государственные решения принимаются большинством правящей партии без учета прав меньшинства, которое подвергается «чистке» в парламенте, права политической оппозиции нарушены, ее издания под</w:t>
        <w:softHyphen/>
        <w:t xml:space="preserve">вергаются цензуре, часто приостанавливаются и конфискуются, а ее лидеры подвергаются арестам. Это нередко происходило в Гондурасе, Иордании, Кении, Тунисе и других странах; </w:t>
      </w:r>
      <w:r>
        <w:rPr>
          <w:sz w:val="12"/>
          <w:lang w:val="en-US" w:eastAsia="en-US"/>
        </w:rPr>
        <w:t>4)</w:t>
      </w:r>
      <w:r>
        <w:rPr>
          <w:sz w:val="12"/>
        </w:rPr>
        <w:t xml:space="preserve"> принцип разделения властей может быть упомянут в конституции, но фактически он отвергается. Акты президента или правительства втор</w:t>
        <w:softHyphen/>
        <w:t xml:space="preserve">гаются в сферу законодательной власти и нередко имеют большее значение, чем закон. </w:t>
      </w:r>
      <w:r>
        <w:rPr>
          <w:sz w:val="12"/>
          <w:lang w:val="en-US" w:eastAsia="en-US"/>
        </w:rPr>
        <w:t>5)</w:t>
      </w:r>
      <w:r>
        <w:rPr>
          <w:sz w:val="12"/>
        </w:rPr>
        <w:t xml:space="preserve"> плюрализм политической идеологии ограничивается. Возможно, пропаганда различных идеологических взглядов, но они не должны противоречить «руководящей» идеологии </w:t>
      </w:r>
      <w:r>
        <w:rPr>
          <w:sz w:val="12"/>
          <w:lang w:val="en-US" w:eastAsia="en-US"/>
        </w:rPr>
        <w:t>6)</w:t>
      </w:r>
      <w:r>
        <w:rPr>
          <w:sz w:val="12"/>
        </w:rPr>
        <w:t xml:space="preserve"> вооруженные силы часто играют политическую роль (концепцю «двойной роли армии» и др.). В основе </w:t>
      </w:r>
      <w:r>
        <w:rPr>
          <w:b/>
          <w:bCs/>
          <w:i/>
          <w:sz w:val="12"/>
        </w:rPr>
        <w:t>тоталитарного</w:t>
      </w:r>
      <w:r>
        <w:rPr>
          <w:b/>
          <w:bCs/>
          <w:sz w:val="12"/>
        </w:rPr>
        <w:t xml:space="preserve"> </w:t>
      </w:r>
      <w:r>
        <w:rPr>
          <w:sz w:val="12"/>
        </w:rPr>
        <w:t>режима лежат разные концепции. Его идеологи используют расистские «теории», идеи массового государства, харизматического лидера и толпы, марксистские положения о диктатуре пролетариата, необходимой для того, чтобы привести общество к «свет</w:t>
        <w:softHyphen/>
        <w:t>лому будущему», концепции о «двойной роли» армии</w:t>
      </w:r>
      <w:r>
        <w:rPr>
          <w:sz w:val="12"/>
          <w:lang w:val="en-US" w:eastAsia="en-US"/>
        </w:rPr>
        <w:t xml:space="preserve"> —</w:t>
      </w:r>
      <w:r>
        <w:rPr>
          <w:sz w:val="12"/>
        </w:rPr>
        <w:t xml:space="preserve"> как организации для обороны страны и политической организации, способной реформиро</w:t>
        <w:softHyphen/>
        <w:t xml:space="preserve">вать «загнившее» общество. С точки зрения характера институтов конституционного права </w:t>
      </w:r>
      <w:r>
        <w:rPr>
          <w:i/>
          <w:sz w:val="12"/>
        </w:rPr>
        <w:t>то</w:t>
        <w:softHyphen/>
        <w:t>талитарный режим</w:t>
      </w:r>
      <w:r>
        <w:rPr>
          <w:sz w:val="12"/>
        </w:rPr>
        <w:t xml:space="preserve"> характеризуется следующими чертами: </w:t>
      </w:r>
      <w:r>
        <w:rPr>
          <w:sz w:val="12"/>
          <w:lang w:val="en-US" w:eastAsia="en-US"/>
        </w:rPr>
        <w:t>1)</w:t>
      </w:r>
      <w:r>
        <w:rPr>
          <w:sz w:val="12"/>
        </w:rPr>
        <w:t xml:space="preserve"> политические права и свободы граждан, возможность их самостоя</w:t>
        <w:softHyphen/>
        <w:t xml:space="preserve">тельного и активного участия в определении государственной политики принципиально отвергаются концепцией вождизма, лежащего в основе режима. У граждан нет выбора, и они ориентированы на существование единой системы, для которой нет вариантов: не только выступления против нее, но и простая критика рассматриваются законом как уголовное преступление; </w:t>
      </w:r>
      <w:r>
        <w:rPr>
          <w:sz w:val="12"/>
          <w:lang w:val="en-US" w:eastAsia="en-US"/>
        </w:rPr>
        <w:t>2)</w:t>
      </w:r>
      <w:r>
        <w:rPr>
          <w:sz w:val="12"/>
        </w:rPr>
        <w:t xml:space="preserve"> переход политического руководства от одной партии к другой не может быть осуществлен путем выборов: обычно существует одна ле</w:t>
        <w:softHyphen/>
        <w:t>гальная партия, а если допускается существование других то они, как и массо</w:t>
        <w:softHyphen/>
        <w:t>вые общественные организации, находятся под контролем партии. Иногда от партии выдвигаются</w:t>
      </w:r>
      <w:r>
        <w:rPr>
          <w:sz w:val="12"/>
          <w:lang w:val="en-US" w:eastAsia="en-US"/>
        </w:rPr>
        <w:t xml:space="preserve"> 2—3</w:t>
      </w:r>
      <w:r>
        <w:rPr>
          <w:sz w:val="12"/>
        </w:rPr>
        <w:t xml:space="preserve"> кандидата в парламент по округу (в прошлом в Эфиопии, Танзании и др.), но это выбор не различной политики, а лишь личных качеств кандидата. Результаты вы</w:t>
        <w:softHyphen/>
        <w:t xml:space="preserve">боров зачастую совершенно не отражают реального положения дел, не отражают они и истинных позиций населения: вскоре после столь «единодушного» голосования происходили военные перевороты и народ оставался пассивным, не выходя на защиту «одобренного» поголовным голо сованием режима;                                                             </w:t>
      </w:r>
    </w:p>
    <w:p>
      <w:pPr>
        <w:pStyle w:val="Normal"/>
        <w:spacing w:lineRule="auto" w:line="168"/>
        <w:jc w:val="both"/>
        <w:rPr/>
      </w:pPr>
      <w:r>
        <w:rPr>
          <w:sz w:val="12"/>
          <w:lang w:val="en-US" w:eastAsia="en-US"/>
        </w:rPr>
        <w:t>3)</w:t>
      </w:r>
      <w:r>
        <w:rPr>
          <w:sz w:val="12"/>
        </w:rPr>
        <w:t xml:space="preserve"> политический плюрализм принципиально отвергается, политическая оппозиция не допускается, защита прав меньшинства не признается принцип демократического централизма, включенный в конституции не которых стран тоталитарного социализма и стран социалистической ориентации, требовал безусловного подчинения меньшинства .</w:t>
      </w:r>
      <w:r>
        <w:rPr>
          <w:sz w:val="12"/>
          <w:lang w:val="en-US" w:eastAsia="en-US"/>
        </w:rPr>
        <w:t>4)</w:t>
      </w:r>
      <w:r>
        <w:rPr>
          <w:sz w:val="12"/>
        </w:rPr>
        <w:t xml:space="preserve"> разделение властей отвергается, в конституциях в том или ином варианте фигурирует принцип единства власти (власти фюрера, дуче, каудильо, власти советов, на деле подменяемых партийной номенклату</w:t>
        <w:softHyphen/>
        <w:t>рой, власти руководителя государства, главы военного или революцион</w:t>
        <w:softHyphen/>
        <w:t>ного совета). Представительные органы либо распущены, а акты, имею</w:t>
        <w:softHyphen/>
        <w:t>щие силу закона, издаются военными властями (в условиях военного режима), либо эти органы существуют, но не являются единственными законодательными органами Тоталитарный режим имеет свои разновидности. Беспартийный военный режим, где безраздельная власть принадлежит лидеру, возглав</w:t>
        <w:softHyphen/>
        <w:t>ляющему военный или революционный совет, существенно отличается от фашистского или коммунистического режима, где в механизме власти огромную роль играет партия. С другой стороны, фашистский режим принципиально отличается от коммунистического по идеологическим установкам, формам организации власти, методам принужден    ия. Тота</w:t>
        <w:softHyphen/>
        <w:t>литарный социализм мог иметь некоторые позитивные черты, его нельзя отождествлять с фашизмом./</w:t>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rPr>
          <w:sz w:val="12"/>
        </w:rPr>
      </w:pPr>
      <w:r>
        <w:rPr>
          <w:sz w:val="12"/>
        </w:rPr>
      </w:r>
    </w:p>
    <w:p>
      <w:pPr>
        <w:pStyle w:val="Normal"/>
        <w:spacing w:lineRule="auto" w:line="168"/>
        <w:jc w:val="both"/>
        <w:rPr>
          <w:b/>
          <w:b/>
          <w:bCs/>
          <w:sz w:val="12"/>
        </w:rPr>
      </w:pPr>
      <w:r>
        <w:rPr>
          <w:b/>
          <w:bCs/>
          <w:sz w:val="12"/>
        </w:rPr>
        <w:t xml:space="preserve">64 </w:t>
      </w:r>
    </w:p>
    <w:p>
      <w:pPr>
        <w:pStyle w:val="Normal"/>
        <w:spacing w:lineRule="auto" w:line="168"/>
        <w:jc w:val="both"/>
        <w:rPr/>
      </w:pPr>
      <w:r>
        <w:rPr>
          <w:sz w:val="12"/>
        </w:rPr>
        <w:t>Современный парламент</w:t>
      </w:r>
      <w:r>
        <w:rPr>
          <w:sz w:val="12"/>
          <w:lang w:val="en-US" w:eastAsia="en-US"/>
        </w:rPr>
        <w:t xml:space="preserve"> —</w:t>
      </w:r>
      <w:r>
        <w:rPr>
          <w:sz w:val="12"/>
        </w:rPr>
        <w:t xml:space="preserve"> это высший орган народного представи</w:t>
        <w:softHyphen/>
        <w:t>тельства, выражающий суверенную волю народа, призванный регулиро</w:t>
        <w:softHyphen/>
        <w:t>вать важнейшие общественные отношения главным образом путем при</w:t>
        <w:softHyphen/>
        <w:t>нятия законов, осуществляющий контроль за деятельностью органов ис</w:t>
        <w:softHyphen/>
        <w:t>полнительной власти и высших должностных лиц.  Значение парламента в современном обществе огромно. Он является выразителем интересов различных политических сил, ареной поиска компромиссов. В ряде случаев, однако, в парламентской деятельности доминируют мелкие и мельчайшие интересы, личные амбиции, различ</w:t>
        <w:softHyphen/>
        <w:t xml:space="preserve">ные неформальные связи, как это бывает в некоторых странах СНГ. </w:t>
      </w:r>
      <w:r>
        <w:rPr>
          <w:b/>
          <w:bCs/>
          <w:i/>
          <w:sz w:val="12"/>
        </w:rPr>
        <w:t>Структура парламента</w:t>
      </w:r>
      <w:r>
        <w:rPr>
          <w:i/>
          <w:sz w:val="12"/>
        </w:rPr>
        <w:t>.</w:t>
      </w:r>
      <w:r>
        <w:rPr>
          <w:sz w:val="12"/>
        </w:rPr>
        <w:t xml:space="preserve"> Под парламентом обычно понимают одно</w:t>
        <w:softHyphen/>
        <w:t>палатное представительное учреждение или нижнюю палату двухпалат</w:t>
        <w:softHyphen/>
        <w:t>ного парламента, хотя с юридических позиций это понятие гораздо слож</w:t>
        <w:softHyphen/>
        <w:t>нее. В англосаксонском праве парламент</w:t>
      </w:r>
      <w:r>
        <w:rPr>
          <w:sz w:val="12"/>
          <w:lang w:val="en-US" w:eastAsia="en-US"/>
        </w:rPr>
        <w:t xml:space="preserve"> —</w:t>
      </w:r>
      <w:r>
        <w:rPr>
          <w:sz w:val="12"/>
        </w:rPr>
        <w:t xml:space="preserve"> это триединое учреждение, включающее главу государства (монарха в Великобритании, президента в Индии), верхнюю и нижнюю палаты (при этом закон, как правило, может быть принят при согласии всех этих трех составных частей). В странах с влиянием англосаксонского права, где главой государства яв</w:t>
        <w:softHyphen/>
        <w:t>ляется президент и существует одна палата (например, в Танзании по конституции</w:t>
      </w:r>
      <w:r>
        <w:rPr>
          <w:sz w:val="12"/>
          <w:lang w:val="en-US" w:eastAsia="en-US"/>
        </w:rPr>
        <w:t xml:space="preserve"> 1977</w:t>
      </w:r>
      <w:r>
        <w:rPr>
          <w:sz w:val="12"/>
        </w:rPr>
        <w:t xml:space="preserve"> г.)&gt; парламент рассматривается как двуединое учреж</w:t>
        <w:softHyphen/>
        <w:t>дение, состоящее из главы государства и Национального собрания. В континентальном праве, в Германии, Франции, под парламентом понима</w:t>
        <w:softHyphen/>
        <w:t>ются две его палаты, глава же государства не является составной частью парламента. Наконец, в некоторых странах (Египет) глава государства рассматривается как часть однопалатного парламента. Палаты парламента имеют разные названия (нередко</w:t>
      </w:r>
      <w:r>
        <w:rPr>
          <w:sz w:val="12"/>
          <w:lang w:val="en-US" w:eastAsia="en-US"/>
        </w:rPr>
        <w:t xml:space="preserve"> —</w:t>
      </w:r>
      <w:r>
        <w:rPr>
          <w:sz w:val="12"/>
        </w:rPr>
        <w:t xml:space="preserve"> палата де</w:t>
        <w:softHyphen/>
        <w:t>путатов и сенат), но их принято называть нижней и верхней. Последнее название имеет исторический характер: в настоящее время в большин</w:t>
        <w:softHyphen/>
        <w:t>стве стран верхняя палата обладает меньшими полномочиями, чем ниж</w:t>
        <w:softHyphen/>
        <w:t>няя.</w:t>
      </w:r>
    </w:p>
    <w:p>
      <w:pPr>
        <w:pStyle w:val="Normal"/>
        <w:spacing w:lineRule="auto" w:line="168"/>
        <w:jc w:val="both"/>
        <w:rPr/>
      </w:pPr>
      <w:r>
        <w:rPr>
          <w:sz w:val="12"/>
        </w:rPr>
        <w:t>Палаты парламента неодинаковы по своей численности. Обычно нижняя палата в два раза (Италия), а то и больше (Польша), многочис</w:t>
        <w:softHyphen/>
        <w:t xml:space="preserve">леннее верхней. </w:t>
      </w:r>
      <w:r>
        <w:rPr>
          <w:b/>
          <w:bCs/>
          <w:i/>
          <w:sz w:val="12"/>
        </w:rPr>
        <w:t>Формирование палат парламента.</w:t>
      </w:r>
      <w:r>
        <w:rPr>
          <w:sz w:val="12"/>
        </w:rPr>
        <w:t xml:space="preserve"> Члены нижней палаты парла</w:t>
        <w:softHyphen/>
        <w:t>мента обычно называются депутатами, народными представителями, члены верхней палаты</w:t>
      </w:r>
      <w:r>
        <w:rPr>
          <w:sz w:val="12"/>
          <w:lang w:val="en-US" w:eastAsia="en-US"/>
        </w:rPr>
        <w:t xml:space="preserve"> —</w:t>
      </w:r>
      <w:r>
        <w:rPr>
          <w:sz w:val="12"/>
        </w:rPr>
        <w:t xml:space="preserve"> сенаторами. Депутаты </w:t>
      </w:r>
      <w:r>
        <w:rPr>
          <w:i/>
          <w:sz w:val="12"/>
        </w:rPr>
        <w:t>нижней палаты</w:t>
      </w:r>
      <w:r>
        <w:rPr>
          <w:sz w:val="12"/>
        </w:rPr>
        <w:t xml:space="preserve"> и </w:t>
      </w:r>
      <w:r>
        <w:rPr>
          <w:i/>
          <w:sz w:val="12"/>
        </w:rPr>
        <w:t>однопалатного парламента избира</w:t>
        <w:softHyphen/>
        <w:t>ются</w:t>
      </w:r>
      <w:r>
        <w:rPr>
          <w:sz w:val="12"/>
        </w:rPr>
        <w:t xml:space="preserve"> обычно на</w:t>
      </w:r>
      <w:r>
        <w:rPr>
          <w:sz w:val="12"/>
          <w:lang w:val="en-US" w:eastAsia="en-US"/>
        </w:rPr>
        <w:t xml:space="preserve"> 4—5</w:t>
      </w:r>
      <w:r>
        <w:rPr>
          <w:sz w:val="12"/>
        </w:rPr>
        <w:t xml:space="preserve"> лет либо непосредственно гражданами, либо путем многостепенных выборов .Часть членов парламента может избираться косвенными выборами. В некоторых странах резервируются места для сторонников опре</w:t>
        <w:softHyphen/>
        <w:t>деленных религий и национальностей, а также для женщин. Эти места тоже замещаются путем непрямых выборов .В Египте половина мест резервируется для депутатов</w:t>
      </w:r>
      <w:r>
        <w:rPr>
          <w:sz w:val="12"/>
          <w:lang w:val="en-US" w:eastAsia="en-US"/>
        </w:rPr>
        <w:t xml:space="preserve"> —</w:t>
      </w:r>
      <w:r>
        <w:rPr>
          <w:sz w:val="12"/>
        </w:rPr>
        <w:t xml:space="preserve"> рабочих и крестьян, которые избираются всеми граждана</w:t>
        <w:softHyphen/>
        <w:t>ми наряду с депутатами от других групп населения.. Правильность избрания депутатов проверяет либо сам парламент (на практике</w:t>
      </w:r>
      <w:r>
        <w:rPr>
          <w:sz w:val="12"/>
          <w:lang w:val="en-US" w:eastAsia="en-US"/>
        </w:rPr>
        <w:t xml:space="preserve"> —</w:t>
      </w:r>
      <w:r>
        <w:rPr>
          <w:sz w:val="12"/>
        </w:rPr>
        <w:t xml:space="preserve"> со</w:t>
        <w:softHyphen/>
        <w:t>здаваемая палатой мандатная комиссия), либо (по жалобам и протестам) орган конституционного контроля, верховный суд, специальный избира</w:t>
        <w:softHyphen/>
        <w:t>тельный трибунал.</w:t>
      </w:r>
      <w:r>
        <w:rPr>
          <w:i/>
          <w:sz w:val="12"/>
        </w:rPr>
        <w:t>Верхняя палата</w:t>
      </w:r>
      <w:r>
        <w:rPr>
          <w:sz w:val="12"/>
        </w:rPr>
        <w:t xml:space="preserve"> формируется различными способами: путем пря</w:t>
        <w:softHyphen/>
        <w:t xml:space="preserve">мых и косвенных выборов, назначения, занятия места по должности и др. </w:t>
      </w:r>
      <w:r>
        <w:rPr>
          <w:i/>
          <w:sz w:val="12"/>
        </w:rPr>
        <w:t>Прямые</w:t>
      </w:r>
      <w:r>
        <w:rPr>
          <w:sz w:val="12"/>
        </w:rPr>
        <w:t xml:space="preserve"> выборы сенаторов гражданами предусмотрены в США (по два сенатора от штата), в Бразилии (по три), в Италии (не менее семи от области), и многих других странах. Путем </w:t>
      </w:r>
      <w:r>
        <w:rPr>
          <w:i/>
          <w:sz w:val="12"/>
        </w:rPr>
        <w:t>косвен</w:t>
        <w:softHyphen/>
        <w:t>ных</w:t>
      </w:r>
      <w:r>
        <w:rPr>
          <w:sz w:val="12"/>
        </w:rPr>
        <w:t xml:space="preserve"> выборов формируется сенат во Франции, где избирательную колле</w:t>
        <w:softHyphen/>
        <w:t>гию в каждом регионе (наиболее крупной административно-территори</w:t>
        <w:softHyphen/>
        <w:t>альной единице) составляют, как отмечалось выше, члены нижней пала</w:t>
        <w:softHyphen/>
        <w:t>ты от данного региона и советники различных муниципальных органов. Нижняя палата и однопалатный парламент переизбираются целиком</w:t>
      </w:r>
      <w:r>
        <w:rPr>
          <w:sz w:val="12"/>
          <w:lang w:val="en-US" w:eastAsia="en-US"/>
        </w:rPr>
        <w:t xml:space="preserve">. </w:t>
      </w:r>
      <w:r>
        <w:rPr>
          <w:sz w:val="12"/>
        </w:rPr>
        <w:t xml:space="preserve">К верхней палате часто применяется </w:t>
      </w:r>
      <w:r>
        <w:rPr>
          <w:i/>
          <w:sz w:val="12"/>
        </w:rPr>
        <w:t>принцип ротации:</w:t>
      </w:r>
      <w:r>
        <w:rPr>
          <w:sz w:val="12"/>
        </w:rPr>
        <w:t xml:space="preserve"> сенаторы изби</w:t>
        <w:softHyphen/>
        <w:t>раются на более длительный срок и палата обновляется по частям (в США на</w:t>
      </w:r>
      <w:r>
        <w:rPr>
          <w:sz w:val="12"/>
          <w:lang w:val="en-US" w:eastAsia="en-US"/>
        </w:rPr>
        <w:t xml:space="preserve"> 6</w:t>
      </w:r>
      <w:r>
        <w:rPr>
          <w:sz w:val="12"/>
        </w:rPr>
        <w:t xml:space="preserve"> лет с обновлением на</w:t>
      </w:r>
      <w:r>
        <w:rPr>
          <w:sz w:val="12"/>
          <w:lang w:val="en-US" w:eastAsia="en-US"/>
        </w:rPr>
        <w:t xml:space="preserve"> 1</w:t>
      </w:r>
      <w:r>
        <w:rPr>
          <w:sz w:val="12"/>
        </w:rPr>
        <w:t xml:space="preserve"> /З через два года, во Франции на</w:t>
      </w:r>
      <w:r>
        <w:rPr>
          <w:sz w:val="12"/>
          <w:lang w:val="en-US" w:eastAsia="en-US"/>
        </w:rPr>
        <w:t xml:space="preserve"> 9</w:t>
      </w:r>
      <w:r>
        <w:rPr>
          <w:sz w:val="12"/>
        </w:rPr>
        <w:t xml:space="preserve"> лет с обновлением на</w:t>
      </w:r>
      <w:r>
        <w:rPr>
          <w:sz w:val="12"/>
          <w:lang w:val="en-US" w:eastAsia="en-US"/>
        </w:rPr>
        <w:t xml:space="preserve"> 1</w:t>
      </w:r>
      <w:r>
        <w:rPr>
          <w:sz w:val="12"/>
        </w:rPr>
        <w:t xml:space="preserve"> /З через три года). Во многих странах верхняя палата избирается на тот же срок, что и нижняя (Италия, Польша и др.). </w:t>
      </w:r>
      <w:r>
        <w:rPr>
          <w:i/>
          <w:sz w:val="12"/>
        </w:rPr>
        <w:t>Прекращение полномочий палат и органы, замещающие парла</w:t>
        <w:softHyphen/>
        <w:t>мент.</w:t>
      </w:r>
      <w:r>
        <w:rPr>
          <w:sz w:val="12"/>
        </w:rPr>
        <w:t xml:space="preserve"> Парламент прекращает свои полномочия после избрания нового состава, как только этот состав приступит к работе (в некоторых стра</w:t>
        <w:softHyphen/>
        <w:t>нах</w:t>
      </w:r>
      <w:r>
        <w:rPr>
          <w:sz w:val="12"/>
          <w:lang w:val="en-US" w:eastAsia="en-US"/>
        </w:rPr>
        <w:t xml:space="preserve"> —</w:t>
      </w:r>
      <w:r>
        <w:rPr>
          <w:sz w:val="12"/>
        </w:rPr>
        <w:t xml:space="preserve"> после присяги депутатов). Он может быть </w:t>
      </w:r>
      <w:r>
        <w:rPr>
          <w:i/>
          <w:sz w:val="12"/>
        </w:rPr>
        <w:t xml:space="preserve">распущен досрочно. </w:t>
      </w:r>
      <w:r>
        <w:rPr>
          <w:sz w:val="12"/>
        </w:rPr>
        <w:t>Очень редко главой государства распускаются обе палаты (например, Италия). Обычно роспуску подлежат лишь нижняя палата и однопалат</w:t>
        <w:softHyphen/>
        <w:t>ный парламент, а верхняя палата лишь прекращает свои полномочия на время роспуска нижней палаты (например, в Польше). Если верхняя палата избрана на более длительный срок, чем нижняя, то после избра</w:t>
        <w:softHyphen/>
        <w:t>ния новой нижней палаты верхняя возобновляет свою деятельность. Бы</w:t>
        <w:softHyphen/>
        <w:t>вает и так (хотя редко), что верхняя палата вправе осуществлять свои полномочия в отсутствие нижней и даже в какой-то мере замещать ее, давая (или не давая) согласие на издание президентом временных актов с силой закона. Роспуск однопалатного парламента или нижней палаты ограничен рядом условий. Парламент (палата) не может быть распущен в условиях военного или чрезвычайного положения, в течение нескольких до окончания срока его полномочий или после начала заседаний вновь избранного парламента, а также не может быть распущен президентов за несколько месяцев (как правило, за шесть) до окончания срока полномочий президента. Роспуск парламента осуществляется по различным основаниям: при выражении недоверия правительству по инициативе парламента; при отказе в доверии, когда этот вопрос ставится правительством; если пар</w:t>
        <w:softHyphen/>
        <w:t xml:space="preserve">ламент не может сформировать правительство в определенный срок </w:t>
      </w:r>
      <w:r>
        <w:rPr>
          <w:sz w:val="12"/>
          <w:lang w:val="en-US" w:eastAsia="en-US"/>
        </w:rPr>
        <w:t>(21</w:t>
      </w:r>
      <w:r>
        <w:rPr>
          <w:sz w:val="12"/>
        </w:rPr>
        <w:t xml:space="preserve"> день в Польше) или начать пленарные заседания (в течение</w:t>
      </w:r>
      <w:r>
        <w:rPr>
          <w:sz w:val="12"/>
          <w:lang w:val="en-US" w:eastAsia="en-US"/>
        </w:rPr>
        <w:t xml:space="preserve"> 30</w:t>
      </w:r>
      <w:r>
        <w:rPr>
          <w:sz w:val="12"/>
        </w:rPr>
        <w:t xml:space="preserve"> дней на Украине); если парламент не принимает государственный бюджет в течение определенного срока; если он неоднократно лишал доверия пра</w:t>
        <w:softHyphen/>
        <w:t>вительство в течение установленного срока.  В перечисленных случаях глава государства может распустить парламент, но не обязан делать это. Он может, например, уволить в отставка правительство или при неутверждении бюджета ввести в действие бюд</w:t>
        <w:softHyphen/>
        <w:t xml:space="preserve">жет прошлого года. </w:t>
      </w:r>
    </w:p>
    <w:p>
      <w:pPr>
        <w:pStyle w:val="FR5"/>
        <w:spacing w:lineRule="auto" w:line="168" w:before="0" w:after="0"/>
        <w:jc w:val="both"/>
        <w:rPr>
          <w:sz w:val="12"/>
        </w:rPr>
      </w:pPr>
      <w:r>
        <w:rPr>
          <w:sz w:val="12"/>
        </w:rPr>
      </w:r>
    </w:p>
    <w:p>
      <w:pPr>
        <w:pStyle w:val="FR5"/>
        <w:spacing w:lineRule="auto" w:line="168" w:before="0" w:after="0"/>
        <w:jc w:val="both"/>
        <w:rPr/>
      </w:pPr>
      <w:r>
        <w:rPr/>
      </w:r>
    </w:p>
    <w:p>
      <w:pPr>
        <w:pStyle w:val="Normal"/>
        <w:spacing w:lineRule="auto" w:line="168"/>
        <w:jc w:val="both"/>
        <w:rPr>
          <w:b/>
          <w:b/>
          <w:bCs/>
          <w:sz w:val="12"/>
        </w:rPr>
      </w:pPr>
      <w:r>
        <w:rPr>
          <w:b/>
          <w:bCs/>
          <w:sz w:val="12"/>
        </w:rPr>
        <w:t>65</w:t>
      </w:r>
    </w:p>
    <w:p>
      <w:pPr>
        <w:pStyle w:val="Normal"/>
        <w:spacing w:lineRule="auto" w:line="168"/>
        <w:jc w:val="both"/>
        <w:rPr/>
      </w:pPr>
      <w:r>
        <w:rPr>
          <w:b/>
          <w:bCs/>
          <w:sz w:val="12"/>
          <w:lang w:val="en-US" w:eastAsia="en-US"/>
        </w:rPr>
        <w:t>.</w:t>
      </w:r>
      <w:r>
        <w:rPr>
          <w:b/>
          <w:bCs/>
          <w:sz w:val="12"/>
        </w:rPr>
        <w:t xml:space="preserve"> </w:t>
      </w:r>
      <w:r>
        <w:rPr>
          <w:b/>
          <w:bCs/>
          <w:i/>
          <w:sz w:val="12"/>
        </w:rPr>
        <w:t>Полномочия парламента.</w:t>
      </w:r>
      <w:r>
        <w:rPr>
          <w:sz w:val="12"/>
        </w:rPr>
        <w:t xml:space="preserve"> Главная задача парламента</w:t>
      </w:r>
      <w:r>
        <w:rPr>
          <w:sz w:val="12"/>
          <w:lang w:val="en-US" w:eastAsia="en-US"/>
        </w:rPr>
        <w:t xml:space="preserve"> —</w:t>
      </w:r>
      <w:r>
        <w:rPr>
          <w:sz w:val="12"/>
        </w:rPr>
        <w:t xml:space="preserve"> принятие законов. Среди них важнейшее значение имеют основные законы</w:t>
      </w:r>
      <w:r>
        <w:rPr>
          <w:sz w:val="12"/>
          <w:lang w:val="en-US" w:eastAsia="en-US"/>
        </w:rPr>
        <w:t xml:space="preserve"> —</w:t>
      </w:r>
      <w:r>
        <w:rPr>
          <w:sz w:val="12"/>
        </w:rPr>
        <w:t xml:space="preserve"> кон</w:t>
        <w:softHyphen/>
        <w:t>ституции (в некоторых странах они принимаются парламентами), по</w:t>
        <w:softHyphen/>
        <w:t>правки к ним, органические законы, а также ежегодно принимаемые законы о государственном бюджете. Все они принимаются по особой процедуре, правда, неодинаковой для разных видов законов. Парламент избирает, назначает, образует другие высшие органы го</w:t>
        <w:softHyphen/>
        <w:t>сударства, формируя их целиком или в части (другую часть может назна</w:t>
        <w:softHyphen/>
        <w:t>чать президент). Делает он это самостоятельно или утверждая, давая согласие на кандидатуры, предлагаемые другим высшим органом госу</w:t>
        <w:softHyphen/>
        <w:t>дарства. Во многих странах парламент образует весь состав правительства: путем голосования по программе правительства выражает ему доверие, после чего правительство назначается актом главы государства. Парламент (одна из палат) формирует конституцион</w:t>
        <w:softHyphen/>
        <w:t>ный суд (или назначает часть его членов), верховный суд (или назначает его председателя), назначает генерального прокурора, генерального кон</w:t>
        <w:softHyphen/>
        <w:t>тролера, некоторых других высших должностных лиц. Полномочия по образованию высших органов и назначению высших должностных лиц разные палаты обычно осуществляют раздельно: у каждой из них своя компетенция. В США президент назначает мини</w:t>
        <w:softHyphen/>
        <w:t>стров, членов Верховного суда с согласия верхней палаты; в Бразилии высшие судьи, генеральный прокурор, председатель Центрального банка назначаются президентом с согласия нижней палаты. В области внешней политики парламент ратифицирует (утверждает) международные договоры или дает согласие президенту на их ратифика</w:t>
        <w:softHyphen/>
        <w:t>цию (при ратификации нельзя вносить поправки в договор, можно лишь ратифицировать его в целом или отказаться сделать это), решает вопрос об использовании вооруженных сил за пределами страны. Он обладает некоторыми квазисудебными полномочиями: решает вопросы об импичменте (отрешении от должности) президента и некоторых иных долж</w:t>
        <w:softHyphen/>
        <w:t>ностных лиц Парламент наделен правом решать вопросы, отно</w:t>
        <w:softHyphen/>
        <w:t>сящиеся к основам правового положения группы лиц: только он может объявлять амнистию. Особое значение имеют финансовые и контрольные полномочия пар</w:t>
        <w:softHyphen/>
        <w:t>ламента. В большинстве стран только он вправе устанавливать матери</w:t>
        <w:softHyphen/>
        <w:t>альные обременения государства (в частности, принимать решения с государственных займах, о займах у иностранных государств и междуна</w:t>
        <w:softHyphen/>
        <w:t>родных организаций), устанавливать налоги, принимать государствен</w:t>
        <w:softHyphen/>
        <w:t>ный бюджет в виде единого закона о доходах и расходах государстве сроком на год (Франция) или в виде совокупности бюджетных (финансовых) законов (Япония). Вопросы государственной казны традиционно относятся к важнейшим полномочиям парламента.</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r>
    </w:p>
    <w:p>
      <w:pPr>
        <w:pStyle w:val="Normal"/>
        <w:spacing w:lineRule="auto" w:line="168"/>
        <w:jc w:val="both"/>
        <w:rPr/>
      </w:pPr>
      <w:r>
        <w:rPr>
          <w:b/>
          <w:bCs/>
          <w:i/>
          <w:sz w:val="12"/>
        </w:rPr>
        <w:t>66</w:t>
      </w:r>
      <w:r>
        <w:rPr>
          <w:i/>
          <w:sz w:val="12"/>
        </w:rPr>
        <w:t xml:space="preserve"> </w:t>
      </w:r>
    </w:p>
    <w:p>
      <w:pPr>
        <w:pStyle w:val="Normal"/>
        <w:spacing w:lineRule="auto" w:line="168"/>
        <w:jc w:val="both"/>
        <w:rPr/>
      </w:pPr>
      <w:r>
        <w:rPr>
          <w:i/>
          <w:sz w:val="12"/>
        </w:rPr>
        <w:t>Контроль парламента за деятельностью исполнительной власти и других высших органов государства.</w:t>
      </w:r>
      <w:r>
        <w:rPr>
          <w:sz w:val="12"/>
        </w:rPr>
        <w:t xml:space="preserve"> Контроль парламента может иметь политический характер (напри</w:t>
        <w:softHyphen/>
        <w:t>мер, выражение недоверия министру) и юридический (деятельность со</w:t>
        <w:softHyphen/>
        <w:t>зданных парламентом расследовательских комиссий).  Используются следующие формы контроля за деятельностью испол</w:t>
        <w:softHyphen/>
        <w:t>нительной власти, особенно правительства, министров, подчиненных им структур, хотя контроль парламента может осуществляться и в отноше</w:t>
        <w:softHyphen/>
        <w:t xml:space="preserve">нии других органов: </w:t>
      </w:r>
      <w:r>
        <w:rPr>
          <w:sz w:val="12"/>
          <w:lang w:val="en-US" w:eastAsia="en-US"/>
        </w:rPr>
        <w:t>1.</w:t>
      </w:r>
      <w:r>
        <w:rPr>
          <w:sz w:val="12"/>
        </w:rPr>
        <w:t xml:space="preserve"> </w:t>
      </w:r>
      <w:r>
        <w:rPr>
          <w:i/>
          <w:sz w:val="12"/>
        </w:rPr>
        <w:t>Вопросы, к. правительству</w:t>
      </w:r>
      <w:r>
        <w:rPr>
          <w:sz w:val="12"/>
        </w:rPr>
        <w:t xml:space="preserve"> (иногда отводится особое время специально для вопросов к премьер-министру), министрам, другим высшим органам государства и должностным лицам на пленарном заседании пар</w:t>
        <w:softHyphen/>
        <w:t>ламента (палаты). В соответствии с регламентами парламентов обычно раз в неделю установлен «час вопросов» к правительству и министрам, который может длиться</w:t>
      </w:r>
      <w:r>
        <w:rPr>
          <w:sz w:val="12"/>
          <w:lang w:val="en-US" w:eastAsia="en-US"/>
        </w:rPr>
        <w:t xml:space="preserve"> 40</w:t>
      </w:r>
      <w:r>
        <w:rPr>
          <w:sz w:val="12"/>
        </w:rPr>
        <w:t xml:space="preserve"> минут, а в палате лордов</w:t>
      </w:r>
      <w:r>
        <w:rPr>
          <w:sz w:val="12"/>
          <w:lang w:val="en-US" w:eastAsia="en-US"/>
        </w:rPr>
        <w:t xml:space="preserve"> — 20</w:t>
      </w:r>
      <w:r>
        <w:rPr>
          <w:sz w:val="12"/>
        </w:rPr>
        <w:t xml:space="preserve"> минут. Вопро</w:t>
        <w:softHyphen/>
        <w:t>сы, как правило, подаются заранее в письменной форме и оглашаются на заседаниях палат. Различаются устные и письменные вопросы (ответы на последние обязательно подлежат публикации). Вопрос должен относиться к фактам и не содержать обвинений. После ответа министра воз можно выступление депутата, задавшего вопрос (но не более</w:t>
      </w:r>
      <w:r>
        <w:rPr>
          <w:sz w:val="12"/>
          <w:lang w:val="en-US" w:eastAsia="en-US"/>
        </w:rPr>
        <w:t xml:space="preserve"> 5</w:t>
      </w:r>
      <w:r>
        <w:rPr>
          <w:sz w:val="12"/>
        </w:rPr>
        <w:t xml:space="preserve"> минут) Обсуждение ответа не предусмотрено, и решение по нему не принимается. Для подачи вопросов могут существовать ограничения. Вопросы, требования, просьбы могут быть обращены к министру и не на пленарном заседании, а при посещении депутатом министра или в порядке переписки с ним депутата. </w:t>
      </w:r>
      <w:r>
        <w:rPr>
          <w:sz w:val="12"/>
          <w:lang w:val="en-US" w:eastAsia="en-US"/>
        </w:rPr>
        <w:t>2.</w:t>
      </w:r>
      <w:r>
        <w:rPr>
          <w:sz w:val="12"/>
        </w:rPr>
        <w:t xml:space="preserve"> </w:t>
      </w:r>
      <w:r>
        <w:rPr>
          <w:i/>
          <w:sz w:val="12"/>
        </w:rPr>
        <w:t>Дебаты</w:t>
      </w:r>
      <w:r>
        <w:rPr>
          <w:sz w:val="12"/>
        </w:rPr>
        <w:t xml:space="preserve"> по заранее определенным вопросам и общей политике правительства. Их тему, как правило, предлагает оппозиция, но такие предложения могут исходить и от правительства, стремящегося обеспечить себе поддержку в общественном мнении. Возможно начало дебатов и по предложению определенного числа депутатов Дебаты не преследуют цели вынесения решения с оценкой деятельности правительства.  </w:t>
      </w:r>
      <w:r>
        <w:rPr>
          <w:sz w:val="12"/>
          <w:lang w:val="en-US" w:eastAsia="en-US"/>
        </w:rPr>
        <w:t>3.</w:t>
      </w:r>
      <w:r>
        <w:rPr>
          <w:sz w:val="12"/>
        </w:rPr>
        <w:t xml:space="preserve"> </w:t>
      </w:r>
      <w:r>
        <w:rPr>
          <w:i/>
          <w:sz w:val="12"/>
        </w:rPr>
        <w:t>Интерпелляция,</w:t>
      </w:r>
      <w:r>
        <w:rPr>
          <w:sz w:val="12"/>
        </w:rPr>
        <w:t xml:space="preserve"> которая используется только в парламентарных республиках и монархиях, а также в некоторых полупрезидентских рес</w:t>
        <w:softHyphen/>
        <w:t>публиках. Она предусматривает постановку какого-либо важного, обще</w:t>
        <w:softHyphen/>
        <w:t>ственно значимого вопроса на пленарном заседании, за которой следует объяснение министра (главы правительства), обсуждение и принятие решения путем голосования. Неудовлетворительная оценка ответа, вы</w:t>
        <w:softHyphen/>
        <w:t>ражение недоверия, порицание действий могут повлечь за собой отстав</w:t>
        <w:softHyphen/>
        <w:t>ку министра либо правительства, или, напротив, последнее может, дей</w:t>
        <w:softHyphen/>
        <w:t xml:space="preserve">ствуя через главу государства, распустить парламент с назначением даты новых выборов. По сравнению с вопросом подача интерпелляций существенно затруднена. Обычно требуется большое число подписей, установлены жесткие сроки их подачи и обсуждения и т.д. </w:t>
      </w:r>
      <w:r>
        <w:rPr>
          <w:sz w:val="12"/>
          <w:lang w:val="en-US" w:eastAsia="en-US"/>
        </w:rPr>
        <w:t>4.</w:t>
      </w:r>
      <w:r>
        <w:rPr>
          <w:sz w:val="12"/>
        </w:rPr>
        <w:t xml:space="preserve"> Постановка </w:t>
      </w:r>
      <w:r>
        <w:rPr>
          <w:i/>
          <w:sz w:val="12"/>
        </w:rPr>
        <w:t>вопроса о вотуме недоверия</w:t>
      </w:r>
      <w:r>
        <w:rPr>
          <w:sz w:val="12"/>
        </w:rPr>
        <w:t xml:space="preserve"> или внесение резолюции </w:t>
      </w:r>
      <w:r>
        <w:rPr>
          <w:i/>
          <w:sz w:val="12"/>
        </w:rPr>
        <w:t>порицания</w:t>
      </w:r>
      <w:r>
        <w:rPr>
          <w:sz w:val="12"/>
        </w:rPr>
        <w:t xml:space="preserve"> правительству (решается голосованием). Внесение резолю</w:t>
        <w:softHyphen/>
        <w:t>ции о недоверии, как и интерпелляции, затруднено и подчиняется стро</w:t>
        <w:softHyphen/>
        <w:t>гим правилам. Обычно этот вопрос ставит оппозиция, пытающаяся «сва</w:t>
        <w:softHyphen/>
        <w:t>лить» правительство. Однако и правительство часто прибегает к такой мере, связывая требование принять какой-либо закон с выражением до</w:t>
        <w:softHyphen/>
        <w:t>верия правительству и угрожая в противном случае своей отставкой. Отставка не всегда желательна в данный момент для части членов оппо</w:t>
        <w:softHyphen/>
        <w:t>зиции, поскольку связана с новыми выборами в парламент, а депутаты не всегда уверены, что смогут вновь попасть в него. Поэтому такая мера являет</w:t>
        <w:softHyphen/>
        <w:t>ся действенным средством давления правительства на депутатов и неред</w:t>
        <w:softHyphen/>
        <w:t xml:space="preserve">ко успешно им применяется. </w:t>
      </w:r>
      <w:r>
        <w:rPr>
          <w:sz w:val="12"/>
          <w:lang w:val="en-US" w:eastAsia="en-US"/>
        </w:rPr>
        <w:t>5.</w:t>
      </w:r>
      <w:r>
        <w:rPr>
          <w:sz w:val="12"/>
        </w:rPr>
        <w:t xml:space="preserve"> </w:t>
      </w:r>
      <w:r>
        <w:rPr>
          <w:i/>
          <w:sz w:val="12"/>
        </w:rPr>
        <w:t>Доклады и отчеты правительства и министров о</w:t>
      </w:r>
      <w:r>
        <w:rPr>
          <w:sz w:val="12"/>
        </w:rPr>
        <w:t xml:space="preserve"> своей деятель</w:t>
        <w:softHyphen/>
        <w:t>ности на пленарных заседаниях палат. Действенность этой меры зависит от формы правления. В парламентарных республиках и монархиях при неудовлетворительной оценке работы исполнительной власти встает во</w:t>
        <w:softHyphen/>
        <w:t>прос об отставке правительства и министров, но, поскольку правительст</w:t>
        <w:softHyphen/>
        <w:t>во опирается на парламентское большинство, этого, как правило, не бывает, да и отчеты практически не заслушиваются «своим» же парла</w:t>
        <w:softHyphen/>
        <w:t xml:space="preserve">ментом.  </w:t>
      </w:r>
      <w:r>
        <w:rPr>
          <w:sz w:val="12"/>
          <w:lang w:val="en-US" w:eastAsia="en-US"/>
        </w:rPr>
        <w:t>6.</w:t>
      </w:r>
      <w:r>
        <w:rPr>
          <w:sz w:val="12"/>
        </w:rPr>
        <w:t xml:space="preserve"> </w:t>
      </w:r>
      <w:r>
        <w:rPr>
          <w:i/>
          <w:sz w:val="12"/>
        </w:rPr>
        <w:t>Парламентские слушания.</w:t>
      </w:r>
      <w:r>
        <w:rPr>
          <w:sz w:val="12"/>
        </w:rPr>
        <w:t xml:space="preserve"> Эта форма активно используется в президентских и полупрезидентских республиках и крайне редко</w:t>
      </w:r>
      <w:r>
        <w:rPr>
          <w:sz w:val="12"/>
          <w:lang w:val="en-US" w:eastAsia="en-US"/>
        </w:rPr>
        <w:t xml:space="preserve"> —</w:t>
      </w:r>
      <w:r>
        <w:rPr>
          <w:sz w:val="12"/>
        </w:rPr>
        <w:t xml:space="preserve"> в парламентарных государствах. Особенно эффективны парламентские слушания в США. Они организуются какой-либо постоянной комиссией парламента и имеют целью привлечь внимание общественности, государ</w:t>
        <w:softHyphen/>
        <w:t>ственных органов к вопросам большой значимости. На слушания пригла</w:t>
        <w:softHyphen/>
        <w:t>шаются представители исполнительной власти, известные обществен</w:t>
        <w:softHyphen/>
        <w:t xml:space="preserve">ные деятели, ученые, эксперты, другие лица. </w:t>
      </w:r>
      <w:r>
        <w:rPr>
          <w:sz w:val="12"/>
          <w:lang w:val="en-US" w:eastAsia="en-US"/>
        </w:rPr>
        <w:t>7.</w:t>
      </w:r>
      <w:r>
        <w:rPr>
          <w:sz w:val="12"/>
        </w:rPr>
        <w:t xml:space="preserve"> </w:t>
      </w:r>
      <w:r>
        <w:rPr>
          <w:i/>
          <w:sz w:val="12"/>
        </w:rPr>
        <w:t>Парламентские расследования.</w:t>
      </w:r>
      <w:r>
        <w:rPr>
          <w:sz w:val="12"/>
        </w:rPr>
        <w:t xml:space="preserve"> Для этой цели парламент или его палаты создают специальные комиссии, которые имеют доступ ко всем документам, включая секретные; все должностные лица и граждане должны являться по вызову этих комиссий и давать показания, отказ грозит обвинением в неуважении к парламенту и наказанием.  </w:t>
      </w:r>
      <w:r>
        <w:rPr>
          <w:sz w:val="12"/>
          <w:lang w:val="en-US" w:eastAsia="en-US"/>
        </w:rPr>
        <w:t>8.</w:t>
      </w:r>
      <w:r>
        <w:rPr>
          <w:sz w:val="12"/>
        </w:rPr>
        <w:t xml:space="preserve"> </w:t>
      </w:r>
      <w:r>
        <w:rPr>
          <w:i/>
          <w:sz w:val="12"/>
        </w:rPr>
        <w:t>Деятельность парламентских комиссаров</w:t>
      </w:r>
      <w:r>
        <w:rPr>
          <w:sz w:val="12"/>
        </w:rPr>
        <w:t xml:space="preserve"> и других органов при парламенте. Выше уже упоминалось о счетных палатах, задачей которых является проверка исполнения бюджета, принимаемого парламентом, и других финансовых законов, об уполномоченных по правам человека, о генеральных контролерах </w:t>
      </w:r>
      <w:r>
        <w:rPr>
          <w:sz w:val="12"/>
          <w:lang w:val="en-US" w:eastAsia="en-US"/>
        </w:rPr>
        <w:t>9.</w:t>
      </w:r>
      <w:r>
        <w:rPr>
          <w:sz w:val="12"/>
        </w:rPr>
        <w:t xml:space="preserve"> </w:t>
      </w:r>
      <w:r>
        <w:rPr>
          <w:i/>
          <w:sz w:val="12"/>
        </w:rPr>
        <w:t>Созыв специальных заседаний парламента</w:t>
      </w:r>
      <w:r>
        <w:rPr>
          <w:sz w:val="12"/>
        </w:rPr>
        <w:t xml:space="preserve"> для контроля за дей</w:t>
        <w:softHyphen/>
        <w:t xml:space="preserve">ствиями органов исполнительной власти в особых ситуациях. </w:t>
      </w:r>
      <w:r>
        <w:rPr>
          <w:sz w:val="12"/>
          <w:lang w:val="en-US" w:eastAsia="en-US"/>
        </w:rPr>
        <w:t>10.</w:t>
      </w:r>
      <w:r>
        <w:rPr>
          <w:sz w:val="12"/>
        </w:rPr>
        <w:t xml:space="preserve"> </w:t>
      </w:r>
      <w:r>
        <w:rPr>
          <w:i/>
          <w:sz w:val="12"/>
        </w:rPr>
        <w:t>Импичмент</w:t>
      </w:r>
      <w:r>
        <w:rPr>
          <w:sz w:val="12"/>
        </w:rPr>
        <w:t xml:space="preserve"> по отношению к высшим должностным лицам, когда парламент (нижняя палата) предъявляет обвинение и в порядке квазису</w:t>
        <w:softHyphen/>
        <w:t xml:space="preserve">дебного процесса верхняя палата решает вопрос об отрешении от должности. В некоторых странах парламент только формулирует обвинение, а дело рассматривает специальный суд. </w:t>
      </w:r>
      <w:r>
        <w:rPr>
          <w:sz w:val="12"/>
          <w:lang w:val="en-US" w:eastAsia="en-US"/>
        </w:rPr>
        <w:t>11.</w:t>
      </w:r>
      <w:r>
        <w:rPr>
          <w:sz w:val="12"/>
        </w:rPr>
        <w:t xml:space="preserve"> </w:t>
      </w:r>
      <w:r>
        <w:rPr>
          <w:i/>
          <w:sz w:val="12"/>
        </w:rPr>
        <w:t>Контроль за делегированным законодательством</w:t>
      </w:r>
      <w:r>
        <w:rPr>
          <w:sz w:val="12"/>
          <w:lang w:val="en-US" w:eastAsia="en-US"/>
        </w:rPr>
        <w:t xml:space="preserve"> —</w:t>
      </w:r>
      <w:r>
        <w:rPr>
          <w:sz w:val="12"/>
        </w:rPr>
        <w:t xml:space="preserve"> актами исполнительной власти, изданными по поручению парламента и имею</w:t>
        <w:softHyphen/>
        <w:t>щими силу закона. Такие акты представляются в парламент и иногда подлежат утверждению им в установленный срок (в противном случае они теряют силу). В Германии, например, они представляются в соответ</w:t>
        <w:softHyphen/>
        <w:t>ствующую постоянную комиссию, которая докладывает о них на пленар</w:t>
        <w:softHyphen/>
        <w:t>ном заседании парламента.</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 xml:space="preserve">68 </w:t>
      </w:r>
    </w:p>
    <w:p>
      <w:pPr>
        <w:pStyle w:val="Normal"/>
        <w:spacing w:lineRule="auto" w:line="168"/>
        <w:jc w:val="both"/>
        <w:rPr/>
      </w:pPr>
      <w:r>
        <w:rPr>
          <w:sz w:val="12"/>
        </w:rPr>
        <w:t xml:space="preserve">В большинстве стран члены парламента являются </w:t>
      </w:r>
      <w:r>
        <w:rPr>
          <w:i/>
          <w:sz w:val="12"/>
        </w:rPr>
        <w:t>профессиональ</w:t>
        <w:softHyphen/>
        <w:t>ными парламентариями</w:t>
      </w:r>
      <w:r>
        <w:rPr>
          <w:sz w:val="12"/>
        </w:rPr>
        <w:t xml:space="preserve"> и получают за свою депутатскую деятельность солидное вознаграждение из казны В некоторых странах оплата производится путем выдачи суточного вознаграждения за каждое заседание, помимо небольшой основной части (Индия). Депу</w:t>
        <w:softHyphen/>
        <w:t>таты имеют пенсионные льготы. В США они имеют право на пенсию с</w:t>
      </w:r>
      <w:r>
        <w:rPr>
          <w:sz w:val="12"/>
          <w:lang w:val="en-US" w:eastAsia="en-US"/>
        </w:rPr>
        <w:t xml:space="preserve"> 50 </w:t>
      </w:r>
      <w:r>
        <w:rPr>
          <w:sz w:val="12"/>
        </w:rPr>
        <w:t xml:space="preserve">лет .В подавляющем большинстве стран депутаты и сенаторы имеют так называемый </w:t>
      </w:r>
      <w:r>
        <w:rPr>
          <w:i/>
          <w:sz w:val="12"/>
        </w:rPr>
        <w:t>свободный мандат.</w:t>
      </w:r>
      <w:r>
        <w:rPr>
          <w:sz w:val="12"/>
        </w:rPr>
        <w:t xml:space="preserve"> Они рассматриваются как представи</w:t>
        <w:softHyphen/>
        <w:t xml:space="preserve">тели всего народа, а не только своего избирательного округа (тем более если они избраны не по округам, а по общегосударственным партийным спискам), и потому не обязаны выполнять наказы избирателей округа, не могут быть досрочно отозваны ими. В странах тоталитарного социализма депутат, напротив, имеет </w:t>
      </w:r>
      <w:r>
        <w:rPr>
          <w:i/>
          <w:sz w:val="12"/>
        </w:rPr>
        <w:t>императивный мандат,</w:t>
      </w:r>
      <w:r>
        <w:rPr>
          <w:sz w:val="12"/>
        </w:rPr>
        <w:t xml:space="preserve"> предусматривающий возможность досрочного отзыва, если он не выполняет наказы избирате</w:t>
        <w:softHyphen/>
        <w:t xml:space="preserve">лей. Во многих странах члены парламента обладают </w:t>
      </w:r>
      <w:r>
        <w:rPr>
          <w:i/>
          <w:sz w:val="12"/>
        </w:rPr>
        <w:t>депутатским имму</w:t>
        <w:softHyphen/>
        <w:t>нитетом.</w:t>
      </w:r>
      <w:r>
        <w:rPr>
          <w:sz w:val="12"/>
        </w:rPr>
        <w:t xml:space="preserve"> Это означает, что депутат не может быть подвергнут полицей</w:t>
        <w:softHyphen/>
        <w:t xml:space="preserve">скому задержанию или аресту, против него не может быть возбуждено уголовное дело без согласия палаты, членом которой он является. Депутат обладает также </w:t>
      </w:r>
      <w:r>
        <w:rPr>
          <w:i/>
          <w:sz w:val="12"/>
        </w:rPr>
        <w:t>депутатским индемнитетом.</w:t>
      </w:r>
      <w:r>
        <w:rPr>
          <w:sz w:val="12"/>
        </w:rPr>
        <w:t xml:space="preserve"> Это слово имеет два значения. Первое</w:t>
      </w:r>
      <w:r>
        <w:rPr>
          <w:sz w:val="12"/>
          <w:lang w:val="en-US" w:eastAsia="en-US"/>
        </w:rPr>
        <w:t xml:space="preserve"> —</w:t>
      </w:r>
      <w:r>
        <w:rPr>
          <w:sz w:val="12"/>
        </w:rPr>
        <w:t xml:space="preserve"> неответственность за свои выступления в парламенте и за действия, которые депутат поддерживал своим голосова</w:t>
        <w:softHyphen/>
        <w:t>нием, даже если эти действия будут затем признаны противоправными. Неответственность за такие действия, совершенные в течение парламентского срока депутата, имеет пожизненный характер (Испания).. Второе значение индемнитета</w:t>
      </w:r>
      <w:r>
        <w:rPr>
          <w:sz w:val="12"/>
          <w:lang w:val="en-US" w:eastAsia="en-US"/>
        </w:rPr>
        <w:t xml:space="preserve"> —</w:t>
      </w:r>
      <w:r>
        <w:rPr>
          <w:sz w:val="12"/>
        </w:rPr>
        <w:t xml:space="preserve"> депутатское возна</w:t>
        <w:softHyphen/>
        <w:t>граждение. Депутат вправе участвовать в работе парламента, его комиссий, дру</w:t>
        <w:softHyphen/>
        <w:t>гих органов, свободно выступать и голосовать, обладает правом запроса или вопроса к высшим должностным лицам государства на заседании парламента или вне его (путем устного или письменного обращения); он вправе получить первоочередной ответ от должностных лиц государства и внеочередной прием у них. Депутат имеет право на оплаченных за счет государства помощников, секретарей, а также на бесплатные транспорт, служебную переписку, телефонные переговоры, на оплачиваемое государством жилище. У депутатов есть также другие права и привилегии.</w:t>
      </w:r>
      <w:r>
        <w:rPr>
          <w:i/>
          <w:sz w:val="12"/>
        </w:rPr>
        <w:t>Обязанности депутата.</w:t>
      </w:r>
      <w:r>
        <w:rPr>
          <w:sz w:val="12"/>
        </w:rPr>
        <w:t xml:space="preserve"> Депутат обязан присутствовать на сессиям парламента, участвовать в пленарных заседаниях палат, в работе постоянных комиссий (комитетов). Во многих странах все парламентарии обя</w:t>
        <w:softHyphen/>
        <w:t>заны состоять в какой-либо одной комиссии, иногда депутаты состоят в</w:t>
      </w:r>
      <w:r>
        <w:rPr>
          <w:smallCaps/>
          <w:sz w:val="12"/>
        </w:rPr>
        <w:t xml:space="preserve"> </w:t>
      </w:r>
      <w:r>
        <w:rPr>
          <w:sz w:val="12"/>
        </w:rPr>
        <w:t>нескольких комиссиях. Если депутат не участвует в работе парламента без уважительных причин, он может быть лишен депутатского мандата. Парламентарий может быть лишен мандата при переходе в другую партию (в Индии</w:t>
      </w:r>
      <w:r>
        <w:rPr>
          <w:sz w:val="12"/>
          <w:lang w:val="en-US" w:eastAsia="en-US"/>
        </w:rPr>
        <w:t xml:space="preserve"> —</w:t>
      </w:r>
      <w:r>
        <w:rPr>
          <w:sz w:val="12"/>
        </w:rPr>
        <w:t xml:space="preserve"> по решению спикера), за совершение определенных правонарушений и за нарушение этических норм. Такие решения принимаются самой палатой парламента, обычно квалифицированным большинством голосов</w:t>
      </w:r>
      <w:r>
        <w:rPr>
          <w:sz w:val="12"/>
          <w:lang w:val="en-US" w:eastAsia="en-US"/>
        </w:rPr>
        <w:t xml:space="preserve"> </w:t>
      </w:r>
      <w:r>
        <w:rPr>
          <w:sz w:val="12"/>
        </w:rPr>
        <w:t>Если депутат нарушает свои обязанности или порядок работы пар</w:t>
        <w:softHyphen/>
        <w:t>ламента, к нему могут быть применены меры дисциплинарного взыска</w:t>
        <w:softHyphen/>
        <w:t>ния: призыв к порядку, в том числе с занесением в протокол; выражение порицания (во Франции это может повлечь лишение второй, т.е. неос</w:t>
        <w:softHyphen/>
        <w:t>новной, части депутатского вознаграждения); вычеты из депутатского вознаграждения (Германия, Польша по новому регламенту</w:t>
      </w:r>
      <w:r>
        <w:rPr>
          <w:sz w:val="12"/>
          <w:lang w:val="en-US" w:eastAsia="en-US"/>
        </w:rPr>
        <w:t xml:space="preserve"> 1996</w:t>
      </w:r>
      <w:r>
        <w:rPr>
          <w:sz w:val="12"/>
        </w:rPr>
        <w:t xml:space="preserve"> г.);временное отстранение от работы в парламенте; лишение мандата (в случае систематических и грубых нарушений). Депутат может прекратить свои полномочия в результате добровольной отставки, а в неко</w:t>
        <w:softHyphen/>
        <w:t>торых странах</w:t>
      </w:r>
      <w:r>
        <w:rPr>
          <w:sz w:val="12"/>
          <w:lang w:val="en-US" w:eastAsia="en-US"/>
        </w:rPr>
        <w:t xml:space="preserve"> —</w:t>
      </w:r>
      <w:r>
        <w:rPr>
          <w:sz w:val="12"/>
        </w:rPr>
        <w:t xml:space="preserve"> отзыва избирателями (Китай, КНДР, Куба). Отзыв депутата из законодательных собраний субъектов федерации возможен лишь в отдельных странах.</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b/>
          <w:b/>
          <w:bCs/>
          <w:sz w:val="12"/>
        </w:rPr>
      </w:pPr>
      <w:r>
        <w:rPr>
          <w:b/>
          <w:bCs/>
          <w:sz w:val="12"/>
        </w:rPr>
        <w:t>70</w:t>
      </w:r>
    </w:p>
    <w:p>
      <w:pPr>
        <w:pStyle w:val="Normal"/>
        <w:spacing w:lineRule="auto" w:line="168"/>
        <w:jc w:val="both"/>
        <w:rPr/>
      </w:pPr>
      <w:r>
        <w:rPr>
          <w:sz w:val="12"/>
        </w:rPr>
        <w:t>С точки зрения перечня/должностных лиц состав правительства в разных странах различен. В его состав входит возглавляющий правитель</w:t>
        <w:softHyphen/>
        <w:t>ство премьер-министр, который может иметь другие официальные назва</w:t>
        <w:softHyphen/>
        <w:t>ния</w:t>
      </w:r>
      <w:r>
        <w:rPr>
          <w:sz w:val="12"/>
          <w:lang w:val="en-US" w:eastAsia="en-US"/>
        </w:rPr>
        <w:t xml:space="preserve"> —</w:t>
      </w:r>
      <w:r>
        <w:rPr>
          <w:sz w:val="12"/>
        </w:rPr>
        <w:t xml:space="preserve"> премьер Государственного совета в Китае, министр-председатель в Болгарии, государственный министр в Швеции. Под руководством пре</w:t>
        <w:softHyphen/>
        <w:t>мьера работают министры, государственные министры (в Японии так называется любой член кабинета министров, в Португалии</w:t>
      </w:r>
      <w:r>
        <w:rPr>
          <w:sz w:val="12"/>
          <w:lang w:val="en-US" w:eastAsia="en-US"/>
        </w:rPr>
        <w:t xml:space="preserve"> —</w:t>
      </w:r>
      <w:r>
        <w:rPr>
          <w:sz w:val="12"/>
        </w:rPr>
        <w:t xml:space="preserve"> заместите</w:t>
        <w:softHyphen/>
        <w:t>ли премьер-министра), государственные секретари, парламентские секретари, которые обеспечивают связи правительства и министров с парламентскими структурами, представля</w:t>
        <w:softHyphen/>
        <w:t>ют министров в парламенте. В состав правительства часто включаются министры без портфеля</w:t>
      </w:r>
      <w:r>
        <w:rPr>
          <w:sz w:val="12"/>
          <w:lang w:val="en-US" w:eastAsia="en-US"/>
        </w:rPr>
        <w:t xml:space="preserve"> — </w:t>
      </w:r>
      <w:r>
        <w:rPr>
          <w:sz w:val="12"/>
        </w:rPr>
        <w:t>лица, которые не руководят какими-либо ведомствами, но на заседаниях правительства имеют право решающего голоса. Иногда они выполняют отдельные поручения премьер-министра, координируют работу группы министерств.В некоторых странах, особенно в Великобритании, по традиции сохраняются средневековые названия отдельных членов правительства иногда не дающие точного представления о круге их занятий: лорд-канцлер (по существу, это министр юстиции, председательствующий также в палате лордов), лорд</w:t>
      </w:r>
      <w:r>
        <w:rPr>
          <w:sz w:val="12"/>
          <w:lang w:val="en-US" w:eastAsia="en-US"/>
        </w:rPr>
        <w:t xml:space="preserve"> —</w:t>
      </w:r>
      <w:r>
        <w:rPr>
          <w:sz w:val="12"/>
        </w:rPr>
        <w:t xml:space="preserve"> хранитель печати, канцлер казначейства (министр финансов Нередко в составе правительства создаются более узкие структуры которые могут выполнять некоторые (порой довольно важные) полномочия правительства. Существуют четыре формы таких органов: </w:t>
      </w:r>
      <w:r>
        <w:rPr>
          <w:sz w:val="12"/>
          <w:lang w:val="en-US" w:eastAsia="en-US"/>
        </w:rPr>
        <w:t>1)</w:t>
      </w:r>
      <w:r>
        <w:rPr>
          <w:sz w:val="12"/>
        </w:rPr>
        <w:t xml:space="preserve"> в некоторых странах с влиянием англосаксонского права (в само? Великобритании, в Индии и др.) различаются правительство и кабинет Правительство включает всех министров, младших министров, которые по терминологии других стран, являются лишь заместителями ведущих министров, иных лиц. </w:t>
      </w:r>
      <w:r>
        <w:rPr>
          <w:sz w:val="12"/>
          <w:lang w:val="en-US" w:eastAsia="en-US"/>
        </w:rPr>
        <w:t>2)</w:t>
      </w:r>
      <w:r>
        <w:rPr>
          <w:sz w:val="12"/>
        </w:rPr>
        <w:t xml:space="preserve"> в некоторых странах континентального права (Франция, франкоя</w:t>
        <w:softHyphen/>
        <w:t>зычные страны Африки и др.) различают совет министров и совет каби</w:t>
        <w:softHyphen/>
        <w:t>нета. Заседания совета министров</w:t>
      </w:r>
      <w:r>
        <w:rPr>
          <w:sz w:val="12"/>
          <w:lang w:val="en-US" w:eastAsia="en-US"/>
        </w:rPr>
        <w:t xml:space="preserve"> —</w:t>
      </w:r>
      <w:r>
        <w:rPr>
          <w:sz w:val="12"/>
        </w:rPr>
        <w:t xml:space="preserve"> это официальные заседания прави</w:t>
        <w:softHyphen/>
        <w:t>тельства, проходящие под председательством президента; на них прини</w:t>
        <w:softHyphen/>
        <w:t>маются наиболее важные решения. Заседания совета кабинета проходят под председательством премьер-министра, обычно каждый раз по особо</w:t>
        <w:softHyphen/>
        <w:t>му поручению президента; на них рассматриваются главным образом оперативные вопросы;</w:t>
      </w:r>
      <w:r>
        <w:rPr>
          <w:sz w:val="12"/>
          <w:lang w:val="en-US" w:eastAsia="en-US"/>
        </w:rPr>
        <w:t>3)</w:t>
      </w:r>
      <w:r>
        <w:rPr>
          <w:sz w:val="12"/>
        </w:rPr>
        <w:t xml:space="preserve"> в странах тоталитарного социализма нередко внутри правительст</w:t>
        <w:softHyphen/>
        <w:t>ва создается особый орган</w:t>
      </w:r>
      <w:r>
        <w:rPr>
          <w:sz w:val="12"/>
          <w:lang w:val="en-US" w:eastAsia="en-US"/>
        </w:rPr>
        <w:t xml:space="preserve"> —</w:t>
      </w:r>
      <w:r>
        <w:rPr>
          <w:sz w:val="12"/>
        </w:rPr>
        <w:t xml:space="preserve"> президиум или бюро правительства. В его состав входят премьер, его заместители, иногда некоторые министры. Президиум (бюро) принимает решения по многим важным вопросам, относящимся к компетенции правительства;</w:t>
      </w:r>
      <w:r>
        <w:rPr>
          <w:sz w:val="12"/>
          <w:lang w:val="en-US" w:eastAsia="en-US"/>
        </w:rPr>
        <w:t>4)</w:t>
      </w:r>
      <w:r>
        <w:rPr>
          <w:sz w:val="12"/>
        </w:rPr>
        <w:t xml:space="preserve"> в некоторых случаях в составе правительства создаются межве</w:t>
        <w:softHyphen/>
        <w:t>домственные комитеты или комиссии, объединяющие группы родствен</w:t>
        <w:softHyphen/>
        <w:t>ных министерств. Им также делегируются полномочия по решению от</w:t>
        <w:softHyphen/>
        <w:t xml:space="preserve">дельных вопросов компетенции правительства.Особую роль в правительстве играет </w:t>
      </w:r>
      <w:r>
        <w:rPr>
          <w:i/>
          <w:sz w:val="12"/>
        </w:rPr>
        <w:t>премьер-министр</w:t>
      </w:r>
      <w:r>
        <w:rPr>
          <w:sz w:val="12"/>
        </w:rPr>
        <w:t xml:space="preserve"> (председа</w:t>
        <w:softHyphen/>
        <w:t>тель правительства). От него зависит подбор кандидатур в состав прави</w:t>
        <w:softHyphen/>
        <w:t>тельства. Нередко парламент избирает или назначает только премьер-министра, остальных министров он назначает и смещает сам (Болгария, Германия). Часто он принимает решения от имени правительства. При правительстве создается орган управления делами правительст</w:t>
        <w:softHyphen/>
        <w:t>ва. Управляющий делами правительства в странах тоталитарного социа</w:t>
        <w:softHyphen/>
        <w:t>лизма нередко имеет ранг министра, в других странах он тоже иногда называется министром по делам правительства. В странах Запада правительство, будучи создано главой государства, парламентом, не подчиняется указаниям своей партии; считается, что  оно не может служить интересам партии, а должно отстаивать общегосу</w:t>
        <w:softHyphen/>
        <w:t>дарственные интересы. Фактически, однако, в составе правительства находятся именно лидеры партии, но главную роль играет не централь</w:t>
        <w:softHyphen/>
        <w:t>ный орган партии, а ее парламентская фракция. В странах тоталитарного социализма правительство действует по указаниям центрального коми</w:t>
        <w:softHyphen/>
        <w:t>тета правящей партии.</w:t>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rPr>
          <w:i/>
          <w:i/>
          <w:sz w:val="22"/>
        </w:rPr>
      </w:pPr>
      <w:r>
        <w:rPr>
          <w:i/>
          <w:sz w:val="22"/>
        </w:rPr>
      </w:r>
    </w:p>
    <w:p>
      <w:pPr>
        <w:pStyle w:val="Normal"/>
        <w:jc w:val="both"/>
        <w:rPr>
          <w:b/>
          <w:b/>
          <w:bCs/>
          <w:sz w:val="12"/>
          <w:lang w:val="en-US"/>
        </w:rPr>
      </w:pPr>
      <w:r>
        <w:rPr>
          <w:b/>
          <w:bCs/>
          <w:sz w:val="12"/>
          <w:lang w:val="en-US"/>
        </w:rPr>
      </w:r>
    </w:p>
    <w:p>
      <w:pPr>
        <w:pStyle w:val="Normal"/>
        <w:jc w:val="both"/>
        <w:rPr>
          <w:b/>
          <w:b/>
          <w:bCs/>
          <w:iCs/>
          <w:sz w:val="12"/>
          <w:lang w:val="en-US"/>
        </w:rPr>
      </w:pPr>
      <w:r>
        <w:rPr>
          <w:b/>
          <w:bCs/>
          <w:iCs/>
          <w:sz w:val="12"/>
          <w:lang w:val="en-US"/>
        </w:rPr>
      </w:r>
    </w:p>
    <w:sectPr>
      <w:type w:val="nextPage"/>
      <w:pgSz w:w="11906" w:h="16838"/>
      <w:pgMar w:left="851" w:right="851" w:gutter="0" w:header="0" w:top="907" w:footer="0" w:bottom="907"/>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 w:hanging="0"/>
      <w:jc w:val="both"/>
    </w:pPr>
    <w:rPr>
      <w:rFonts w:ascii="Journal;Times New Roman" w:hAnsi="Journal;Times New Roman" w:cs="Journal;Times New Roman"/>
      <w:b/>
      <w:sz w:val="1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2"/>
    </w:rPr>
  </w:style>
  <w:style w:type="paragraph" w:styleId="FR1">
    <w:name w:val="FR1"/>
    <w:qFormat/>
    <w:pPr>
      <w:widowControl w:val="false"/>
      <w:overflowPunct w:val="false"/>
      <w:autoSpaceDE w:val="false"/>
      <w:bidi w:val="0"/>
      <w:jc w:val="both"/>
      <w:textAlignment w:val="baseline"/>
    </w:pPr>
    <w:rPr>
      <w:rFonts w:ascii="Times New Roman" w:hAnsi="Times New Roman" w:eastAsia="Times New Roman" w:cs="Times New Roman"/>
      <w:color w:val="auto"/>
      <w:sz w:val="72"/>
      <w:szCs w:val="20"/>
      <w:lang w:val="ru-RU" w:bidi="ar-SA" w:eastAsia="zh-CN"/>
    </w:rPr>
  </w:style>
  <w:style w:type="paragraph" w:styleId="FR4">
    <w:name w:val="FR4"/>
    <w:qFormat/>
    <w:pPr>
      <w:widowControl w:val="false"/>
      <w:overflowPunct w:val="false"/>
      <w:autoSpaceDE w:val="false"/>
      <w:bidi w:val="0"/>
      <w:spacing w:before="320" w:after="0"/>
      <w:jc w:val="center"/>
      <w:textAlignment w:val="baseline"/>
    </w:pPr>
    <w:rPr>
      <w:rFonts w:ascii="Arial" w:hAnsi="Arial" w:eastAsia="Times New Roman" w:cs="Arial"/>
      <w:b/>
      <w:color w:val="auto"/>
      <w:sz w:val="18"/>
      <w:szCs w:val="20"/>
      <w:lang w:val="ru-RU" w:bidi="ar-SA" w:eastAsia="zh-CN"/>
    </w:rPr>
  </w:style>
  <w:style w:type="paragraph" w:styleId="TextBodyIndent">
    <w:name w:val="Body Text Indent"/>
    <w:basedOn w:val="Normal"/>
    <w:pPr>
      <w:ind w:firstLine="495"/>
      <w:jc w:val="both"/>
    </w:pPr>
    <w:rPr>
      <w:sz w:val="28"/>
      <w:szCs w:val="20"/>
    </w:rPr>
  </w:style>
  <w:style w:type="paragraph" w:styleId="FR2">
    <w:name w:val="FR2"/>
    <w:qFormat/>
    <w:pPr>
      <w:widowControl w:val="false"/>
      <w:overflowPunct w:val="false"/>
      <w:autoSpaceDE w:val="false"/>
      <w:bidi w:val="0"/>
      <w:jc w:val="both"/>
      <w:textAlignment w:val="baseline"/>
    </w:pPr>
    <w:rPr>
      <w:rFonts w:ascii="Arial" w:hAnsi="Arial" w:eastAsia="Times New Roman" w:cs="Arial"/>
      <w:color w:val="auto"/>
      <w:sz w:val="40"/>
      <w:szCs w:val="20"/>
      <w:lang w:val="ru-RU" w:bidi="ar-SA" w:eastAsia="zh-CN"/>
    </w:rPr>
  </w:style>
  <w:style w:type="paragraph" w:styleId="21">
    <w:name w:val="Основной текст с отступом 2"/>
    <w:basedOn w:val="Normal"/>
    <w:qFormat/>
    <w:pPr>
      <w:ind w:firstLine="720"/>
      <w:jc w:val="both"/>
    </w:pPr>
    <w:rPr>
      <w:sz w:val="12"/>
    </w:rPr>
  </w:style>
  <w:style w:type="paragraph" w:styleId="3">
    <w:name w:val="Основной текст 3"/>
    <w:basedOn w:val="Normal"/>
    <w:qFormat/>
    <w:pPr>
      <w:jc w:val="both"/>
    </w:pPr>
    <w:rPr>
      <w:b/>
      <w:bCs/>
      <w:sz w:val="12"/>
    </w:rPr>
  </w:style>
  <w:style w:type="paragraph" w:styleId="FR5">
    <w:name w:val="FR5"/>
    <w:qFormat/>
    <w:pPr>
      <w:widowControl w:val="false"/>
      <w:overflowPunct w:val="false"/>
      <w:autoSpaceDE w:val="false"/>
      <w:bidi w:val="0"/>
      <w:spacing w:before="120" w:after="0"/>
      <w:textAlignment w:val="baseline"/>
    </w:pPr>
    <w:rPr>
      <w:rFonts w:ascii="Arial" w:hAnsi="Arial" w:eastAsia="Times New Roman" w:cs="Arial"/>
      <w:color w:val="auto"/>
      <w:sz w:val="1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8:06:00Z</dcterms:created>
  <dc:creator>Макиев Антон Джемалович</dc:creator>
  <dc:description/>
  <dc:language>en-US</dc:language>
  <cp:lastModifiedBy>Маринка</cp:lastModifiedBy>
  <dcterms:modified xsi:type="dcterms:W3CDTF">1992-05-14T20:41:00Z</dcterms:modified>
  <cp:revision>146</cp:revision>
  <dc:subject/>
  <dc:title/>
</cp:coreProperties>
</file>